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инвестиционному проекту (ИП) по объект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становка автоматизированной информационно-измерительной системы коммерческого учета электроэнергии (АИИСКУЭ) г. Ковдорский район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 этап)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мер инвестиционного проекта: М_Кр_ОС_АСКУЭ-1236.1.01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од реализации инвестиционного проект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 – закупка МТЦ, монтажны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Цель реализации проекта: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1. </w:t>
      </w:r>
      <w:r>
        <w:rPr>
          <w:rFonts w:cs="Times New Roman" w:ascii="Times New Roman" w:hAnsi="Times New Roman"/>
          <w:b w:val="false"/>
          <w:color w:val="000000"/>
        </w:rPr>
        <w:t>Обеспечение автоматизированного коммерческого учёта электроэнергии (мощности) АО «МЭС» в соответствии с требованиями , изложенными  в Федеральном законе  от 23.11.2009 № 261-ФЗ «Об энергосбережении и повышении энергетической эффективности, и о  внесении  изменений в отдельные  законодательные акты Российской Федерации», постановлений  Правительства Российской  Федерации от 27.12.2004 № 861 « Об утверждении  правил недискриминационного доступа к услугам по передаче электрической энергии и оказания этих услуг, ….», № 442 от 04.05.2012г.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ConsPlusTitle"/>
        <w:rPr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2.2.</w:t>
      </w:r>
      <w:r>
        <w:rPr>
          <w:rFonts w:cs="Times New Roman" w:ascii="Times New Roman" w:hAnsi="Times New Roman"/>
          <w:b w:val="false"/>
          <w:color w:val="000000"/>
        </w:rPr>
        <w:t xml:space="preserve"> Эффективность  внедрения   АИИСКУЭ  заключа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овышение точности, достоверности и оперативности получения данных об электроэнергии (мощности), принятой из  смежных территориальных  электрических сетей ( далее – ТСО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 контроль и анализ режима потребления электроэнергии  и мощности  основными потребител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    осуществлять  управление  нагрузкой потребите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      определять и прогнозировать  все составляющие баланса электроэнергии (выработка, отпуск  с шин, потери   и 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сбор, обработка и хранение параметров электроэнергии, поступающих от электрических счётчиков коммерческого учёта электроэнер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   контролировать техническое состояние систем учета элеткроэнергии в электроустановках  в  соответствие  с требованиями нормативно-технических документ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отображение полученных и архивных данных на мониторах автоматизированных рабочих мест (АРМ), формирования и печати отчетных фор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снижение трудоемкости и стоимости работ по сбору, передаче, обработке и документированию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оддержание единого системного времени и его синхронизация по астрономическому для получения синхронных измер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ередача данных учёта в АИИСКУЭ Сетевых компаний в случае заключения Соглашений о межмашинном обмене информац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выполнять финансовые оценки процессов производства, передачи и распределения электроэнергии  и мощ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   снижение потерь электроэнергии за  счет  контроля  и анализа  потребления  электроэнерг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олучение возможности выбора оптимального тарифа на оплату электрической энерг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Источник финансирования </w:t>
      </w:r>
      <w:r>
        <w:rPr>
          <w:rFonts w:cs="Times New Roman" w:ascii="Times New Roman" w:hAnsi="Times New Roman"/>
          <w:sz w:val="24"/>
          <w:szCs w:val="24"/>
        </w:rPr>
        <w:t>– инвестиционная составляющая в тарифе на услуги по передаче электрической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 Стоимость</w:t>
      </w:r>
      <w:r>
        <w:rPr/>
        <w:t xml:space="preserve"> ИП (в млн. руб.)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2"/>
        <w:gridCol w:w="1559"/>
        <w:gridCol w:w="1843"/>
        <w:gridCol w:w="1912"/>
        <w:gridCol w:w="1455"/>
      </w:tblGrid>
      <w:tr>
        <w:trPr>
          <w:trHeight w:val="603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етная стоимость в базовых ценах 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твержденный план по приказу Минэнерго и ЖКХ МО от </w:t>
            </w:r>
            <w:r>
              <w:rPr>
                <w:rFonts w:cs="Times New Roman" w:ascii="Times New Roman" w:hAnsi="Times New Roman"/>
                <w:color w:val="C00000"/>
              </w:rPr>
              <w:t>20.07.2020 № 13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й план по приказу Минэнерго и ЖКХ МО от 11</w:t>
            </w:r>
            <w:r>
              <w:rPr>
                <w:rFonts w:cs="Times New Roman" w:ascii="Times New Roman" w:hAnsi="Times New Roman"/>
                <w:color w:val="C00000"/>
              </w:rPr>
              <w:t>.06.2021 №  88</w:t>
            </w:r>
          </w:p>
        </w:tc>
      </w:tr>
      <w:tr>
        <w:trPr>
          <w:trHeight w:val="549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в текущих ценах</w:t>
            </w:r>
          </w:p>
        </w:tc>
      </w:tr>
      <w:tr>
        <w:trPr>
          <w:trHeight w:val="32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без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55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 01.01.2022г.</w:t>
            </w:r>
          </w:p>
        </w:tc>
      </w:tr>
      <w:tr>
        <w:trPr>
          <w:trHeight w:val="24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ДС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9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2022г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11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с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35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,466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счет стоимости  проекта  (Приказ  Минэнерго и ЖКХ МО  от 20.07.2020 № 139)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элементные сметные нормы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планируемых работ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тоимость материальных ресурсов определена на основании прайс-листов фирм поставщиков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е индексы дефляторы (письмо Минэкономразвития России от 03.10.2018 № 28438-АТ/ДОЗИ и от 05.10.2018 № Д14н-1974 – «инвестиции в основной капитал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редложение  по  корректировке утвержденного плана  на  2022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изведена корректировка стоимости  по  прогнозным  индексам-дефляторам в соответствии с  Приказом  Министерства  экономического развития  РФ от 20.09.2020 г. № 32028-ПК/ДОЗ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Ведущий экономист                                                                                                           Ульянкова В.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52:00Z</dcterms:created>
  <dc:creator>NASLEDOVA</dc:creator>
  <dc:description/>
  <cp:keywords/>
  <dc:language>en-US</dc:language>
  <cp:lastModifiedBy>Yljankova_VV</cp:lastModifiedBy>
  <cp:lastPrinted>2020-05-20T13:47:00Z</cp:lastPrinted>
  <dcterms:modified xsi:type="dcterms:W3CDTF">2022-05-13T06:06:00Z</dcterms:modified>
  <cp:revision>88</cp:revision>
  <dc:subject/>
  <dc:title/>
</cp:coreProperties>
</file>