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кабельной линии 10 кВ от ПС-52 до РП-1. Прокладка кабельной лини 10к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СБ 3х240 длина 1560 м)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М_ПрН_СтрКЛ_211123.1.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реализации инвестиционного проекта</w:t>
      </w:r>
      <w:r>
        <w:rPr>
          <w:rFonts w:cs="Times New Roman" w:ascii="Times New Roman" w:hAnsi="Times New Roman"/>
          <w:color w:val="7030A0"/>
          <w:sz w:val="24"/>
          <w:szCs w:val="24"/>
        </w:rPr>
        <w:t>: 2021 год – выполнение проектных работ; 2022 год   строительно-монтаж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прокладке кабельных линий 10кВ  от ПС-52 (питающий центр МРСК) до РП-1 обеспечивает надежное и качественное электроснабжение  всех потребителей электрической энергии п. Никель, т.к. КЛ-10 кВ от ПС-52 до РП-1 является одним из головных питающих кабельных линий, а также позволяет обеспечить энергетическую безопасность жилищно-коммунального комплекса п. Ник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996"/>
        <w:gridCol w:w="816"/>
        <w:gridCol w:w="1034"/>
        <w:gridCol w:w="1665"/>
        <w:gridCol w:w="915"/>
        <w:gridCol w:w="1382"/>
      </w:tblGrid>
      <w:tr>
        <w:trPr>
          <w:trHeight w:val="603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 приказом Минэнерго и ЖКХ МО </w:t>
            </w:r>
            <w:r>
              <w:rPr>
                <w:rFonts w:cs="Times New Roman" w:ascii="Times New Roman" w:hAnsi="Times New Roman"/>
                <w:color w:val="7030A0"/>
              </w:rPr>
              <w:t>от 11.06.2021 № 88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5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41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7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5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4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90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4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составлена «затратным методом»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2 года произведен коэффициентом-дефлятором по данным Минэкономразвития РФ от 24.11.2016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 проекта  (Приказ  Минэнерго и ЖКХ МО  от 20.07.2020 № 139) 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) – «инвестиции в основной 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7030A0"/>
          <w:sz w:val="20"/>
          <w:szCs w:val="20"/>
        </w:rPr>
        <w:t>Утверждено  приказом Минэнерго и ЖКХ МО от 11.06.2021 №  88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едена корректировка стоимости  по  прогнозным  индексам-дефляторам в соответствии с  Приказом  Министерства  экономического развития  РФ от 20.09.2020 г. № 32028-ПК/ДОЗ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1-01-29T15:42:00Z</cp:lastPrinted>
  <dcterms:modified xsi:type="dcterms:W3CDTF">2022-02-14T13:16:00Z</dcterms:modified>
  <cp:revision>68</cp:revision>
  <dc:subject/>
  <dc:title/>
</cp:coreProperties>
</file>