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10 кВ ф.9 ПС41-Л9 РП-140; ф.15 ПС41-Л15 РП-140 , замена деревянных опор, н.п. Рикола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L_Кр_ВЛф9ф15РП140_1221.1.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реконструкции </w:t>
      </w:r>
      <w:r>
        <w:rPr>
          <w:rFonts w:cs="Times New Roman" w:ascii="Times New Roman" w:hAnsi="Times New Roman"/>
          <w:color w:val="7030A0"/>
          <w:sz w:val="24"/>
          <w:szCs w:val="24"/>
        </w:rPr>
        <w:t>ВЛ10 кВ ф.9 ПС41-Л9 РП-140; ф.15 ПС41-Л15 РП-140 , замена деревянных опор, н.п. Риколатва</w:t>
      </w:r>
      <w:r>
        <w:rPr>
          <w:rFonts w:cs="Times New Roman" w:ascii="Times New Roman" w:hAnsi="Times New Roman"/>
          <w:sz w:val="24"/>
          <w:szCs w:val="24"/>
        </w:rPr>
        <w:t xml:space="preserve"> позволит обеспечить надежное и качественное электроснабжение потребителей электрической энергии  и повысить бесперебойным  снабжением  электроэнергией  объектов   социального зна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b/>
                <w:color w:val="7030A0"/>
              </w:rPr>
              <w:t>.06.2021 № 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</w:tr>
      <w:tr>
        <w:trPr>
          <w:trHeight w:val="4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0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 30.09.2020 № 32028-ПК/Д03и 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</w:rPr>
        <w:t>Утвержденный план по приказу Минэнерго и ЖКХ МО от 11</w:t>
      </w:r>
      <w:r>
        <w:rPr>
          <w:rFonts w:cs="Times New Roman" w:ascii="Times New Roman" w:hAnsi="Times New Roman"/>
          <w:b/>
          <w:color w:val="7030A0"/>
        </w:rPr>
        <w:t>.06.2021 № 88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ый   и</w:t>
      </w:r>
      <w:r>
        <w:rPr>
          <w:rFonts w:cs="Times New Roman" w:ascii="Times New Roman" w:hAnsi="Times New Roman"/>
          <w:color w:val="000000"/>
          <w:sz w:val="24"/>
          <w:szCs w:val="24"/>
        </w:rPr>
        <w:t>вестиционный  проект  включен  в    корректировку   утвержденного    плана  на  основании  установленной необходимой валовой выручки (НВВ) на услуги по передаче электрической энергии  на 2021 г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   Ульянков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dcterms:modified xsi:type="dcterms:W3CDTF">2022-02-05T19:04:00Z</dcterms:modified>
  <cp:revision>82</cp:revision>
  <dc:subject/>
  <dc:title/>
</cp:coreProperties>
</file>