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конструкция ТП-53. Замена силовых трансформаторов ТМ-320/6/0,4 на ТМГ 6/0,4-400 кВА 2 шт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>L_Кр_ТП53_111231.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Год реализации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 замене силовых трансформаторов, выработавших положенный срок эксплуатации, для обеспечения категорийности, надёжности и качества электроснабжения потребителей жилищно-коммунального комплекса г.Ковдо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</w:t>
      </w:r>
      <w:r>
        <w:rPr/>
        <w:t xml:space="preserve"> ИП (в млн. руб.)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701"/>
        <w:gridCol w:w="1560"/>
        <w:gridCol w:w="1949"/>
      </w:tblGrid>
      <w:tr>
        <w:trPr>
          <w:trHeight w:val="116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базовых цен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й план по приказу Минэнерго и ЖКХ МО от </w:t>
            </w:r>
            <w:r>
              <w:rPr>
                <w:rFonts w:cs="Times New Roman" w:ascii="Times New Roman" w:hAnsi="Times New Roman"/>
                <w:b/>
                <w:color w:val="7030A0"/>
              </w:rPr>
              <w:t>11.06.2021 №  8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21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2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</w:t>
            </w:r>
            <w:r>
              <w:rPr>
                <w:rFonts w:cs="Times New Roman" w:ascii="Times New Roman" w:hAnsi="Times New Roman"/>
                <w:color w:val="000000"/>
              </w:rPr>
              <w:t>22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>
          <w:trHeight w:val="41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% - 0,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% - 0,152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01.01.20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% - 0,089  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9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611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метная стоимость в базисных ценах составлена «затратным методом» в ценах 1 квартала 2017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ход в уровень цен 2021 года произведен коэффициентом-дефлятором по данным Минэкономразвития РФ от 24.11.2016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Утвержденный план по приказу Минэнерго и ЖКХ МО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7030A0"/>
        </w:rPr>
        <w:t>20.07.2020 № 139: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индексы дефляторы (письмо Минэкономразвития России от 03.10.2018 № 28438-АТ/ДОЗИ и от 05.10.2018 № Д14н-1974 – «инвестиции в основной  капитал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териалы, полученные от разборки конструкций (масляные выключатели и прочие) не подлежат вторичному использованию и их </w:t>
      </w:r>
      <w:r>
        <w:rPr>
          <w:rFonts w:cs="Times New Roman" w:ascii="Times New Roman" w:hAnsi="Times New Roman"/>
          <w:b/>
          <w:sz w:val="24"/>
          <w:szCs w:val="24"/>
        </w:rPr>
        <w:t>стоимость в возвратных суммах н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ыв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Утвержденный план по приказу Минэнерго и ЖКХ МО от</w:t>
      </w:r>
      <w:r>
        <w:rPr>
          <w:rFonts w:cs="Times New Roman" w:ascii="Times New Roman" w:hAnsi="Times New Roman"/>
        </w:rPr>
        <w:t xml:space="preserve"> 11</w:t>
      </w:r>
      <w:r>
        <w:rPr>
          <w:rFonts w:cs="Times New Roman" w:ascii="Times New Roman" w:hAnsi="Times New Roman"/>
          <w:b/>
          <w:color w:val="7030A0"/>
        </w:rPr>
        <w:t>.06.2021 № 88</w:t>
      </w:r>
      <w:r>
        <w:rPr>
          <w:rFonts w:cs="Times New Roman" w:ascii="Times New Roman" w:hAnsi="Times New Roman"/>
          <w:b/>
          <w:sz w:val="24"/>
          <w:szCs w:val="24"/>
        </w:rPr>
        <w:t xml:space="preserve"> на  2021 год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вестиционный  проект принят на  2021 год   в  соответствии  с  Приказом  Минэнерго и ЖКХ  МО  от 20.07.2020 № 139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едущий экономист                                                                                                          Ульянкова В.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dcterms:modified xsi:type="dcterms:W3CDTF">2022-02-05T19:47:00Z</dcterms:modified>
  <cp:revision>44</cp:revision>
  <dc:subject/>
  <dc:title/>
</cp:coreProperties>
</file>