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 кабельной линии 10 кВ от РП-1 до ТП-65.Прокладка кабельной линии 10 кВ с заменой ячейки  на ТП-6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>L_ПрН_СтрРП1ТП65_211113.1.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д реализации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 xml:space="preserve">Фактическая стоимость объекта </w:t>
      </w:r>
      <w:r>
        <w:rPr>
          <w:rFonts w:cs="Times New Roman" w:ascii="Times New Roman" w:hAnsi="Times New Roman"/>
          <w:b/>
          <w:sz w:val="24"/>
          <w:szCs w:val="24"/>
        </w:rPr>
        <w:t>3,098</w:t>
      </w:r>
      <w:r>
        <w:rPr>
          <w:rFonts w:cs="Times New Roman" w:ascii="Times New Roman" w:hAnsi="Times New Roman"/>
          <w:sz w:val="24"/>
          <w:szCs w:val="24"/>
        </w:rPr>
        <w:t xml:space="preserve"> млн.руб.   2020 год –  начало работ  проектно-сметная документация  0,265 млн.руб.;  работы  в стадии  выполнения  -заключен  договор - подряда   на строительно-монтажные работы   в  сумме 2,833  млн.руб. (незавершенное строительство)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1 год –  окончание рабо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прокладке кабельных линий 10кВ  от  РП-1 до ТП-65 обеспечивает надежное и качественное электроснабжение потребителей электрической энергии, подключенных от ТП-65, а также позволяет повысить надежность транзита электроэнергии в сторону РП-63 - станция биологической очистки сточных вод п.Никель, обеспечить энергетическую безопасность жилищно-коммунального комплекса п.Никел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69"/>
        <w:gridCol w:w="798"/>
        <w:gridCol w:w="1011"/>
        <w:gridCol w:w="969"/>
        <w:gridCol w:w="1380"/>
        <w:gridCol w:w="1620"/>
        <w:gridCol w:w="1372"/>
      </w:tblGrid>
      <w:tr>
        <w:trPr>
          <w:trHeight w:val="60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приказом  Минэнерго  и ЖКХ МО от 11.06.2021 № 88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21 год</w:t>
            </w:r>
          </w:p>
        </w:tc>
      </w:tr>
      <w:tr>
        <w:trPr>
          <w:trHeight w:val="24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ктическая стоимость </w:t>
            </w:r>
          </w:p>
        </w:tc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чание</w:t>
            </w:r>
          </w:p>
        </w:tc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г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</w:tc>
      </w:tr>
      <w:tr>
        <w:trPr>
          <w:trHeight w:val="45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3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01.01.202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49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01.01.2022г</w:t>
            </w:r>
          </w:p>
        </w:tc>
      </w:tr>
      <w:tr>
        <w:trPr>
          <w:trHeight w:val="41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% - 0,9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0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83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849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проекта  по  приказ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Минэнерго и ЖКХ МО от 20.07.2020  № 139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индексы дефляторы (письмо Минэкономразвития России от 01.10.2019 № 33198-ПБ/Д03и– «обеспечение электрической энергией, газом и паром; кондиционирование воздух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</w:rPr>
        <w:t>Утверждено приказом  Минэнерго  и ЖКХ МО от 11.06.2021 № 88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  Стоимость объекта  на строительно-монтажные работы  в сумме  2,833 млн.руб. в соответствие  с заключенным договором  - подрядчик ИП Терентьев С.А.  договор  от 24.11.2020 № 4Б-20-1576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, полученные от разборки конструкций не подлежат вторичному использованию и их </w:t>
      </w:r>
      <w:r>
        <w:rPr>
          <w:rFonts w:cs="Times New Roman" w:ascii="Times New Roman" w:hAnsi="Times New Roman"/>
          <w:b/>
          <w:sz w:val="24"/>
          <w:szCs w:val="24"/>
        </w:rPr>
        <w:t>стоимость в возвратных суммах н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ывае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>Ведущий экономист                                                                                                        Ульянкова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19-01-24T00:36:00Z</cp:lastPrinted>
  <dcterms:modified xsi:type="dcterms:W3CDTF">2022-02-05T20:47:00Z</dcterms:modified>
  <cp:revision>64</cp:revision>
  <dc:subject/>
  <dc:title/>
</cp:coreProperties>
</file>