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ЯСНИТЕЛЬНАЯ ЗАПИСК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 инвестиционному проекту (ИП) по объекту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еконструкция ТП-13 пгт. Никель. Замена силовых трансформаторов на ТМГ 10/0,4-400 кВА 1 шт.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мер инвестиционного проекта: </w:t>
      </w:r>
      <w:r>
        <w:rPr>
          <w:rFonts w:cs="Times New Roman" w:ascii="Times New Roman" w:hAnsi="Times New Roman"/>
          <w:sz w:val="24"/>
          <w:szCs w:val="24"/>
        </w:rPr>
        <w:t>L_ПрН_ТП13_111232.3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Год реализации инвестиционного проекта: </w:t>
      </w:r>
      <w:r>
        <w:rPr>
          <w:rFonts w:cs="Times New Roman" w:ascii="Times New Roman" w:hAnsi="Times New Roman"/>
          <w:b/>
          <w:color w:val="7030A0"/>
          <w:sz w:val="24"/>
          <w:szCs w:val="24"/>
        </w:rPr>
        <w:t>2021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Цель реализации проекта: </w:t>
      </w:r>
      <w:r>
        <w:rPr>
          <w:rFonts w:cs="Times New Roman" w:ascii="Times New Roman" w:hAnsi="Times New Roman"/>
          <w:sz w:val="24"/>
          <w:szCs w:val="24"/>
        </w:rPr>
        <w:t>реализация мероприятий по реконструкции ТП-13 позволит обеспечить надежное и качественное электроснабжение потребителей электроэнергии, подключенных от ТП-13, в том числе социально-значимых (прокуратура, МКД с электроплитами), исключает возможные перерывы в электроснабжени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Источник финансирования </w:t>
      </w:r>
      <w:r>
        <w:rPr>
          <w:rFonts w:cs="Times New Roman" w:ascii="Times New Roman" w:hAnsi="Times New Roman"/>
          <w:sz w:val="24"/>
          <w:szCs w:val="24"/>
        </w:rPr>
        <w:t>– инвестиционная составляющая  в тарифе на услуги по передаче электрической энерг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. Стоимость</w:t>
      </w:r>
      <w:r>
        <w:rPr/>
        <w:t xml:space="preserve"> ИП (в млн. руб.):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1592"/>
        <w:gridCol w:w="1559"/>
        <w:gridCol w:w="1701"/>
        <w:gridCol w:w="1843"/>
        <w:gridCol w:w="1666"/>
      </w:tblGrid>
      <w:tr>
        <w:trPr>
          <w:trHeight w:val="1164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ная стоимость в базовых ценах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Утвержденный план по приказу Минэнерго и ЖКХ МО от 11</w:t>
            </w:r>
            <w:r>
              <w:rPr>
                <w:rFonts w:cs="Times New Roman" w:ascii="Times New Roman" w:hAnsi="Times New Roman"/>
                <w:b/>
                <w:color w:val="7030A0"/>
              </w:rPr>
              <w:t>.06.2021 № 88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>Факт 2021 год</w:t>
            </w:r>
          </w:p>
        </w:tc>
      </w:tr>
      <w:tr>
        <w:trPr>
          <w:trHeight w:val="437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без НД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83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01.</w:t>
            </w:r>
            <w:r>
              <w:rPr>
                <w:rFonts w:cs="Times New Roman" w:ascii="Times New Roman" w:hAnsi="Times New Roman"/>
                <w:color w:val="000000"/>
              </w:rPr>
              <w:t>01.2022г.</w:t>
            </w:r>
          </w:p>
        </w:tc>
      </w:tr>
      <w:tr>
        <w:trPr>
          <w:trHeight w:val="417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ДС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% - 0,0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% - 0,07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на 01.01.2021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% - 0,051 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с НД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45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334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чет стоимости проекта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метная стоимость в базисных ценах составлена в ценах 1 квартала 2017 год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ереход в уровень цен 2021 года произведен коэффициентом-дефлятором по данным Минэкономразвития РФ от 24.11.2016 год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Расчет стоимости  проекта  (Приказ  Минэнерго и ЖКХ МО  от 20.07.2020 № 139) :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е элементные сметные нормы;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ы планируемых работ;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стоимость материальных ресурсов определена на основании прайс-листов фирм поставщиков;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прогнозные индексы дефляторы (письмо Минэкономразвития России от 03.10.2018 № 28438-АТ/ДОЗИ и от 05.10.2018 № Д14н-1974) – «инвестиции в основной  капитал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Материалы, полученные от разборки конструкций (масляные выключатели и прочие) не подлежат вторичному использованию и их </w:t>
      </w:r>
      <w:r>
        <w:rPr>
          <w:rFonts w:cs="Times New Roman" w:ascii="Times New Roman" w:hAnsi="Times New Roman"/>
          <w:b/>
          <w:sz w:val="24"/>
          <w:szCs w:val="24"/>
        </w:rPr>
        <w:t>стоимость в возвратных суммах не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учитывается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color w:val="7030A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7030A0"/>
        </w:rPr>
        <w:t>Утвержденный план по приказу Минэнерго и ЖКХ МО от 11</w:t>
      </w:r>
      <w:r>
        <w:rPr>
          <w:rFonts w:cs="Times New Roman" w:ascii="Times New Roman" w:hAnsi="Times New Roman"/>
          <w:b/>
          <w:color w:val="7030A0"/>
        </w:rPr>
        <w:t xml:space="preserve">.06.2021 № 88  </w:t>
      </w:r>
      <w:r>
        <w:rPr>
          <w:rFonts w:cs="Times New Roman" w:ascii="Times New Roman" w:hAnsi="Times New Roman"/>
          <w:b/>
          <w:color w:val="7030A0"/>
          <w:sz w:val="24"/>
          <w:szCs w:val="24"/>
        </w:rPr>
        <w:t xml:space="preserve"> на  2021 год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нвестиционный  проект принят на  2021 год   в  соответствии  с  Приказом  Минэнерго и ЖКХ  МО  от 20.07.2020 № 139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Ведущий экономист                                                                                                      Ульянкова В.В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6"/>
        </w:rPr>
        <w:t xml:space="preserve">                                                                   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lfaen" w:hAnsi="Sylfaen" w:cs="Sylfae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52:00Z</dcterms:created>
  <dc:creator>NASLEDOVA</dc:creator>
  <dc:description/>
  <cp:keywords/>
  <dc:language>en-US</dc:language>
  <cp:lastModifiedBy>Yljankova_VV</cp:lastModifiedBy>
  <cp:lastPrinted>2019-01-23T23:22:00Z</cp:lastPrinted>
  <dcterms:modified xsi:type="dcterms:W3CDTF">2022-02-05T21:18:00Z</dcterms:modified>
  <cp:revision>54</cp:revision>
  <dc:subject/>
  <dc:title/>
</cp:coreProperties>
</file>