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Е АКЦИОНЕРНОЕ ОБЩЕСТВО «МУРМАНЭНЕРГОСБЫ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6"/>
          <w:szCs w:val="56"/>
        </w:rPr>
      </w:pPr>
      <w:r>
        <w:rPr>
          <w:rFonts w:cs="Times New Roman" w:ascii="Times New Roman" w:hAnsi="Times New Roman"/>
          <w:b/>
          <w:color w:val="4F81BD"/>
          <w:sz w:val="56"/>
          <w:szCs w:val="5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 БАЛАНСУ ЗА 2011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sectPr>
          <w:type w:val="nextPage"/>
          <w:pgSz w:w="11906" w:h="16838"/>
          <w:pgMar w:left="1418" w:right="849" w:gutter="0" w:header="0" w:top="1127" w:footer="0" w:bottom="108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Мурманск 201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320784759">
            <w:r>
              <w:rPr>
                <w:rStyle w:val="IndexLink"/>
                <w:rFonts w:cs="Times New Roman"/>
                <w:b/>
                <w:bCs/>
                <w:sz w:val="24"/>
                <w:lang w:val="en-US" w:eastAsia="en-US"/>
              </w:rPr>
              <w:t>1. Общая информ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20784760">
            <w:r>
              <w:rPr>
                <w:rStyle w:val="IndexLink"/>
                <w:lang w:val="en-US" w:eastAsia="en-US"/>
              </w:rPr>
              <w:t>2. Цели и предмет деятельности ОАО «Мурманэнергосбыт»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20784761">
            <w:r>
              <w:rPr>
                <w:rStyle w:val="IndexLink"/>
                <w:lang w:val="en-US" w:eastAsia="en-US"/>
              </w:rPr>
              <w:t>3. Труд и кадр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20784762">
            <w:r>
              <w:rPr>
                <w:rStyle w:val="IndexLink"/>
                <w:lang w:val="en-US" w:eastAsia="en-US"/>
              </w:rPr>
              <w:t>4. Заработная плат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63">
            <w:r>
              <w:rPr>
                <w:rStyle w:val="IndexLink"/>
                <w:lang w:val="en-US" w:eastAsia="en-US"/>
              </w:rPr>
              <w:t>4.1. Динамика численности и средней заработной платы за 2011 год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20784764">
            <w:r>
              <w:rPr>
                <w:rStyle w:val="IndexLink"/>
                <w:lang w:val="en-US" w:eastAsia="en-US"/>
              </w:rPr>
              <w:t>5. Анализ хозяйственной деятельнос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65">
            <w:r>
              <w:rPr>
                <w:rStyle w:val="IndexLink"/>
                <w:lang w:val="en-US" w:eastAsia="en-US"/>
              </w:rPr>
              <w:t>5.1. Общие показатели работы ОАО «Мурманэнергосбыт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66">
            <w:r>
              <w:rPr>
                <w:rStyle w:val="IndexLink"/>
                <w:lang w:val="en-US" w:eastAsia="en-US"/>
              </w:rPr>
              <w:t>5.1.1. Данные по потребленным энергоресурса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67">
            <w:r>
              <w:rPr>
                <w:rStyle w:val="IndexLink"/>
                <w:lang w:val="en-US" w:eastAsia="en-US"/>
              </w:rPr>
              <w:t>5.1.2. Эколог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68">
            <w:r>
              <w:rPr>
                <w:rStyle w:val="IndexLink"/>
                <w:lang w:val="en-US" w:eastAsia="en-US"/>
              </w:rPr>
              <w:t>5.2 Производство и реализация тепловой энергии от арендованных источник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69">
            <w:r>
              <w:rPr>
                <w:rStyle w:val="IndexLink"/>
                <w:lang w:val="en-US" w:eastAsia="en-US"/>
              </w:rPr>
              <w:t>5.3 Передача тепловой энергии от сторонних источников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70">
            <w:r>
              <w:rPr>
                <w:rStyle w:val="IndexLink"/>
                <w:lang w:val="en-US" w:eastAsia="en-US"/>
              </w:rPr>
              <w:t>5.4 Оптовая торговля нефтепродуктам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20784771">
            <w:r>
              <w:rPr>
                <w:rStyle w:val="IndexLink"/>
                <w:lang w:val="en-US" w:eastAsia="en-US"/>
              </w:rPr>
              <w:t>6. Анализ финансовой деятельност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320784772">
            <w:r>
              <w:rPr>
                <w:rStyle w:val="IndexLink"/>
                <w:lang w:val="en-US" w:eastAsia="en-US"/>
              </w:rPr>
              <w:t>7. Пояснения к отчетности за 2011 год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73">
            <w:r>
              <w:rPr>
                <w:rStyle w:val="IndexLink"/>
                <w:lang w:val="en-US" w:eastAsia="en-US"/>
              </w:rPr>
              <w:t>7.1. Раскрытие информации об изменениях учетной политики в 2011г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74">
            <w:r>
              <w:rPr>
                <w:rStyle w:val="IndexLink"/>
                <w:lang w:val="en-US" w:eastAsia="en-US"/>
              </w:rPr>
              <w:t>7.2. Информация о создании резерва по сомнительным долгам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20784775">
            <w:r>
              <w:rPr>
                <w:rStyle w:val="IndexLink"/>
                <w:lang w:val="en-US" w:eastAsia="en-US"/>
              </w:rPr>
              <w:t>7.3. Раскрытие информации о существенных показателях бухгалтерского баланса за 2011г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76">
            <w:r>
              <w:rPr>
                <w:rStyle w:val="IndexLink"/>
                <w:lang w:val="en-US" w:eastAsia="en-US"/>
              </w:rPr>
              <w:t>7.3.1. Основные средств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77">
            <w:r>
              <w:rPr>
                <w:rStyle w:val="IndexLink"/>
                <w:lang w:val="en-US" w:eastAsia="en-US"/>
              </w:rPr>
              <w:t>7.3.2. Отложенные налоговые активы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78">
            <w:r>
              <w:rPr>
                <w:rStyle w:val="IndexLink"/>
                <w:lang w:val="en-US" w:eastAsia="en-US"/>
              </w:rPr>
              <w:t>7.3.5. Финансовые вложения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79">
            <w:r>
              <w:rPr>
                <w:rStyle w:val="IndexLink"/>
                <w:lang w:val="en-US" w:eastAsia="en-US"/>
              </w:rPr>
              <w:t>7.3.6. Сырье и материалы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0">
            <w:r>
              <w:rPr>
                <w:rStyle w:val="IndexLink"/>
                <w:lang w:val="en-US" w:eastAsia="en-US"/>
              </w:rPr>
              <w:t>7.3.7.. Налог на добавленную стоимость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1">
            <w:r>
              <w:rPr>
                <w:rStyle w:val="IndexLink"/>
                <w:lang w:val="en-US" w:eastAsia="en-US"/>
              </w:rPr>
              <w:t>7.3.8. Дебиторская задолженность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2">
            <w:r>
              <w:rPr>
                <w:rStyle w:val="IndexLink"/>
                <w:lang w:val="en-US" w:eastAsia="en-US"/>
              </w:rPr>
              <w:t>7.3.9. Кредиторская задолженность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3">
            <w:r>
              <w:rPr>
                <w:rStyle w:val="IndexLink"/>
                <w:lang w:val="en-US" w:eastAsia="en-US"/>
              </w:rPr>
              <w:t>7.3.10. События после отчетной даты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4">
            <w:r>
              <w:rPr>
                <w:rStyle w:val="IndexLink"/>
                <w:lang w:val="en-US" w:eastAsia="en-US"/>
              </w:rPr>
              <w:t>7.3.11. Информация по связанным сторонам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5">
            <w:r>
              <w:rPr>
                <w:rStyle w:val="IndexLink"/>
                <w:lang w:val="en-US" w:eastAsia="en-US"/>
              </w:rPr>
              <w:t>7.3.12. Раскрытие информации по неиспользованным положениям по бухгалтерскому</w:t>
            </w:r>
            <w:r>
              <w:rPr>
                <w:rStyle w:val="IndexLink"/>
                <w:iCs/>
                <w:lang w:val="en-US" w:eastAsia="en-US"/>
              </w:rPr>
              <w:t xml:space="preserve"> учету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20784786">
            <w:r>
              <w:rPr>
                <w:rStyle w:val="IndexLink"/>
                <w:lang w:val="en-US" w:eastAsia="en-US"/>
              </w:rPr>
              <w:t>7.3.13. Пояснения к отчету о движении денежных средств.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10035" w:leader="dot"/>
        </w:tabs>
        <w:rPr>
          <w:iCs w:val="false"/>
        </w:rPr>
      </w:pPr>
      <w:r>
        <w:rPr>
          <w:iCs w:val="fals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72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97"/>
        <w:rPr/>
      </w:pPr>
      <w:r>
        <w:rPr/>
      </w:r>
    </w:p>
    <w:p>
      <w:pPr>
        <w:sectPr>
          <w:type w:val="continuous"/>
          <w:pgSz w:w="11906" w:h="16838"/>
          <w:pgMar w:left="1418" w:right="849" w:gutter="0" w:header="72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bookmarkStart w:id="0" w:name="__RefHeading___Toc320784759"/>
      <w:bookmarkStart w:id="1" w:name="__RefHeading__19_1528741185"/>
      <w:bookmarkStart w:id="2" w:name="__RefHeading__17_1528741185"/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8"/>
        </w:rPr>
        <w:t>1. Общая информация</w:t>
      </w:r>
    </w:p>
    <w:p>
      <w:pPr>
        <w:pStyle w:val="Normal"/>
        <w:rPr>
          <w:rFonts w:ascii="Times New Roman" w:hAnsi="Times New Roman" w:cs="Arial"/>
          <w:color w:val="000000"/>
          <w:sz w:val="28"/>
          <w:szCs w:val="20"/>
        </w:rPr>
      </w:pPr>
      <w:r>
        <w:rPr>
          <w:rFonts w:cs="Arial" w:ascii="Times New Roman" w:hAnsi="Times New Roman"/>
          <w:color w:val="000000"/>
          <w:sz w:val="28"/>
          <w:szCs w:val="20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: Открытое акционерное общество «ОАО «Мурманэнергосбыт» (ОАО «Мурманэнергосбыт»), зарегистрировано 04 сентября 2009г. ИФНС России по г. Мурманску (Код 5190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Н: 1095190009111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: 51 № 001682563 выдано ИФНС России по г. Мурманску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/КПП 5190907139/519001001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и фактический адрес: 183034, г. Мурманск, ул. Свердлова, д. 39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ами управления Общества являю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ее собрание акционеров;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вет директоров;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диноличный исполнительный орган (генеральный директор)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единоличного исполнительного органа в 2011 году осуществля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01.07.2010 по 17.10.2011 - Мищенко Евгений Евгеньевич (Приказ № 5 от 01.07.20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18.10.2011 по настоящее время – Губанов Илья Николаевич (Приказ № 59 от 18.10.2011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главного бухгалтера в 2011 году осуществля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04.09.2009 по 06.10.2011 – Посельская Евгения Владимировна (Приказ № 3-к от 04.09.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07.10.2011 по настоящее время – Дмитриева Лариса Викторовна (Приказ № 127-к от 07.10.2011)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вной капитал Общества составляет 100 000 (Сто тысяч) рублей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ор Общества: ООО «ПРАКТИК-АУДИТ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bookmarkStart w:id="3" w:name="__RefHeading___Toc320784760"/>
      <w:bookmarkStart w:id="4" w:name="__RefHeading__21_1528741185"/>
      <w:bookmarkEnd w:id="3"/>
      <w:bookmarkEnd w:id="4"/>
      <w:r>
        <w:rPr>
          <w:rFonts w:cs="Times New Roman" w:ascii="Times New Roman" w:hAnsi="Times New Roman"/>
          <w:color w:val="000000"/>
          <w:sz w:val="28"/>
        </w:rPr>
        <w:t>2. Цели и предмет деятельности ОАО «Мурманэнергосбы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м видом деятельности до 31.08.2011 ОАО «Мурманэнергосбыт» являлась оптовая торговля нефтепродукт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01.09.2011 года в соответствии с Распоряжением Правительства Мурманской области от 15.06.2011 года № 210-РП, в целях обеспечения надежности систем теплоснабжения и повышения качества предоставляемых жилищно-коммунальных услуг, оптимизации управленческих, технологических и финансовых затрат теплоснабжающих предприятий Мурманской области на базе открытого акционерного общества «Мурманэнергосбыт» создана объединенная теплоснабжающая компания (ОТК), в состав которой на условиях договоров аренды имущества вошли следующие предприяти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УТП «ТЭКОС»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П «Североморские теплосети»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П «Энергоцех» г.п. Никель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ТЭП г. Полярный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ТЭП г. Снежногорс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ПП «Жилкомхоз», ЗАТО Александровск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КП «Тепложилсервис» с.п. Корзуно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ОАО «Мурманэнергосбыт» с 01.09.2011 заключается в обеспечении качественного и надёжного теплоснабжения населения, промышленных предприятий и объектов социально-культурного назначения наиболее эффективным, надёжным и экономичным способом на территории г. Мурманска и Мурманской области, во взаимодействии с местными и государственными органами управления.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bookmarkStart w:id="5" w:name="__RefHeading___Toc320784761"/>
      <w:bookmarkStart w:id="6" w:name="__RefHeading__25_1528741185"/>
      <w:bookmarkStart w:id="7" w:name="__RefHeading__23_1528741185"/>
      <w:bookmarkEnd w:id="5"/>
      <w:bookmarkEnd w:id="6"/>
      <w:bookmarkEnd w:id="7"/>
      <w:r>
        <w:rPr>
          <w:rFonts w:cs="Times New Roman" w:ascii="Times New Roman" w:hAnsi="Times New Roman"/>
          <w:color w:val="000000"/>
          <w:sz w:val="28"/>
        </w:rPr>
        <w:t>3. Труд и кадры.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исленность работающих ОАО «Мурманэнергосбыт» на 01.01.2012г.</w:t>
        <w:tab/>
        <w:t>154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том числе внешних совместителей</w:t>
        <w:tab/>
        <w:t>64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нято</w:t>
        <w:tab/>
        <w:t>197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волено</w:t>
        <w:tab/>
        <w:t>74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том числе: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о собственному желанию</w:t>
        <w:tab/>
        <w:t>64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 связи с переводом в другую организацию</w:t>
        <w:tab/>
        <w:t>2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о соглашению сторон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о сокращению численности (или штатов)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ризыв на военную службу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за прогулы без уважительной причины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за появления на работе в состоянии алкогольного опьянения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по другим причинам</w:t>
        <w:tab/>
        <w:t>8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личество работников, совершивших прогул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отеряно чел/дней по причине прогулов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оличество случаев появления на работе в состоянии алкогольного опьянения</w:t>
        <w:tab/>
        <w:t>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именены дисциплинарные взыскания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в том числе: 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выговоров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замечаний</w:t>
        <w:tab/>
        <w:t>---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За 2011 год повысили квалификацию </w:t>
        <w:tab/>
        <w:t>---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bookmarkStart w:id="8" w:name="__RefHeading___Toc320784762"/>
      <w:bookmarkStart w:id="9" w:name="__RefHeading__35_1528741185"/>
      <w:bookmarkStart w:id="10" w:name="__RefHeading__27_1528741185"/>
      <w:bookmarkStart w:id="11" w:name="OLE_LINK2"/>
      <w:bookmarkStart w:id="12" w:name="OLE_LINK1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  <w:color w:val="000000"/>
          <w:sz w:val="28"/>
        </w:rPr>
        <w:t>4. Заработная плата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АО «Мурманэнергосбыт» установлена и действует повременно-премиальная система оплаты труда. Оплата труда работников производится на основании заключенных трудовых договоров, в соответствии с действующими Положением об оплате труда работников и Положениями о премировании за основные результаты деятельн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iCs w:val="false"/>
          <w:color w:val="000000"/>
          <w:sz w:val="24"/>
        </w:rPr>
      </w:pPr>
      <w:bookmarkStart w:id="13" w:name="__RefHeading___Toc320784763"/>
      <w:bookmarkEnd w:id="13"/>
      <w:r>
        <w:rPr>
          <w:rFonts w:cs="Times New Roman" w:ascii="Times New Roman" w:hAnsi="Times New Roman"/>
          <w:iCs w:val="false"/>
          <w:color w:val="000000"/>
          <w:sz w:val="24"/>
        </w:rPr>
        <w:t>4.1. Динамика численности и средней заработной платы за 2011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559"/>
        <w:gridCol w:w="1418"/>
        <w:gridCol w:w="13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50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57 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45 46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44 4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45 869</w:t>
            </w:r>
          </w:p>
        </w:tc>
      </w:tr>
    </w:tbl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280"/>
        <w:ind w:left="431" w:hanging="431"/>
        <w:rPr>
          <w:rFonts w:ascii="Times New Roman" w:hAnsi="Times New Roman" w:cs="Times New Roman"/>
          <w:color w:val="000000"/>
          <w:sz w:val="28"/>
        </w:rPr>
      </w:pPr>
      <w:bookmarkStart w:id="14" w:name="__RefHeading___Toc320784764"/>
      <w:bookmarkEnd w:id="14"/>
      <w:r>
        <w:rPr>
          <w:rFonts w:cs="Times New Roman" w:ascii="Times New Roman" w:hAnsi="Times New Roman"/>
          <w:color w:val="000000"/>
          <w:sz w:val="28"/>
        </w:rPr>
        <w:t>5. Анализ хозяйственной деятельности</w:t>
      </w:r>
    </w:p>
    <w:p>
      <w:pPr>
        <w:pStyle w:val="Heading2"/>
        <w:spacing w:before="360" w:after="280"/>
        <w:rPr>
          <w:rFonts w:ascii="Times New Roman" w:hAnsi="Times New Roman" w:cs="Times New Roman"/>
          <w:iCs w:val="false"/>
          <w:color w:val="000000"/>
          <w:sz w:val="24"/>
        </w:rPr>
      </w:pPr>
      <w:bookmarkStart w:id="15" w:name="__RefHeading___Toc320784765"/>
      <w:bookmarkEnd w:id="15"/>
      <w:r>
        <w:rPr>
          <w:rFonts w:cs="Times New Roman" w:ascii="Times New Roman" w:hAnsi="Times New Roman"/>
          <w:iCs w:val="false"/>
          <w:color w:val="000000"/>
          <w:sz w:val="24"/>
        </w:rPr>
        <w:t>5.1. Общие показатели работы ОАО «Мурманэнергосбыт»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ставом в 2011 году ОАО «Мурманэнергосбыт» осуществляло деятельност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1) оптовая торговля нефтепродуктам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2) теплоснабжение потребителей г.Мурманска и Мурманской облас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</w:rPr>
        <w:t>3) передача тепловой энергии от сторонних источников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актические результаты работы по сегментам видов деятельности в 2011 году.</w:t>
      </w:r>
    </w:p>
    <w:p>
      <w:pPr>
        <w:pStyle w:val="Style26"/>
        <w:keepNext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тыс. руб.) Таблица 2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360"/>
        <w:gridCol w:w="1360"/>
        <w:gridCol w:w="1734"/>
        <w:gridCol w:w="1341"/>
        <w:gridCol w:w="1292"/>
      </w:tblGrid>
      <w:tr>
        <w:trPr>
          <w:trHeight w:val="110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казател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ализация тепловой энерг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едача тепловой энергии от сторонних организаций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птовая торговля нефтепродуктам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чая деятельност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ыруч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504 87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23 908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18 70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 719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253 208 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ебестоимо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091 51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27 453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70 932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318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793 222 </w:t>
            </w:r>
          </w:p>
        </w:tc>
      </w:tr>
      <w:tr>
        <w:trPr>
          <w:trHeight w:val="36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аловая прибы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586 6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 545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7 775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401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540 014 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ммерчески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5 933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5 933 </w:t>
            </w:r>
          </w:p>
        </w:tc>
      </w:tr>
      <w:tr>
        <w:trPr>
          <w:trHeight w:val="45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рибыль/убыток от прода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586 64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 545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842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401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585 947 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чи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01 1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142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02 308 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- в том числе субсид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401 1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eastAsia="ru-RU"/>
              </w:rPr>
              <w:t xml:space="preserve">401 166 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чие рас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47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15 50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9 055 </w:t>
            </w:r>
          </w:p>
        </w:tc>
      </w:tr>
      <w:tr>
        <w:trPr>
          <w:trHeight w:val="25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- в том числе РС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en-US"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4 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eastAsia="ru-RU"/>
              </w:rPr>
              <w:t xml:space="preserve">4 763 </w:t>
            </w:r>
          </w:p>
        </w:tc>
      </w:tr>
      <w:tr>
        <w:trPr>
          <w:trHeight w:val="61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рибыль/убыток до налогооблож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186 95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 546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842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ru-RU"/>
              </w:rPr>
              <w:t>11 957</w:t>
            </w: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202 694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фровку себестоимости по статьям затрат см. Раздел 6 «Затраты на производство» пояснений к бухгалтерскому балансу и отчету о прибылях и убытках, заполненных в соответствии с Приложением № 3 Приказа Минфина РФ от 02.07.2010г. № 66 н (в редакции от 05.10.2011г.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/>
      </w:pPr>
      <w:bookmarkStart w:id="16" w:name="__RefHeading___Toc320784766"/>
      <w:bookmarkEnd w:id="16"/>
      <w:r>
        <w:rPr/>
        <w:t>5.1.1. Данные по потребленным энергоресурсам</w:t>
      </w:r>
    </w:p>
    <w:p>
      <w:pPr>
        <w:pStyle w:val="Normal"/>
        <w:jc w:val="center"/>
        <w:rPr>
          <w:rFonts w:cs="Arial"/>
          <w:i/>
          <w:i/>
          <w:szCs w:val="20"/>
          <w:lang w:val="en-US"/>
        </w:rPr>
      </w:pPr>
      <w:r>
        <w:rPr>
          <w:rFonts w:eastAsia="Arial" w:cs="Arial"/>
          <w:i/>
          <w:sz w:val="24"/>
          <w:szCs w:val="20"/>
          <w:lang w:val="en-US" w:eastAsia="ru-RU"/>
        </w:rPr>
        <w:t xml:space="preserve">                                                                                             </w:t>
      </w:r>
      <w:r>
        <w:rPr>
          <w:rFonts w:cs="Arial"/>
          <w:i/>
          <w:szCs w:val="20"/>
          <w:lang w:val="en-US" w:eastAsia="ru-RU"/>
        </w:rPr>
        <w:t>(тыс. руб.) Таблица 3</w:t>
      </w:r>
    </w:p>
    <w:tbl>
      <w:tblPr>
        <w:tblW w:w="70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</w:tblGrid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Энергоресур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отребление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Электроэнерг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0 755,5 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80 755,5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Heading3"/>
        <w:rPr/>
      </w:pPr>
      <w:bookmarkStart w:id="17" w:name="__RefHeading___Toc320784767"/>
      <w:bookmarkEnd w:id="17"/>
      <w:r>
        <w:rPr/>
        <w:t>5.1.2. Экология</w:t>
      </w:r>
    </w:p>
    <w:p>
      <w:pPr>
        <w:pStyle w:val="Normal"/>
        <w:jc w:val="right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  <w:t>Таблица 4</w:t>
      </w:r>
    </w:p>
    <w:tbl>
      <w:tblPr>
        <w:tblW w:w="9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6595"/>
        <w:gridCol w:w="2200"/>
      </w:tblGrid>
      <w:tr>
        <w:trPr>
          <w:trHeight w:val="4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  <w:bookmarkStart w:id="18" w:name="__RefHeading___Toc320784768"/>
            <w:bookmarkStart w:id="19" w:name="__RefHeading___Toc320784768"/>
            <w:bookmarkEnd w:id="19"/>
          </w:p>
        </w:tc>
        <w:tc>
          <w:tcPr>
            <w:tcW w:w="87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Затраты на природоохранны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ероприя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eastAsia="ru-RU"/>
              </w:rPr>
              <w:t>А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eastAsia="ru-RU"/>
              </w:rPr>
              <w:t>Мурманэнер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быт"</w:t>
            </w:r>
          </w:p>
        </w:tc>
      </w:tr>
      <w:tr>
        <w:trPr>
          <w:trHeight w:val="4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659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за 2011 год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/п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тыс.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руб.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работка проектов нормативов ПДВ для котельных и согласование в Управлении Росп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ироднадзо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р</w:t>
            </w:r>
            <w:r>
              <w:rPr>
                <w:rFonts w:cs="Arial"/>
                <w:szCs w:val="20"/>
                <w:lang w:eastAsia="ru-RU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о Мурманской обла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56,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анитарно-гигиеническая экспертиза (ФБУЗ "Центр гигиены и эпидемиологии в  Мурманской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области"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)</w:t>
            </w:r>
            <w:r>
              <w:rPr>
                <w:rFonts w:cs="Arial"/>
                <w:szCs w:val="20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оектов нормативов ПД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спошлина за выдачу разреше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ний на вы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б</w:t>
            </w:r>
            <w:r>
              <w:rPr>
                <w:rFonts w:cs="Arial"/>
                <w:szCs w:val="20"/>
                <w:lang w:eastAsia="ru-RU"/>
              </w:rPr>
              <w:t>ро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ы для каждой котельно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,0</w:t>
            </w:r>
          </w:p>
        </w:tc>
      </w:tr>
      <w:tr>
        <w:trPr>
          <w:trHeight w:val="5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редоставление специализированной информации в области гидрометеорологи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4,4</w:t>
            </w:r>
          </w:p>
        </w:tc>
      </w:tr>
    </w:tbl>
    <w:p>
      <w:pPr>
        <w:pStyle w:val="Heading2"/>
        <w:rPr>
          <w:rFonts w:ascii="Times New Roman" w:hAnsi="Times New Roman" w:cs="Times New Roman"/>
          <w:iCs w:val="false"/>
          <w:color w:val="000000"/>
          <w:sz w:val="24"/>
        </w:rPr>
      </w:pPr>
      <w:r>
        <w:rPr>
          <w:rFonts w:cs="Times New Roman" w:ascii="Times New Roman" w:hAnsi="Times New Roman"/>
          <w:iCs w:val="false"/>
          <w:color w:val="000000"/>
          <w:sz w:val="24"/>
        </w:rPr>
        <w:t>5.2 Производство и реализация тепловой энергии от арендованных источни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и реализация тепловой энергии от арендованных источников с 01.09.2011г. является основным видом деятельности, доходы от которого составляют более 66% годовой валовой выручки ОАО «Мурманэнергосбыт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и объем реализации тепловой энергии в разрезе географических сегментов (по источникам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5</w:t>
      </w:r>
    </w:p>
    <w:tbl>
      <w:tblPr>
        <w:tblW w:w="8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87"/>
        <w:gridCol w:w="1984"/>
      </w:tblGrid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сточник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Гк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ГОУТП "ТЭКОС", всего, в т.ч.: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73 73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49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еверна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02 42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7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Абрам-мыс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 57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ост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0 45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9 06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олочны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1 8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рмаш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7 70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ерхнетуломск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77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ильдинстро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 19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7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Шонгу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60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Ловозер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7 91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,1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евд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8 31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ысокий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2 73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,7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аджиев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7 12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МУП "Североморские теплосети"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5 8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27,5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УМТЭП г. Полярны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66 1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8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УМТЭП г. Снежногорск, всего, в т.ч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7 7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6,4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нежногорск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5 01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ленья губа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76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МУП "Энергоцех"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4 50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7,3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МУП "Тепложилсервис"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95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0,1%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748 89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100,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ина всей реализуемой тепловой энергии производится на источниках, арендованных у ГОУТП «ТЭКОС»; еще треть - на источниках МУП «СТС», оставшиеся 20,0 % - на прочих источник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труктура и объем реализации тепловой энергии в разрезе потребительского сегмента, Гка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6</w:t>
      </w:r>
    </w:p>
    <w:tbl>
      <w:tblPr>
        <w:tblW w:w="97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74"/>
        <w:gridCol w:w="1417"/>
        <w:gridCol w:w="1418"/>
        <w:gridCol w:w="1701"/>
      </w:tblGrid>
      <w:tr>
        <w:trPr>
          <w:trHeight w:val="7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сточник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асел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бюджеты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проч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ГОУТП "ТЭКОС", всего, 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в т.ч.: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05 27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1 61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6 84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73 731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еверна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67 23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2 79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2 39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2 422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Абрам-мы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93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0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 575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ост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5 51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 51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2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0 451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2 51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 31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22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9 063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олочны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 11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63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1 859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рмаш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 75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7 704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ерхнетуломск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01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8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7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 774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ильдинстро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9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17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 192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Шонгу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3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1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608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Ловозер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 1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59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4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7 912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евд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0 91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 44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9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8 319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ысок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 64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98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2 731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аджиев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4 16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95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7 121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МУП "СТС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52 77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5 91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7 11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5 800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УМТЭП г. Полярны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5 62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9 8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9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66 127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УМТЭП г.Снежногорск, всего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в т.ч.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8 28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8 66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82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7 772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нежногорс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5 98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 20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2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45 012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ленья губ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3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5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760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МУП "Энергоцех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2 5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8 08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3 86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4 509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МУП "Тепложилсервис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68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7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958 </w:t>
            </w:r>
          </w:p>
        </w:tc>
      </w:tr>
      <w:tr>
        <w:trPr>
          <w:trHeight w:val="420" w:hRule="atLeast"/>
        </w:trPr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85 20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24 35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9 33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748 896 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lang w:eastAsia="ru-RU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78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16,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5,3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100,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еятельность по производству и передаче тепловой энергии от арендованных источников является убыточной (валовый убыток за 4 месяца деятельности составил 586,6 млн. руб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нализ деятельности источник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7</w:t>
      </w:r>
    </w:p>
    <w:tbl>
      <w:tblPr>
        <w:tblW w:w="100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8"/>
        <w:gridCol w:w="1090"/>
        <w:gridCol w:w="1083"/>
        <w:gridCol w:w="1016"/>
        <w:gridCol w:w="1110"/>
        <w:gridCol w:w="1041"/>
        <w:gridCol w:w="1311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УТП "ТЭКОС"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П "СТС"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ТЭП г.Полярный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ТЭП г.Снежногорск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П "Энергоцех"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П "Тепложилсервис"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  <w:t>Объем реализации, Гка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373 731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205 800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66 127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47 77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54 509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958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eastAsia="ru-RU"/>
              </w:rPr>
              <w:t xml:space="preserve">748 896 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ходы от реализации, тыс.руб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34 568,9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50373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46 496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95 038,1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6 800,0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597,4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 504 873,8 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сходы на реализацию, тыс.руб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07533,9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578398,5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83 465,3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8 411,5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89 125,7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929,0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2 089 863,9 </w:t>
            </w:r>
          </w:p>
        </w:tc>
      </w:tr>
      <w:tr>
        <w:trPr>
          <w:trHeight w:val="2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  <w:t>топливо (М100, Ф5, ДТ, уголь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645 437,6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400557,4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21 255,1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85 823,5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46 864,4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568,8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eastAsia="ru-RU"/>
              </w:rPr>
              <w:t xml:space="preserve">1 401 506,7 </w:t>
            </w:r>
          </w:p>
        </w:tc>
      </w:tr>
      <w:tr>
        <w:trPr>
          <w:trHeight w:val="2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  <w:t>условно-постоян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362 096,3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77841,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62 210,2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42 588,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42 261,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360,1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eastAsia="ru-RU"/>
              </w:rPr>
              <w:t xml:space="preserve">688 357,2 </w:t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аржинальная прибыль, тыс.руб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9 131,3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9815,6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5 241,3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9 214,6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70 064,4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8,6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03 367,0 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Результат от реализации, тыс.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272 965,0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128 025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36 968,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33 373,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112 325,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1 331,5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584 990,1 </w:t>
            </w:r>
          </w:p>
        </w:tc>
      </w:tr>
      <w:tr>
        <w:trPr>
          <w:trHeight w:val="390" w:hRule="atLeast"/>
        </w:trPr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сходы на реализацию за период с 01.07. по 31.08 2011 г., тыс.руб. (зарплата + отчисления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 654,8 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ний тариф реализации, руб./Гка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965,50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188,4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215,38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989,41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408,94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667,46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2 009,46 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актическая себестоимость, руб./Гка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695,88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810,49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774,4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688,01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 469,6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 057,37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2 792,80 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  <w:t>топливная составляющ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727,01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946,35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833,67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796,52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2 694,31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637,61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eastAsia="ru-RU"/>
              </w:rPr>
              <w:t xml:space="preserve">1 871,43 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u-RU"/>
              </w:rPr>
              <w:t>ставка условно-постоянных расходо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968,87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864,15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940,77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891,49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775,31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 xml:space="preserve">1 419,77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eastAsia="ru-RU"/>
              </w:rPr>
              <w:t xml:space="preserve">921,37 </w:t>
            </w:r>
          </w:p>
        </w:tc>
      </w:tr>
      <w:tr>
        <w:trPr>
          <w:trHeight w:val="30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Убыток на каждой реализованной Гкал, руб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730,38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622,09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559,06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698,60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2 060,68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1 389,91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783,35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ускные тарифы утверждались УТР МО в расчете на безубыточную деятельность ОАО «Мурманэнергосбыт». Однако фактический средний отпускной тариф на тепловую энергию для потребителей ниже себестоимости на 783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выявления факторов, оказавших влияние на убыточность деятельности по реализации тепловой энергии, и их значимости проведен анализ действия тариф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з действия тарифа за 4 месяца 2011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8</w:t>
      </w:r>
    </w:p>
    <w:tbl>
      <w:tblPr>
        <w:tblW w:w="934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771"/>
        <w:gridCol w:w="1667"/>
        <w:gridCol w:w="1396"/>
      </w:tblGrid>
      <w:tr>
        <w:trPr>
          <w:trHeight w:val="1058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ересчет утвержденного тарифа на 4 месяца 2011г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факт 2011г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клонение</w:t>
            </w:r>
          </w:p>
        </w:tc>
      </w:tr>
      <w:tr>
        <w:trPr>
          <w:trHeight w:val="39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Реализация, Гкал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923 62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748 896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-174 724 </w:t>
            </w:r>
          </w:p>
        </w:tc>
      </w:tr>
      <w:tr>
        <w:trPr>
          <w:trHeight w:val="40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Средний отпускной тариф, руб./Гкал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001,74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009,46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7,72 </w:t>
            </w:r>
          </w:p>
        </w:tc>
      </w:tr>
      <w:tr>
        <w:trPr>
          <w:trHeight w:val="40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Производственная себестоимость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руб./Гкал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867,84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792,8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924,97 </w:t>
            </w:r>
          </w:p>
        </w:tc>
      </w:tr>
      <w:tr>
        <w:trPr>
          <w:trHeight w:val="40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олная себестоимость 1 Гкал,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868,3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794,7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926,47 </w:t>
            </w:r>
          </w:p>
        </w:tc>
      </w:tr>
      <w:tr>
        <w:trPr>
          <w:trHeight w:val="22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топливная составляюща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1 101,46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1 871,43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769,97 </w:t>
            </w:r>
          </w:p>
        </w:tc>
      </w:tr>
      <w:tr>
        <w:trPr>
          <w:trHeight w:val="22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ставка условно-постоянных расход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766,37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921,3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155,00 </w:t>
            </w:r>
          </w:p>
        </w:tc>
      </w:tr>
      <w:tr>
        <w:trPr>
          <w:trHeight w:val="22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составляющая прибыл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0,47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1,9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1,51 </w:t>
            </w:r>
          </w:p>
        </w:tc>
      </w:tr>
      <w:tr>
        <w:trPr>
          <w:trHeight w:val="37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Доходы от реализации, тыс.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848 847,7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504 873,8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43 974,0 </w:t>
            </w:r>
          </w:p>
        </w:tc>
      </w:tr>
      <w:tr>
        <w:trPr>
          <w:trHeight w:val="37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Расходы на реализацию, тыс.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 725 170,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 091 518,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66 348,7 </w:t>
            </w:r>
          </w:p>
        </w:tc>
      </w:tr>
      <w:tr>
        <w:trPr>
          <w:trHeight w:val="22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топливо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017 332,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401 506,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384 174,74 </w:t>
            </w:r>
          </w:p>
        </w:tc>
      </w:tr>
      <w:tr>
        <w:trPr>
          <w:trHeight w:val="22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условно-постоянны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707 838,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90 012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-17 826,04 </w:t>
            </w:r>
          </w:p>
        </w:tc>
      </w:tr>
      <w:tr>
        <w:trPr>
          <w:trHeight w:val="45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аловая прибыль, тыс.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23 677,7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586 644,9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710 322,6 </w:t>
            </w:r>
          </w:p>
        </w:tc>
      </w:tr>
      <w:tr>
        <w:trPr>
          <w:trHeight w:val="46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чие расходы, тыс.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31,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477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046,0 </w:t>
            </w:r>
          </w:p>
        </w:tc>
      </w:tr>
      <w:tr>
        <w:trPr>
          <w:trHeight w:val="28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чие доходы, тыс.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,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01 166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01 166,0 </w:t>
            </w:r>
          </w:p>
        </w:tc>
      </w:tr>
      <w:tr>
        <w:trPr>
          <w:trHeight w:val="25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бюджетные субсидии, тыс.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401 166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401 166,00 </w:t>
            </w:r>
          </w:p>
        </w:tc>
      </w:tr>
      <w:tr>
        <w:trPr>
          <w:trHeight w:val="22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прочи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0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0,00 </w:t>
            </w:r>
          </w:p>
        </w:tc>
      </w:tr>
      <w:tr>
        <w:trPr>
          <w:trHeight w:val="40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рибыль/убыток до налогообложения, тыс. руб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23 246,7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186 955,9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10 202,6 </w:t>
            </w:r>
          </w:p>
        </w:tc>
      </w:tr>
      <w:tr>
        <w:trPr>
          <w:trHeight w:val="39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сход мазута М-100, .т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28 741,00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6 855,62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21 885,373 </w:t>
            </w:r>
          </w:p>
        </w:tc>
      </w:tr>
      <w:tr>
        <w:trPr>
          <w:trHeight w:val="39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сход мазута флотского, т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830,00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69,225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3 360,775 </w:t>
            </w:r>
          </w:p>
        </w:tc>
      </w:tr>
      <w:tr>
        <w:trPr>
          <w:trHeight w:val="39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сход дизельного топлива, т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4,00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46,073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17,927 </w:t>
            </w:r>
          </w:p>
        </w:tc>
      </w:tr>
      <w:tr>
        <w:trPr>
          <w:trHeight w:val="39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сход угля, т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271,00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467,725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96,725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торы, влияющие на уменьшение валовой прибыли по сравн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утвержденным тарифом и степень их влияния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9</w:t>
      </w:r>
    </w:p>
    <w:tbl>
      <w:tblPr>
        <w:tblW w:w="90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360"/>
        <w:gridCol w:w="1360"/>
      </w:tblGrid>
      <w:tr>
        <w:trPr>
          <w:trHeight w:val="2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оказател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лн.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уменьшение доходов вследствие снижения реализации теплоэнерг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34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8,5%</w:t>
            </w:r>
          </w:p>
        </w:tc>
      </w:tr>
      <w:tr>
        <w:trPr>
          <w:trHeight w:val="2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увеличение расходов, всего, в т.ч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6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-51,5%</w:t>
            </w:r>
          </w:p>
        </w:tc>
      </w:tr>
      <w:tr>
        <w:trPr>
          <w:trHeight w:val="3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увеличение расхода на топливо, всего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8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-54,1%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уменьшение расхода мазута вследствие снижения отпус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-21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30,0%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увеличение цены мазута М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59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83,4%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увеличение цены на другие виды топли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 xml:space="preserve">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ru-RU"/>
              </w:rPr>
              <w:t>-0,7%</w:t>
            </w:r>
          </w:p>
        </w:tc>
      </w:tr>
      <w:tr>
        <w:trPr>
          <w:trHeight w:val="36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нижение величины постоянных рас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1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,5%</w:t>
            </w:r>
          </w:p>
        </w:tc>
      </w:tr>
      <w:tr>
        <w:trPr>
          <w:trHeight w:val="42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уменьшение величины валовой прибы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71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100,0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Фактическая реализация тепловой энергии за 4 месяца 2011г. оказалась на 174 тыс. Гкал ниже утвержденной величины, что объясняется поздним (после 20 сентября) началом отопительного сезона и теплой зимой, а также завышенной реализацией тепла в утвержденном тарифе по МУП «Североморские теплосет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о даже при снижении реализации и, как следствие, уменьшении доходов, данный вид деятельности мог бы быть безубыточным при условии непревышения цены на топочный мазут, установленной в тарифе. Однако фактически сложившаяся средневзвешенная цена топочного мазута за 4 месяца 2011г. была намного выше. Так, средневзвешенная цена мазута, сложившаяся за 4 месяца 2011 года, составила 12 948,45 руб./т (без НДС) при утвержденной цене в тарифе в пересчете на фактическую реализацию 7 403,45 руб./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оэтому, несмотря на экономию по условно-постоянным расходам и выделенную бюджетную субсидию, убыток до налогообложения по данному виду деятельности составил 187 млн.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причиной убыточности котельных, работающих на продуктах нефтепереработки, является рост цен на этот вид топлива, который опережает сдерживаемые государством темпы роста тарифов на тепловую энергию. Рыночные колебания цен на нефтепродукты с одной стороны, и ограничение тарифов на энергоресурсы – с другой, не могут обеспечить минимальный уровень доходности теплоснабжающих организаци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по статье «Топливо» занимают наибольший удельный вес в себестоимости (67%) отпущенной потребителям тепловой энергии, и поэтому любое изменение цены существенно сказывается на конечном финансовом результате деятельности предприятия в целом. С целью приведения роста тарифов в соответствие с предельным уровнем, утвержденным ФСТ России, экономически обоснованные расходы по статье «Топливо» были уменьшены на величину выпадающих доход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3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6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экономически обоснованная цена топочного мазута (без учета НДС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935,13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/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средневзвешенная цена топочного мазута в утвержденном тарифе (без НДС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402,6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/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взвешенная цена топочного мазута в установленных тарифах на 2011 год после пересчета на фактическую реализацию составила 7 403,45 руб./т (без НДС). В результате, сложилась индивидуальная цена топлива в тарифе на тепловую энергию в каждом муниципальном образован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ru-RU"/>
        </w:rPr>
        <w:t>Убытки от разницы фактической цены на мазут (М-100) и цены, установленной УТР на 2011г.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10</w:t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452"/>
        <w:gridCol w:w="1120"/>
        <w:gridCol w:w="1320"/>
        <w:gridCol w:w="1200"/>
        <w:gridCol w:w="1280"/>
        <w:gridCol w:w="1180"/>
      </w:tblGrid>
      <w:tr>
        <w:trPr>
          <w:trHeight w:val="255" w:hRule="atLeast"/>
        </w:trPr>
        <w:tc>
          <w:tcPr>
            <w:tcW w:w="9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сточники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-во мазута, израсходованного на отпуск т/энергии (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ическая цена списания (без НДС), руб/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ическая стоимость мазута, тыс.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а мазута в тарифе (без НДС), руб/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оимость мазута по цене, установленной в тарифе, тыс.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быток, тыс.руб.</w:t>
            </w:r>
          </w:p>
        </w:tc>
      </w:tr>
      <w:tr>
        <w:trPr>
          <w:trHeight w:val="51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ГОУТП "ТЭКОС", всего,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49 858,2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 945,4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645 437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 908,99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394 328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251 109,6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еверна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5 085,6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5,1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24 738,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 878,2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22 717,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02 021,2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Абрам-мыс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36,4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1,2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 824,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 878,2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426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3 398,5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ост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 185,0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3,1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54 167,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 878,2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7 156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7 011,7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л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 716,6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6,9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8 119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674,93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8 525,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9 594,3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олочны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690,5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51,3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1 895,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889,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3 337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8 558,3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урмаш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244,6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4,5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6 111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090,73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 825,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7 286,0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ерхнетуломск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544,2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4,7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044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53,64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38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6 906,5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ильдинстро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19,3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4,3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0 606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288,36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236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0 842,3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Шонгу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11,7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3,3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5 329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88,2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36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5 365,8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Ловозер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 312,49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5,7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6 991,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6 675,1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 761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8 230,0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вд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 816,9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7,6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9 420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 204,54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1 316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8 104,1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ысок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054,49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6,2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6 598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 548,1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289,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9 308,4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аджиев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 139,8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4,9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53 590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031,0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9 107,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24 482,6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МУП "СТС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29 655,5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 956,5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384 234,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 227,77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214 343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169 890,9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УМТЭП г. Полярны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9 367,2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 944,5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1 255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 963,7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4 599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46 656,0 </w:t>
            </w:r>
          </w:p>
        </w:tc>
      </w:tr>
      <w:tr>
        <w:trPr>
          <w:trHeight w:val="51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УМТЭП г.Снежногорск, </w:t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всего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т.ч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6 629,9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 944,7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85 823,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 919,9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52 508,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33 314,8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Снежногорск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6 253,4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4,6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80 948,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919,9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9 526,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31 421,9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ленья губ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376,5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12 946,8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4 875,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7 919,9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2 982,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-1 892,9 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МУП "Энергоцех"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1 344,6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 945,7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46 864,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4 876,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55 320,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91 543,6 </w:t>
            </w:r>
          </w:p>
        </w:tc>
      </w:tr>
      <w:tr>
        <w:trPr>
          <w:trHeight w:val="4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ВСЕ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06 855,6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2 948,4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1 383 614,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 403,45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791 099,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-592 514,9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быток, полученный ОАО «Мурманэнергосбыт» из-за разницы между утвержденной и фактической ценами на топочный мазут составил 592,5 млн. руб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мпенсации данной статьи расходов из средств областного бюджета была выделена субсидия в размере 401,2 млн. руб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недополученные субсидии в размере 191,3 млн. руб. на покрытие убытков за 2011 год были выделены из средств областного бюджета в 2012 году, данный факт отрицательно сказался на финансовом результате деятельности ОАО «Мурманэнергосбыт» за 2011 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ыток, полученный из-за разницы между утвержденной и фактической ценами на топочный мазу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592,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ая субсид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01,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ыток, полученный из-за разницы между утвержденной и фактической ценами на другие виды топли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4,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 непокрытой убыток по топливу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196,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лн.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тем, что деятельность по производству и передаче тепловой энергии ОАО «Мурманэнергосбыт» начало осуществлять только с 01.09.2011 г., проблема дебиторской задолженности по данному виду деятельности еще не столь актуальна. Однако, учитывая средний процент оплаты выставляемых счетов, можно ожидать в ближайшем будущем нарастания объема дебиторской задолженн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33"/>
        <w:gridCol w:w="2733"/>
        <w:gridCol w:w="2563"/>
      </w:tblGrid>
      <w:tr>
        <w:trPr>
          <w:trHeight w:val="855" w:hRule="atLeast"/>
        </w:trPr>
        <w:tc>
          <w:tcPr>
            <w:tcW w:w="888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труктура задолженности по типам потребителей за поставленную тепловую энергию по состоянию на 31.12.2011г.</w:t>
            </w:r>
          </w:p>
        </w:tc>
      </w:tr>
      <w:tr>
        <w:trPr>
          <w:trHeight w:val="300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Style26"/>
              <w:keepNext w:val="true"/>
              <w:ind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ыс. руб.)</w:t>
            </w:r>
            <w:r>
              <w:rPr/>
              <w:t xml:space="preserve"> Таблица 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ип потребителя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задолженности, всего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.ч. просро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свыше 1 мес.)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 004,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 813,3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78,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 617,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68,3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 950,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 132,9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тарные предприятия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410,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89,0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потребители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199,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68,4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35 160,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8 320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75" w:firstLine="709"/>
        <w:rPr/>
      </w:pPr>
      <w:r>
        <w:rPr>
          <w:rFonts w:cs="Times New Roman" w:ascii="Times New Roman" w:hAnsi="Times New Roman"/>
          <w:sz w:val="24"/>
        </w:rPr>
        <w:t>Следовательно, основные проблемы, с которыми сталкиваются теплоснабжающие предприятия, работая в условиях рыночной экономики и опираясь на существующую законодательную базу следующие:</w:t>
      </w:r>
    </w:p>
    <w:p>
      <w:pPr>
        <w:pStyle w:val="Normal"/>
        <w:numPr>
          <w:ilvl w:val="0"/>
          <w:numId w:val="4"/>
        </w:numPr>
        <w:ind w:left="720" w:right="17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ыточность тарифов на тепловую энергию, сдерживаемых государством предельным уровнем роста и свободные цены на топливо.</w:t>
      </w:r>
    </w:p>
    <w:p>
      <w:pPr>
        <w:pStyle w:val="Normal"/>
        <w:numPr>
          <w:ilvl w:val="0"/>
          <w:numId w:val="4"/>
        </w:numPr>
        <w:ind w:left="720" w:right="17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большой дебиторской задолженности и отсутствие у предприятий инструмента оперативного воздействия на злостных неплательщиков. Как следствие – отвлечение оборотных средств, необходимых для нормального, планомерного ведения хозяйственной деятельности, рост кредиторской задолженности.</w:t>
      </w:r>
    </w:p>
    <w:p>
      <w:pPr>
        <w:pStyle w:val="Normal"/>
        <w:numPr>
          <w:ilvl w:val="0"/>
          <w:numId w:val="4"/>
        </w:numPr>
        <w:ind w:left="720" w:right="17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й потенциал предприятия используется не полностью (≈ на 60,0%). После значительного спада потребления тепловой энергии в 2000-2002 годах наблюдается профицит располагаемой мощности производственного оборудования.</w:t>
      </w:r>
    </w:p>
    <w:p>
      <w:pPr>
        <w:pStyle w:val="Heading2"/>
        <w:rPr>
          <w:rFonts w:ascii="Times New Roman" w:hAnsi="Times New Roman" w:cs="Times New Roman"/>
          <w:iCs w:val="false"/>
          <w:color w:val="000000"/>
          <w:sz w:val="24"/>
        </w:rPr>
      </w:pPr>
      <w:bookmarkStart w:id="20" w:name="__RefHeading___Toc320784769"/>
      <w:bookmarkEnd w:id="20"/>
      <w:r>
        <w:rPr>
          <w:rFonts w:cs="Times New Roman" w:ascii="Times New Roman" w:hAnsi="Times New Roman"/>
          <w:iCs w:val="false"/>
          <w:color w:val="000000"/>
          <w:sz w:val="24"/>
        </w:rPr>
        <w:t>5.3 Передача тепловой энергии от сторонних источников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ind w:right="175" w:firstLine="397"/>
        <w:rPr/>
      </w:pPr>
      <w:r>
        <w:rPr>
          <w:rFonts w:cs="Times New Roman" w:ascii="Times New Roman" w:hAnsi="Times New Roman"/>
          <w:sz w:val="24"/>
        </w:rPr>
        <w:t xml:space="preserve">Кроме производства и транспортировки тепловой энергии от арендованных источников, ОАО «Мурманэнергосбыт» осуществляет передачу тепловой энергии от источников ОАО «Мурманская ТЭЦ» и ОАО «Мурманский морской рыбный порт». </w:t>
      </w:r>
    </w:p>
    <w:p>
      <w:pPr>
        <w:pStyle w:val="Normal"/>
        <w:ind w:right="175"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Анализ действия тарифа за 4 месяца 2011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  <w:t>Таблица 12</w:t>
      </w:r>
    </w:p>
    <w:tbl>
      <w:tblPr>
        <w:tblW w:w="100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79"/>
        <w:gridCol w:w="1875"/>
        <w:gridCol w:w="1387"/>
        <w:gridCol w:w="1396"/>
      </w:tblGrid>
      <w:tr>
        <w:trPr>
          <w:trHeight w:val="90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казател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единицы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зм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ересчет утвержденного тарифа на 4 месяца 2011г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факт 2011г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клонение</w:t>
            </w:r>
          </w:p>
        </w:tc>
      </w:tr>
      <w:tr>
        <w:trPr>
          <w:trHeight w:val="5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ередано теплоэнергии всего, в т.ч.: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Гк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713 98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610 683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103 297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ОАО "Мурманская ТЭЦ"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708 09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607 042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-101 048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ОАО "ММРП" от ЦТП </w:t>
            </w:r>
          </w:p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ул. Новосельска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1 62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94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-1 526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ОАО "ММРП" от ЦТП </w:t>
            </w:r>
          </w:p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ул. Фестивальна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4 27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3 547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 xml:space="preserve">-723 </w:t>
            </w:r>
          </w:p>
        </w:tc>
      </w:tr>
      <w:tr>
        <w:trPr>
          <w:trHeight w:val="35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Средний отпускной тариф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руб./Гк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2,9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2,9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роизводственная себестоимост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руб./Гк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84,41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8,71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4,29 </w:t>
            </w:r>
          </w:p>
        </w:tc>
      </w:tr>
      <w:tr>
        <w:trPr>
          <w:trHeight w:val="39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олная себестоимость 1 Гкал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84,46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08,71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4,25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6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составляющая потер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5,39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4,89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,50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6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ставка условно-постоянных расходов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9,03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3,82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4,79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6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составляющая прибыл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,04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,0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0,04 </w:t>
            </w:r>
          </w:p>
        </w:tc>
      </w:tr>
      <w:tr>
        <w:trPr>
          <w:trHeight w:val="4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Доходы от реализаци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тыс.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44 866,5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23 907,6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20 959,0 </w:t>
            </w:r>
          </w:p>
        </w:tc>
      </w:tr>
      <w:tr>
        <w:trPr>
          <w:trHeight w:val="4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Расходы на реализацию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тыс.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31 668,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27 453,4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4 214,6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6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потер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8 104,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4 052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4 052,0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6"/>
              <w:jc w:val="left"/>
              <w:rPr>
                <w:rFonts w:ascii="Times New Roman" w:hAnsi="Times New Roman" w:cs="Times New Roman"/>
                <w:i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ru-RU"/>
              </w:rPr>
              <w:t>условно-постоянные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3 564,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3 401,4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162,6 </w:t>
            </w:r>
          </w:p>
        </w:tc>
      </w:tr>
      <w:tr>
        <w:trPr>
          <w:trHeight w:val="33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аловая прибыль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тыс.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3 198,5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 545,8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16 744,4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чие расходы, тыс.руб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ыс.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1,0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,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30,0 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чие доходы, тыс.руб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ыс.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Прибыль/убыток до налогообложения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тыс.руб.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13 167,5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3 546,8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-16 714,4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Фактическая реализация тепловой энергии от сторонних источников за 4 месяца 2011г. оказалась на 103,3 тыс. Гкал ниже утвержденной величины, что, в свою очередь, привело к уменьшению доходов на 21 млн. руб. Снижение отпуска по ОАО «МТЭЦ» объясняется поздним (после 20 сентября) началом отопительного сезона и теплой зимой.</w:t>
      </w:r>
    </w:p>
    <w:p>
      <w:pPr>
        <w:pStyle w:val="Normal"/>
        <w:rPr/>
      </w:pPr>
      <w:r>
        <w:rPr/>
        <w:t>Распределение убытка по источникам:</w:t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6223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ТЭЦ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74,5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МРП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 871,5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3 546,0</w:t>
            </w:r>
          </w:p>
        </w:tc>
        <w:tc>
          <w:tcPr>
            <w:tcW w:w="622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ыс. руб.</w:t>
            </w:r>
          </w:p>
        </w:tc>
      </w:tr>
    </w:tbl>
    <w:p>
      <w:pPr>
        <w:pStyle w:val="Heading2"/>
        <w:rPr>
          <w:rFonts w:ascii="Times New Roman" w:hAnsi="Times New Roman" w:cs="Times New Roman"/>
          <w:iCs w:val="false"/>
          <w:color w:val="000000"/>
          <w:sz w:val="24"/>
        </w:rPr>
      </w:pPr>
      <w:bookmarkStart w:id="21" w:name="__RefHeading___Toc320784770"/>
      <w:bookmarkEnd w:id="21"/>
      <w:r>
        <w:rPr>
          <w:rFonts w:cs="Times New Roman" w:ascii="Times New Roman" w:hAnsi="Times New Roman"/>
          <w:iCs w:val="false"/>
          <w:color w:val="000000"/>
          <w:sz w:val="24"/>
        </w:rPr>
        <w:t>5.4 Оптовая торговля нефтепродуктами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FF"/>
          <w:sz w:val="24"/>
        </w:rPr>
      </w:pPr>
      <w:r>
        <w:rPr>
          <w:rFonts w:cs="Times New Roman" w:ascii="Times New Roman" w:hAnsi="Times New Roman"/>
          <w:iCs/>
          <w:color w:val="0000FF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о 31.08.2011г. данный вид деятельности являлся основным для ОАО «Мурманэнергосбыт». Прибыль за 2011г. по этому виду деятельности составила 1,8 млн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5.5. Прочая деятельность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сновная часть доходов и расходов по прочей деятельности, а также операционные и внереализационные доходы и расходы были произведены и получены за период с 01.01.2011 по 31.08.2011г., то есть, до того как основным видом деятельности стало теплоснабжение и передача тепловой энергии от сторонних источник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асшифровка доходов и расходов по прочей деятельности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(тыс. руб.) Таблица 1</w:t>
      </w:r>
      <w:r>
        <w:rPr>
          <w:rFonts w:cs="Times New Roman" w:ascii="Times New Roman" w:hAnsi="Times New Roman"/>
          <w:i/>
          <w:sz w:val="24"/>
          <w:lang w:val="en-US"/>
        </w:rPr>
        <w:t>3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tbl>
      <w:tblPr>
        <w:tblW w:w="91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60"/>
        <w:gridCol w:w="1759"/>
        <w:gridCol w:w="1675"/>
      </w:tblGrid>
      <w:tr>
        <w:trPr>
          <w:trHeight w:val="2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Вид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оходы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Расход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Фин. рез-т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дажа ТМ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293,2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188,0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05,2 </w:t>
            </w:r>
          </w:p>
        </w:tc>
      </w:tr>
      <w:tr>
        <w:trPr>
          <w:trHeight w:val="291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О и ремонт теплосетей и оборуд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634,6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86,9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47,7 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Прочи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3 790,9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2 043,1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1 747,9 </w:t>
            </w:r>
          </w:p>
        </w:tc>
      </w:tr>
      <w:tr>
        <w:trPr>
          <w:trHeight w:val="45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5 718,7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3 318,0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 xml:space="preserve">2 400,8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bookmarkStart w:id="22" w:name="__RefHeading___Toc320784771"/>
      <w:bookmarkEnd w:id="22"/>
      <w:r>
        <w:rPr>
          <w:rFonts w:cs="Times New Roman" w:ascii="Times New Roman" w:hAnsi="Times New Roman"/>
          <w:color w:val="000000"/>
          <w:sz w:val="28"/>
        </w:rPr>
        <w:t>6. Анализ финансовой деятельности</w:t>
      </w:r>
    </w:p>
    <w:p>
      <w:pPr>
        <w:pStyle w:val="17"/>
        <w:keepNext w:val="true"/>
        <w:rPr>
          <w:rFonts w:ascii="Times New Roman" w:hAnsi="Times New Roman" w:cs="Times New Roman"/>
          <w:sz w:val="22"/>
          <w:szCs w:val="22"/>
          <w:lang w:val="en-US"/>
        </w:rPr>
      </w:pPr>
      <w:bookmarkStart w:id="23" w:name="__RefHeading__63_1528741185"/>
      <w:bookmarkEnd w:id="23"/>
      <w:r>
        <w:rPr>
          <w:rFonts w:cs="Times New Roman" w:ascii="Times New Roman" w:hAnsi="Times New Roman"/>
          <w:sz w:val="22"/>
          <w:szCs w:val="22"/>
          <w:lang w:val="en-US"/>
        </w:rPr>
        <w:t>(тыс. руб.) Таблица 14</w:t>
      </w:r>
    </w:p>
    <w:tbl>
      <w:tblPr>
        <w:tblW w:w="10377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44"/>
        <w:gridCol w:w="1417"/>
        <w:gridCol w:w="1559"/>
        <w:gridCol w:w="1721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строки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1.20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1.2012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клонение (гр. 4 – гр. 3)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л и резервы (источник собственных средств)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63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164 911</w:t>
            </w:r>
          </w:p>
        </w:tc>
      </w:tr>
      <w:tr>
        <w:trPr>
          <w:trHeight w:val="35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госрочные обязатель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и прочие внеоборотные актив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 51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обственных оборот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20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20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02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величина оборотных актив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6 </w:t>
            </w:r>
            <w:r>
              <w:rPr>
                <w:rFonts w:cs="Times New Roman" w:ascii="Times New Roman" w:hAnsi="Times New Roman"/>
                <w:sz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64 445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статок собственных оборот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9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4"/>
              </w:rPr>
              <w:t>7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1 77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47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текущей ликвид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обеспеченности оборотных активов собственными средств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0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0,1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bookmarkStart w:id="24" w:name="__RefHeading__65_1528741185"/>
      <w:bookmarkEnd w:id="24"/>
      <w:r>
        <w:rPr>
          <w:rFonts w:cs="Times New Roman" w:ascii="Times New Roman" w:hAnsi="Times New Roman"/>
          <w:sz w:val="24"/>
        </w:rPr>
        <w:t>Анализ финансовых показателей характеризует финансовое положение Общества как неустойчивое, при этом коэффициент текущей ликвидности составляет 0,894, при минимальном его значении равном 2, коэффициент обеспеченности активов собственными средствами составляет – 0,118, при минимальном значении равном 0,1, дефицит собственных оборотных средств на 01.01.2012г. составил 1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932 757 тыс. руб. </w:t>
      </w:r>
    </w:p>
    <w:p>
      <w:pPr>
        <w:pStyle w:val="Heading1"/>
        <w:spacing w:before="120" w:after="6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__RefHeading___Toc320784772"/>
      <w:bookmarkStart w:id="26" w:name="__RefHeading__67_1528741185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7. Пояснения к отчетности за 2011 год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обеспечения достоверности данных бухгалтерского учета и отчетности обществом проведена инвентаризация: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мущества и обязательств по состоянию на 31.12.2011г. в соответствии с Приказом № 92 от 14.12.2011г;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вентаризация собственных и арендованных у ГОУТП «ТЭКОС» основных средств и товарно-материальных ценностей по состоянию на 01.11.2011г. в соответствии с Приказом № 74 от 02.11.2011г.;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вентаризация основных средств, арендованных у МУП «Североморские теплосети», УМТЭП г. Полярный, УМТЭП г. Снежногорска, УМПП «Жилкомхоз» г. Снежногорска, МУП «Энергоцех», Администрации сп. Корзуново по состоянию на 31.12.2011г. в соответствии с Приказом № 99А от 26.12.2011г.</w:t>
      </w:r>
    </w:p>
    <w:p>
      <w:pPr>
        <w:pStyle w:val="Heading2"/>
        <w:rPr>
          <w:rFonts w:ascii="Times New Roman" w:hAnsi="Times New Roman" w:cs="Times New Roman"/>
          <w:iCs w:val="false"/>
          <w:color w:val="000000"/>
          <w:sz w:val="24"/>
        </w:rPr>
      </w:pPr>
      <w:bookmarkStart w:id="27" w:name="__RefHeading___Toc320784773"/>
      <w:bookmarkStart w:id="28" w:name="__RefHeading__69_1528741185"/>
      <w:bookmarkEnd w:id="27"/>
      <w:bookmarkEnd w:id="28"/>
      <w:r>
        <w:rPr>
          <w:rFonts w:cs="Times New Roman" w:ascii="Times New Roman" w:hAnsi="Times New Roman"/>
          <w:iCs w:val="false"/>
          <w:color w:val="000000"/>
          <w:sz w:val="24"/>
        </w:rPr>
        <w:t>7.1. Раскрытие информации об изменениях учетной политики в 2011г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spacing w:lineRule="auto" w:line="300"/>
        <w:ind w:right="175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ществе действует учетная политика для целей налогообложения, утвержденная Приказом № 16 от 30.12.2010г., учетная политика для целей бухгалтерского учета, утвержденная Приказом № 15 от 30.12.2010г.</w:t>
      </w:r>
    </w:p>
    <w:p>
      <w:pPr>
        <w:pStyle w:val="Normal"/>
        <w:spacing w:lineRule="auto" w:line="300"/>
        <w:ind w:right="175" w:firstLine="708"/>
        <w:rPr/>
      </w:pPr>
      <w:r>
        <w:rPr>
          <w:rFonts w:cs="Times New Roman" w:ascii="Times New Roman" w:hAnsi="Times New Roman"/>
          <w:sz w:val="24"/>
        </w:rPr>
        <w:t xml:space="preserve">В 2011 году вступил в силу Приказ Минфина № 186н от 24.12.2010г., опубликованный 28.03.2011г. На основании Приказа № 186н внесены изменения в </w:t>
      </w:r>
      <w:r>
        <w:rPr>
          <w:rFonts w:cs="Times New Roman" w:ascii="Times New Roman" w:hAnsi="Times New Roman"/>
          <w:sz w:val="24"/>
          <w:lang w:eastAsia="ru-RU"/>
        </w:rPr>
        <w:t>приказ Минфина РФ от 13.12.2010 № 167 «Об утверждении положения по бухгалтерскому учету «Оценочные обязательства, условные обязательства и условные активы» (ПБУ 8/2010). На основании этих изменений обществом внесены изменения и дополнения в Учетную политику для целей бухгалтерского учета на 2011 год.</w:t>
      </w:r>
    </w:p>
    <w:p>
      <w:pPr>
        <w:pStyle w:val="Normal"/>
        <w:spacing w:lineRule="auto" w:line="300"/>
        <w:ind w:right="175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Таким образом, по состоянию на 31.12.2011г. обществом создан резерв по сомнительным долгам</w:t>
      </w:r>
      <w:r>
        <w:rPr>
          <w:rFonts w:cs="Times New Roman" w:ascii="Times New Roman" w:hAnsi="Times New Roman"/>
          <w:sz w:val="24"/>
        </w:rPr>
        <w:t>. Сумма созданного резерва определялась экспертным методам с учетом инвентаризации дебиторской задолженности за поставленные товары, оказанные услуги, выданные авансы и по расчетам с прочими дебиторами и кредиторами. Использование резерва по сомнительным долгам планируется производить за счет списания дебиторской задолженности с истекшим сроком исковой давности.</w:t>
      </w:r>
      <w:r>
        <w:br w:type="page"/>
      </w:r>
    </w:p>
    <w:p>
      <w:pPr>
        <w:pStyle w:val="Normal"/>
        <w:spacing w:lineRule="auto" w:line="300"/>
        <w:ind w:right="175" w:firstLine="708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Heading2"/>
        <w:ind w:left="-240" w:hanging="0"/>
        <w:rPr/>
      </w:pPr>
      <w:bookmarkStart w:id="29" w:name="__RefHeading___Toc320784774"/>
      <w:bookmarkEnd w:id="29"/>
      <w:r>
        <w:rPr>
          <w:rFonts w:cs="Times New Roman" w:ascii="Times New Roman" w:hAnsi="Times New Roman"/>
          <w:color w:val="000000"/>
          <w:sz w:val="24"/>
          <w:szCs w:val="24"/>
        </w:rPr>
        <w:t>7.2. Информация о создании резерва по сомнительным долгам.</w:t>
      </w:r>
    </w:p>
    <w:p>
      <w:pPr>
        <w:pStyle w:val="Style26"/>
        <w:keepNext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тыс. руб.) Таблица 1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68"/>
        <w:gridCol w:w="2520"/>
      </w:tblGrid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Создан резерв на 31.12.2011г.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СД по расчетам с покупателями и заказчик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58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СД по расчетам с поставщиками и подрядчик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1 65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СД по расчетам с прочими дебиторами и кредитор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2 524</w:t>
            </w:r>
          </w:p>
        </w:tc>
      </w:tr>
      <w:tr>
        <w:trPr>
          <w:trHeight w:val="510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ИТОГО начислено РС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4 7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Кроме того, в соответствии с данными изменениями обществом начислен резерв предстоящих расходов по состоянию на 31.12.2011г., резерв используется на оплату неиспользованных отпусков работников с учетом отчислений взносов на обязательное страхование. Сумма резерва составляет 2 818 тыс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(См. Раздел 7 «Оценочные обязательства», Раздел 5 подраздел 5.1. «Наличие и движение дебиторской задолженности», подраздел 5.2 «Просроченная дебиторская задолженность» Приложения № 3 пояснений к бухгалтерскому балансу и отчету о прибылях и убытках).</w:t>
      </w:r>
    </w:p>
    <w:p>
      <w:pPr>
        <w:pStyle w:val="Heading2"/>
        <w:ind w:left="-24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0" w:name="__RefHeading___Toc320784775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>7.3. Раскрытие информации о существенных показателях бухгалтерского баланса за 2011г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3"/>
        <w:rPr/>
      </w:pPr>
      <w:bookmarkStart w:id="31" w:name="__RefHeading___Toc320784776"/>
      <w:bookmarkEnd w:id="31"/>
      <w:r>
        <w:rPr/>
        <w:t>7.3.1. Основные сред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. Раздел 2 «Основные средства» пояснений к бухгалтерскому балансу и отчету о прибылях и убытках, заполненных в соответствии с Приложением № 3 Приказа Минфина РФ от 02.07.2010г. № 66н (в редакции от 05.10.2011г.) (Далее Приложение № 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общество осуществляет свою деятельность на арендованном имуществе, учет которого ведется на забалансовом счете 001.</w:t>
      </w:r>
    </w:p>
    <w:p>
      <w:pPr>
        <w:pStyle w:val="Heading3"/>
        <w:rPr/>
      </w:pPr>
      <w:bookmarkStart w:id="32" w:name="__RefHeading___Toc320784777"/>
      <w:bookmarkEnd w:id="32"/>
      <w:r>
        <w:rPr/>
        <w:t>7.3.2. Отложенные налоговые актив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соответствии с ПБУ 18/02 «Учет расчетов по налогу на прибыль» общество ведет учет по видам возникающих разниц. В связи с полученным обществом в 2011г. убытком, основная сумма показателя состоит из убытка переносимого на будущее, что составляет 37 724 тыс. руб.</w:t>
      </w:r>
    </w:p>
    <w:p>
      <w:pPr>
        <w:pStyle w:val="Heading3"/>
        <w:rPr/>
      </w:pPr>
      <w:bookmarkStart w:id="33" w:name="__RefHeading___Toc320784778"/>
      <w:bookmarkEnd w:id="33"/>
      <w:r>
        <w:rPr/>
        <w:t>7.3.5. Финансовые влож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м. Раздел 3 «Финансовые вложения» Приложения № 3 пояснений к бухгалтерскому балансу и отчету о прибылях и убытках.</w:t>
      </w:r>
    </w:p>
    <w:p>
      <w:pPr>
        <w:pStyle w:val="Heading3"/>
        <w:rPr/>
      </w:pPr>
      <w:bookmarkStart w:id="34" w:name="__RefHeading___Toc320784779"/>
      <w:bookmarkEnd w:id="34"/>
      <w:r>
        <w:rPr/>
        <w:t>7.3.6. Сырье и материал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м. Раздел 4 «Запасы» Приложения № 3 пояснений к бухгалтерскому балансу и отчету о прибылях и убытках.</w:t>
      </w:r>
    </w:p>
    <w:p>
      <w:pPr>
        <w:pStyle w:val="Heading3"/>
        <w:rPr/>
      </w:pPr>
      <w:bookmarkStart w:id="35" w:name="__RefHeading___Toc320784780"/>
      <w:bookmarkEnd w:id="35"/>
      <w:r>
        <w:rPr/>
        <w:t>7.3.7.. Налог на добавленную стоим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соответствии со ст. 172 НК РФ налоговые вычеты по налогу на добавленную стоимость производятся на основании счетов-фактур. В связи с тем, что на момент сдачи налоговой декларации по НДС обществом не были получены все счета-фактуры, то соответственно налоговый вычет был применен по дате поступления счета-фактуры. В связи с тем, что товары, работы, услуги были оприходованы своевременно, а документы по ним получены позже, на балансовом счете 19 «Налог на добавленную стоимость» образовался невозмещенный НДС в сумме 98 588. тыс. руб.</w:t>
      </w:r>
    </w:p>
    <w:p>
      <w:pPr>
        <w:pStyle w:val="Heading3"/>
        <w:rPr/>
      </w:pPr>
      <w:bookmarkStart w:id="36" w:name="__RefHeading___Toc320784781"/>
      <w:bookmarkEnd w:id="36"/>
      <w:r>
        <w:rPr/>
        <w:t>7.3.8. Дебиторская задолжен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м. Разделы 5 подраздел 5.1. «Наличие и движение дебиторской задолженности», подраздел 5.2. «Просроченная дебиторская задолженность» Приложения № 3 пояснений к бухгалтерскому балансу и отчету о прибылях и убытках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7" w:name="__RefHeading___Toc320784782"/>
      <w:bookmarkStart w:id="38" w:name="__RefHeading___Toc320784782"/>
    </w:p>
    <w:p>
      <w:pPr>
        <w:pStyle w:val="Heading3"/>
        <w:rPr/>
      </w:pPr>
      <w:bookmarkStart w:id="39" w:name="__RefHeading___Toc320784782"/>
      <w:r>
        <w:rPr/>
        <w:t>7.3.9. Кредиторская задолженность.</w:t>
      </w:r>
      <w:bookmarkEnd w:id="39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м. Раздел 5 подраздел 5.3. «Наличие и движение кредиторской задолженности», подраздел 5.4 «Просроченная кредиторская задолженность» Приложения № 3 пояснений к бухгалтерскому балансу и отчету о прибылях и убытках.</w:t>
      </w:r>
    </w:p>
    <w:p>
      <w:pPr>
        <w:pStyle w:val="Heading3"/>
        <w:rPr/>
      </w:pPr>
      <w:bookmarkStart w:id="40" w:name="__RefHeading___Toc320784783"/>
      <w:bookmarkEnd w:id="40"/>
      <w:r>
        <w:rPr/>
        <w:t>7.3.10. События после отчетной даты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ственным акционером ОАО «Мурманэнергосбыт» 23.11.2011г. принято решение об увеличении Уставного капитала общества на 802 000 тыс. руб. Решение о дополнительном выпуске ценных бумаг зарегистрировано Федеральной службой по финансовым рынкам от 22.12.2011г. за № 1-01-0441-D-0018. В связи тем, что отчет об итогах дополнительного выпуска ценных бумаг будет зарегистрирован в следующем году, после чего вносятся изменения в учредительные документы, данная сумма отражена как задолженность перед учредителя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регистрации изменений и дополнений в Устав ОАО «Мурманэнергосбыт», строка 1310 «Уставный капитал» формы № 1 «Бухгалтерский баланс» будет увеличена на 802 000 тыс. руб.</w:t>
      </w:r>
    </w:p>
    <w:p>
      <w:pPr>
        <w:pStyle w:val="Heading3"/>
        <w:rPr/>
      </w:pPr>
      <w:bookmarkStart w:id="41" w:name="__RefHeading___Toc320784784"/>
      <w:bookmarkEnd w:id="41"/>
      <w:r>
        <w:rPr/>
        <w:t>7.3.11. Информация по связанным сторонам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2011 году акционерами общества являлись ОАО «Апатитыводоканал» (доля акций 90%) и ОАО «Отель Губернский (доля акций 10%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18.11.2011г. владелец 100% акций Министерство энергетики и жилищно-коммунального хозяйства Мурманской области.</w:t>
      </w:r>
    </w:p>
    <w:p>
      <w:pPr>
        <w:pStyle w:val="Heading3"/>
        <w:rPr/>
      </w:pPr>
      <w:bookmarkStart w:id="42" w:name="__RefHeading___Toc320784785"/>
      <w:bookmarkEnd w:id="42"/>
      <w:r>
        <w:rPr/>
        <w:t>7.3.12. Раскрытие информации по неиспользованным положен</w:t>
      </w:r>
      <w:r>
        <w:rPr>
          <w:rStyle w:val="Style9"/>
          <w:b/>
        </w:rPr>
        <w:t>иям по бухгалтер</w:t>
      </w:r>
      <w:r>
        <w:rPr/>
        <w:t>скому</w:t>
      </w:r>
      <w:r>
        <w:rPr>
          <w:rFonts w:cs="Times New Roman" w:ascii="Times New Roman" w:hAnsi="Times New Roman"/>
          <w:iCs/>
          <w:sz w:val="24"/>
        </w:rPr>
        <w:t xml:space="preserve"> учету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отсутствием деятельности и/или хозяйственных операций не применялись и не использовались положения по бухгалтерскому учету: «Учет договора строительного подряда», «Учет активов и обязательств, стоимость которых выражена в иностранной валюте», «Учет государственной помощи», «Учет нематериальных активов», «Информация по прекращаемой деятельности», «Учет расходов на научно-исследовательские, опытно-конструкторские и технологические работы», «Информация об участии в совместной деятельности», «Изменение оценочных значений», «Исправление ошибок в бухгалтерском учете и отчетности» (в 2011 году обществом не выявлены существенные ошибки, искажающие бухгалтерскую отчетность).</w:t>
      </w:r>
    </w:p>
    <w:p>
      <w:pPr>
        <w:pStyle w:val="Heading3"/>
        <w:rPr/>
      </w:pPr>
      <w:bookmarkStart w:id="43" w:name="__RefHeading___Toc320784786"/>
      <w:bookmarkEnd w:id="43"/>
      <w:r>
        <w:rPr/>
        <w:t>7.3.13. Пояснения к отчету о движении денежных средст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чете о движение денежных средств не включены показатели по счету 50.3 «Денежные документы», ввиду того, что на данном счете отражены проездные документы, не являющиеся денежными эквивалент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700" w:leader="none"/>
          <w:tab w:val="left" w:pos="6480" w:leader="none"/>
        </w:tabs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неральный директор</w:t>
        <w:tab/>
        <w:tab/>
        <w:tab/>
        <w:t>И.Н. Губанов</w:t>
      </w:r>
    </w:p>
    <w:p>
      <w:pPr>
        <w:pStyle w:val="Normal"/>
        <w:tabs>
          <w:tab w:val="clear" w:pos="708"/>
          <w:tab w:val="left" w:pos="2700" w:leader="none"/>
          <w:tab w:val="left" w:pos="73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left" w:pos="6840" w:leader="none"/>
          <w:tab w:val="left" w:pos="7740" w:leader="none"/>
        </w:tabs>
        <w:ind w:left="3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бухгалтер</w:t>
        <w:tab/>
        <w:tab/>
        <w:tab/>
        <w:tab/>
        <w:t>Л.В. Дмитрие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3" w:gutter="0" w:header="720" w:top="776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 CYR">
    <w:charset w:val="cc"/>
    <w:family w:val="swiss"/>
    <w:pitch w:val="variable"/>
  </w:font>
  <w:font w:name="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147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.6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648970" cy="296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23.3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6225</wp:posOffset>
              </wp:positionH>
              <wp:positionV relativeFrom="paragraph">
                <wp:posOffset>635</wp:posOffset>
              </wp:positionV>
              <wp:extent cx="648970" cy="296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23.35pt;mso-wrap-distance-left:0pt;mso-wrap-distance-right:0pt;mso-wrap-distance-top:0pt;mso-wrap-distance-bottom:0pt;margin-top:0.05pt;mso-position-vertical-relative:text;margin-left:52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РАЗДЕЛ 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  <w:lang w:val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5.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..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.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7.%8.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6.%7.%8.%9...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97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pacing w:lineRule="auto" w:line="360" w:before="360" w:after="60"/>
      <w:ind w:left="432" w:hanging="432"/>
      <w:jc w:val="center"/>
      <w:outlineLvl w:val="0"/>
    </w:pPr>
    <w:rPr>
      <w:rFonts w:cs="Arial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360" w:after="0"/>
      <w:jc w:val="center"/>
      <w:outlineLvl w:val="1"/>
    </w:pPr>
    <w:rPr>
      <w:rFonts w:cs="Arial"/>
      <w:b/>
      <w:bCs/>
      <w:iCs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80" w:after="28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728" w:leader="none"/>
      </w:tabs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016" w:leader="none"/>
        <w:tab w:val="left" w:pos="7104" w:leader="none"/>
      </w:tabs>
      <w:overflowPunct w:val="false"/>
      <w:autoSpaceDE w:val="false"/>
      <w:spacing w:lineRule="auto" w:line="360"/>
      <w:ind w:left="1008" w:hanging="1008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304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2592" w:leader="none"/>
        <w:tab w:val="left" w:pos="7392" w:leader="none"/>
      </w:tabs>
      <w:overflowPunct w:val="false"/>
      <w:autoSpaceDE w:val="false"/>
      <w:spacing w:lineRule="auto" w:line="360"/>
      <w:ind w:left="1296" w:hanging="1296"/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2880" w:leader="none"/>
      </w:tabs>
      <w:ind w:left="1440" w:hanging="1440"/>
      <w:jc w:val="center"/>
      <w:outlineLvl w:val="7"/>
    </w:pPr>
    <w:rPr>
      <w:rFonts w:ascii="Times New Roman" w:hAnsi="Times New Roman" w:cs="Times New Roman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168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i/>
      <w:sz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/>
      <w:sz w:val="24"/>
    </w:rPr>
  </w:style>
  <w:style w:type="character" w:styleId="WW8Num32z0">
    <w:name w:val="WW8Num32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i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  <w:b/>
      <w:color w:val="FF0000"/>
      <w:kern w:val="2"/>
      <w:sz w:val="32"/>
      <w:lang w:val="ru-RU" w:bidi="ar-SA"/>
    </w:rPr>
  </w:style>
  <w:style w:type="character" w:styleId="51">
    <w:name w:val="стиль51"/>
    <w:qFormat/>
    <w:rPr>
      <w:rFonts w:ascii="Arial Narrow" w:hAnsi="Arial Narrow" w:cs="Arial Narrow"/>
      <w:color w:val="000000"/>
      <w:sz w:val="21"/>
    </w:rPr>
  </w:style>
  <w:style w:type="character" w:styleId="PageNumber">
    <w:name w:val="Page Number"/>
    <w:rPr>
      <w:rFonts w:cs="Times New Roman"/>
    </w:rPr>
  </w:style>
  <w:style w:type="character" w:styleId="Style6">
    <w:name w:val="Результаты с маркер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Style7">
    <w:name w:val="Знак Знак"/>
    <w:qFormat/>
    <w:rPr>
      <w:rFonts w:ascii="Cambria" w:hAnsi="Cambria" w:cs="Cambria"/>
      <w:sz w:val="24"/>
    </w:rPr>
  </w:style>
  <w:style w:type="character" w:styleId="Style8">
    <w:name w:val="Символ нумерации"/>
    <w:qFormat/>
    <w:rPr/>
  </w:style>
  <w:style w:type="character" w:styleId="Style9">
    <w:name w:val=" Знак Знак"/>
    <w:basedOn w:val="Style5"/>
    <w:qFormat/>
    <w:rPr>
      <w:rFonts w:ascii="Arial" w:hAnsi="Arial" w:cs="Arial"/>
      <w:b/>
      <w:bCs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autoSpaceDE w:val="false"/>
      <w:ind w:hanging="0"/>
      <w:jc w:val="center"/>
    </w:pPr>
    <w:rPr>
      <w:rFonts w:ascii="Times New Roman" w:hAnsi="Times New Roman" w:cs="Times New Roman"/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right" w:pos="8364" w:leader="none"/>
      </w:tabs>
      <w:spacing w:lineRule="atLeast" w:line="280" w:before="0" w:after="280"/>
    </w:pPr>
    <w:rPr>
      <w:sz w:val="22"/>
      <w:szCs w:val="20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5">
    <w:name w:val="стиль5"/>
    <w:basedOn w:val="Normal"/>
    <w:qFormat/>
    <w:pPr>
      <w:spacing w:before="280" w:after="280"/>
    </w:pPr>
    <w:rPr>
      <w:rFonts w:ascii="Arial Narrow" w:hAnsi="Arial Narrow" w:cs="Arial Narrow"/>
      <w:color w:val="000000"/>
      <w:sz w:val="21"/>
      <w:szCs w:val="21"/>
    </w:rPr>
  </w:style>
  <w:style w:type="paragraph" w:styleId="9">
    <w:name w:val="стиль9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од строительство"/>
    <w:basedOn w:val="Normal"/>
    <w:qFormat/>
    <w:pPr/>
    <w:rPr>
      <w:u w:val="single"/>
    </w:rPr>
  </w:style>
  <w:style w:type="paragraph" w:styleId="Style13">
    <w:name w:val="Результаты с маркером"/>
    <w:basedOn w:val="Normal"/>
    <w:qFormat/>
    <w:pPr>
      <w:tabs>
        <w:tab w:val="clear" w:pos="708"/>
        <w:tab w:val="left" w:pos="737" w:leader="none"/>
      </w:tabs>
      <w:ind w:hanging="0"/>
    </w:pPr>
    <w:rPr>
      <w:rFonts w:cs="Arial"/>
      <w:szCs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firstLine="397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</w:rPr>
  </w:style>
  <w:style w:type="paragraph" w:styleId="14">
    <w:name w:val="çàãîëîâîê 1"/>
    <w:basedOn w:val="Normal"/>
    <w:next w:val="Normal"/>
    <w:qFormat/>
    <w:pPr>
      <w:keepNext w:val="true"/>
      <w:tabs>
        <w:tab w:val="clear" w:pos="708"/>
        <w:tab w:val="left" w:pos="6096" w:leader="none"/>
      </w:tabs>
      <w:autoSpaceDE w:val="false"/>
      <w:spacing w:lineRule="auto" w:line="360"/>
      <w:ind w:firstLine="680"/>
      <w:jc w:val="center"/>
    </w:pPr>
    <w:rPr>
      <w:rFonts w:ascii="Times New Roman" w:hAnsi="Times New Roman" w:cs="Times New Roman"/>
      <w:sz w:val="28"/>
      <w:szCs w:val="28"/>
    </w:rPr>
  </w:style>
  <w:style w:type="paragraph" w:styleId="211">
    <w:name w:val="Îñíîâíîé òåêñò 21"/>
    <w:basedOn w:val="Normal"/>
    <w:qFormat/>
    <w:pPr>
      <w:tabs>
        <w:tab w:val="clear" w:pos="708"/>
        <w:tab w:val="left" w:pos="7164" w:leader="none"/>
        <w:tab w:val="left" w:pos="13260" w:leader="none"/>
      </w:tabs>
      <w:autoSpaceDE w:val="false"/>
      <w:spacing w:lineRule="auto" w:line="360"/>
      <w:ind w:left="7164" w:hanging="360"/>
      <w:jc w:val="left"/>
    </w:pPr>
    <w:rPr>
      <w:rFonts w:ascii="Times New Roman" w:hAnsi="Times New Roman" w:cs="Times New Roman"/>
      <w:sz w:val="24"/>
    </w:rPr>
  </w:style>
  <w:style w:type="paragraph" w:styleId="Style14">
    <w:name w:val="Таблица"/>
    <w:basedOn w:val="Normal"/>
    <w:next w:val="Style15"/>
    <w:qFormat/>
    <w:pPr>
      <w:tabs>
        <w:tab w:val="clear" w:pos="708"/>
        <w:tab w:val="left" w:pos="7164" w:leader="none"/>
      </w:tabs>
      <w:spacing w:before="240" w:after="120"/>
      <w:ind w:left="7164" w:hanging="360"/>
      <w:jc w:val="right"/>
    </w:pPr>
    <w:rPr>
      <w:i/>
      <w:sz w:val="18"/>
    </w:rPr>
  </w:style>
  <w:style w:type="paragraph" w:styleId="Style15">
    <w:name w:val="Таблица название"/>
    <w:basedOn w:val="Normal"/>
    <w:qFormat/>
    <w:pPr>
      <w:spacing w:before="0" w:after="120"/>
      <w:jc w:val="center"/>
    </w:pPr>
    <w:rPr>
      <w:rFonts w:cs="Arial"/>
      <w:b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15">
    <w:name w:val="Цитата1"/>
    <w:basedOn w:val="Normal"/>
    <w:qFormat/>
    <w:pPr>
      <w:ind w:left="1080" w:right="1035" w:hanging="0"/>
      <w:jc w:val="center"/>
    </w:pPr>
    <w:rPr>
      <w:rFonts w:cs="Arial"/>
      <w:b/>
      <w:bCs/>
      <w:sz w:val="28"/>
      <w:u w:val="single"/>
    </w:rPr>
  </w:style>
  <w:style w:type="paragraph" w:styleId="Style16">
    <w:name w:val="Описание районов"/>
    <w:basedOn w:val="Normal"/>
    <w:qFormat/>
    <w:pPr>
      <w:tabs>
        <w:tab w:val="clear" w:pos="708"/>
        <w:tab w:val="left" w:pos="3119" w:leader="none"/>
      </w:tabs>
      <w:ind w:left="851" w:hanging="0"/>
    </w:pPr>
    <w:rPr>
      <w:szCs w:val="20"/>
    </w:rPr>
  </w:style>
  <w:style w:type="paragraph" w:styleId="16">
    <w:name w:val="Стиль1"/>
    <w:basedOn w:val="Normal"/>
    <w:qFormat/>
    <w:pPr>
      <w:ind w:left="397" w:hanging="0"/>
    </w:pPr>
    <w:rPr>
      <w:szCs w:val="20"/>
      <w:u w:val="single"/>
    </w:rPr>
  </w:style>
  <w:style w:type="paragraph" w:styleId="Style17">
    <w:name w:val="Название районов"/>
    <w:basedOn w:val="Normal"/>
    <w:next w:val="Normal"/>
    <w:qFormat/>
    <w:pPr>
      <w:tabs>
        <w:tab w:val="clear" w:pos="708"/>
        <w:tab w:val="left" w:pos="700" w:leader="none"/>
      </w:tabs>
      <w:ind w:hanging="0"/>
    </w:pPr>
    <w:rPr>
      <w:szCs w:val="20"/>
      <w:u w:val="single"/>
    </w:rPr>
  </w:style>
  <w:style w:type="paragraph" w:styleId="Contents3">
    <w:name w:val="TOC 3"/>
    <w:basedOn w:val="Normal"/>
    <w:next w:val="Normal"/>
    <w:pPr>
      <w:ind w:left="400" w:firstLine="397"/>
      <w:jc w:val="left"/>
    </w:pPr>
    <w:rPr>
      <w:rFonts w:ascii="Times New Roman" w:hAnsi="Times New Roman" w:cs="Times New Roman"/>
      <w:szCs w:val="20"/>
    </w:rPr>
  </w:style>
  <w:style w:type="paragraph" w:styleId="Style18">
    <w:name w:val="Под таблицу"/>
    <w:basedOn w:val="Normal"/>
    <w:qFormat/>
    <w:pPr>
      <w:tabs>
        <w:tab w:val="clear" w:pos="708"/>
        <w:tab w:val="left" w:pos="851" w:leader="none"/>
        <w:tab w:val="right" w:pos="8505" w:leader="dot"/>
      </w:tabs>
    </w:pPr>
    <w:rPr/>
  </w:style>
  <w:style w:type="paragraph" w:styleId="Style19">
    <w:name w:val="Название таблица"/>
    <w:basedOn w:val="Normal"/>
    <w:next w:val="Normal"/>
    <w:qFormat/>
    <w:pPr>
      <w:spacing w:before="0" w:after="120"/>
      <w:ind w:hanging="0"/>
      <w:jc w:val="center"/>
    </w:pPr>
    <w:rPr>
      <w:b/>
      <w:bCs/>
      <w:szCs w:val="20"/>
    </w:rPr>
  </w:style>
  <w:style w:type="paragraph" w:styleId="Style20">
    <w:name w:val="Диаграмма"/>
    <w:basedOn w:val="Normal"/>
    <w:qFormat/>
    <w:pPr>
      <w:tabs>
        <w:tab w:val="clear" w:pos="708"/>
        <w:tab w:val="left" w:pos="8298" w:leader="none"/>
      </w:tabs>
      <w:spacing w:before="240" w:after="0"/>
      <w:ind w:left="8298" w:hanging="360"/>
      <w:jc w:val="right"/>
    </w:pPr>
    <w:rPr>
      <w:rFonts w:cs="Arial"/>
      <w:i/>
      <w:szCs w:val="20"/>
    </w:rPr>
  </w:style>
  <w:style w:type="paragraph" w:styleId="ArialCYR90">
    <w:name w:val="Стиль Arial CYR 9 пт По правому краю Первая строка:  0 см"/>
    <w:basedOn w:val="Normal"/>
    <w:qFormat/>
    <w:pPr>
      <w:ind w:right="113" w:hanging="0"/>
      <w:jc w:val="right"/>
    </w:pPr>
    <w:rPr>
      <w:rFonts w:ascii="Arial CYR" w:hAnsi="Arial CYR" w:cs="Arial CYR"/>
      <w:sz w:val="18"/>
      <w:szCs w:val="20"/>
    </w:rPr>
  </w:style>
  <w:style w:type="paragraph" w:styleId="ArialCYR9">
    <w:name w:val="Стиль Arial CYR 9 пт полужирный По левому краю Первая строка:  ..."/>
    <w:basedOn w:val="Normal"/>
    <w:qFormat/>
    <w:pPr>
      <w:ind w:left="113" w:hanging="0"/>
      <w:jc w:val="left"/>
    </w:pPr>
    <w:rPr>
      <w:rFonts w:ascii="Arial CYR" w:hAnsi="Arial CYR" w:cs="Arial CYR"/>
      <w:b/>
      <w:bCs/>
      <w:sz w:val="18"/>
      <w:szCs w:val="20"/>
    </w:rPr>
  </w:style>
  <w:style w:type="paragraph" w:styleId="ArialCYR1">
    <w:name w:val="Стиль Arial CYR 1 пт По центру"/>
    <w:basedOn w:val="Normal"/>
    <w:qFormat/>
    <w:pPr>
      <w:ind w:hanging="0"/>
      <w:jc w:val="center"/>
    </w:pPr>
    <w:rPr>
      <w:rFonts w:ascii="Arial CYR" w:hAnsi="Arial CYR" w:cs="Arial CYR"/>
      <w:sz w:val="2"/>
      <w:szCs w:val="20"/>
    </w:rPr>
  </w:style>
  <w:style w:type="paragraph" w:styleId="ArialCYR901">
    <w:name w:val="Стиль Arial CYR 9 пт По правому краю Первая строка:  0 см1"/>
    <w:basedOn w:val="Normal"/>
    <w:qFormat/>
    <w:pPr>
      <w:ind w:hanging="0"/>
      <w:jc w:val="right"/>
    </w:pPr>
    <w:rPr>
      <w:rFonts w:ascii="Arial CYR" w:hAnsi="Arial CYR" w:cs="Arial CYR"/>
      <w:sz w:val="18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17">
    <w:name w:val="Название объекта1"/>
    <w:basedOn w:val="Normal"/>
    <w:next w:val="Normal"/>
    <w:qFormat/>
    <w:pPr>
      <w:jc w:val="right"/>
    </w:pPr>
    <w:rPr>
      <w:bCs/>
      <w:i/>
      <w:szCs w:val="20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397"/>
      <w:outlineLvl w:val="9"/>
    </w:pPr>
    <w:rPr/>
  </w:style>
  <w:style w:type="paragraph" w:styleId="4">
    <w:name w:val="Стиль4"/>
    <w:basedOn w:val="Heading2"/>
    <w:qFormat/>
    <w:pPr>
      <w:numPr>
        <w:ilvl w:val="0"/>
        <w:numId w:val="0"/>
      </w:numPr>
      <w:ind w:firstLine="397"/>
      <w:outlineLvl w:val="9"/>
    </w:pPr>
    <w:rPr>
      <w:color w:val="FF0000"/>
    </w:rPr>
  </w:style>
  <w:style w:type="paragraph" w:styleId="52">
    <w:name w:val="Стиль5"/>
    <w:basedOn w:val="Heading2"/>
    <w:qFormat/>
    <w:pPr>
      <w:numPr>
        <w:ilvl w:val="0"/>
        <w:numId w:val="0"/>
      </w:numPr>
      <w:ind w:firstLine="397"/>
      <w:outlineLvl w:val="9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U;Arial" w:hAnsi="U;Arial" w:cs="U;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23">
    <w:name w:val="Стиль2"/>
    <w:basedOn w:val="Style14"/>
    <w:qFormat/>
    <w:pPr/>
    <w:rPr/>
  </w:style>
  <w:style w:type="paragraph" w:styleId="Contents4">
    <w:name w:val="TOC 4"/>
    <w:basedOn w:val="13"/>
    <w:pPr>
      <w:ind w:left="600" w:firstLine="397"/>
      <w:jc w:val="left"/>
    </w:pPr>
    <w:rPr>
      <w:rFonts w:ascii="Times New Roman" w:hAnsi="Times New Roman" w:cs="Times New Roman"/>
      <w:szCs w:val="20"/>
    </w:rPr>
  </w:style>
  <w:style w:type="paragraph" w:styleId="Contents5">
    <w:name w:val="TOC 5"/>
    <w:basedOn w:val="13"/>
    <w:pPr>
      <w:ind w:left="800" w:firstLine="397"/>
      <w:jc w:val="left"/>
    </w:pPr>
    <w:rPr>
      <w:rFonts w:ascii="Times New Roman" w:hAnsi="Times New Roman" w:cs="Times New Roman"/>
      <w:szCs w:val="20"/>
    </w:rPr>
  </w:style>
  <w:style w:type="paragraph" w:styleId="Contents6">
    <w:name w:val="TOC 6"/>
    <w:basedOn w:val="13"/>
    <w:pPr>
      <w:ind w:left="1000" w:firstLine="397"/>
      <w:jc w:val="left"/>
    </w:pPr>
    <w:rPr>
      <w:rFonts w:ascii="Times New Roman" w:hAnsi="Times New Roman" w:cs="Times New Roman"/>
      <w:szCs w:val="20"/>
    </w:rPr>
  </w:style>
  <w:style w:type="paragraph" w:styleId="Contents7">
    <w:name w:val="TOC 7"/>
    <w:basedOn w:val="13"/>
    <w:pPr>
      <w:ind w:left="1200" w:firstLine="397"/>
      <w:jc w:val="left"/>
    </w:pPr>
    <w:rPr>
      <w:rFonts w:ascii="Times New Roman" w:hAnsi="Times New Roman" w:cs="Times New Roman"/>
      <w:szCs w:val="20"/>
    </w:rPr>
  </w:style>
  <w:style w:type="paragraph" w:styleId="Contents8">
    <w:name w:val="TOC 8"/>
    <w:basedOn w:val="13"/>
    <w:pPr>
      <w:ind w:left="1400" w:firstLine="397"/>
      <w:jc w:val="left"/>
    </w:pPr>
    <w:rPr>
      <w:rFonts w:ascii="Times New Roman" w:hAnsi="Times New Roman" w:cs="Times New Roman"/>
      <w:szCs w:val="20"/>
    </w:rPr>
  </w:style>
  <w:style w:type="paragraph" w:styleId="Contents9">
    <w:name w:val="TOC 9"/>
    <w:basedOn w:val="13"/>
    <w:pPr>
      <w:ind w:left="1600" w:firstLine="397"/>
      <w:jc w:val="left"/>
    </w:pPr>
    <w:rPr>
      <w:rFonts w:ascii="Times New Roman" w:hAnsi="Times New Roman" w:cs="Times New Roman"/>
      <w:szCs w:val="20"/>
    </w:rPr>
  </w:style>
  <w:style w:type="paragraph" w:styleId="10">
    <w:name w:val="Оглавление 10"/>
    <w:basedOn w:val="13"/>
    <w:qFormat/>
    <w:pPr>
      <w:tabs>
        <w:tab w:val="clear" w:pos="708"/>
        <w:tab w:val="right" w:pos="9638" w:leader="dot"/>
      </w:tabs>
      <w:ind w:left="2547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6">
    <w:name w:val="Стиль6"/>
    <w:basedOn w:val="Normal"/>
    <w:qFormat/>
    <w:pPr>
      <w:spacing w:lineRule="auto" w:line="360"/>
      <w:ind w:firstLine="540"/>
    </w:pPr>
    <w:rPr>
      <w:rFonts w:cs="Arial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4">
    <w:name w:val="Название объекта2"/>
    <w:basedOn w:val="Normal"/>
    <w:next w:val="Normal"/>
    <w:qFormat/>
    <w:pPr>
      <w:suppressAutoHyphens w:val="false"/>
      <w:jc w:val="right"/>
    </w:pPr>
    <w:rPr>
      <w:bCs/>
      <w:i/>
      <w:szCs w:val="20"/>
    </w:rPr>
  </w:style>
  <w:style w:type="paragraph" w:styleId="Style25">
    <w:name w:val="Обычный + подчеркивание"/>
    <w:basedOn w:val="Normal"/>
    <w:qFormat/>
    <w:pPr>
      <w:ind w:firstLine="360"/>
    </w:pPr>
    <w:rPr>
      <w:rFonts w:cs="Arial"/>
      <w:szCs w:val="20"/>
      <w:u w:val="single"/>
      <w:shd w:fill="FFFF00" w:val="clear"/>
    </w:rPr>
  </w:style>
  <w:style w:type="paragraph" w:styleId="Style26">
    <w:name w:val="Название объекта"/>
    <w:basedOn w:val="Normal"/>
    <w:next w:val="Normal"/>
    <w:qFormat/>
    <w:pPr>
      <w:suppressAutoHyphens w:val="false"/>
      <w:jc w:val="right"/>
    </w:pPr>
    <w:rPr>
      <w:bCs/>
      <w:i/>
      <w:szCs w:val="20"/>
    </w:rPr>
  </w:style>
  <w:style w:type="paragraph" w:styleId="Style27">
    <w:name w:val="Текст примечания"/>
    <w:basedOn w:val="Normal"/>
    <w:qFormat/>
    <w:pPr/>
    <w:rPr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12:00Z</dcterms:created>
  <dc:creator>User</dc:creator>
  <dc:description/>
  <cp:keywords/>
  <dc:language>en-US</dc:language>
  <cp:lastModifiedBy>Посельская</cp:lastModifiedBy>
  <cp:lastPrinted>2012-03-30T10:36:00Z</cp:lastPrinted>
  <dcterms:modified xsi:type="dcterms:W3CDTF">2012-04-02T06:12:00Z</dcterms:modified>
  <cp:revision>2</cp:revision>
  <dc:subject/>
  <dc:title>ОТКРЫТОЕ АКЦИОНЕРНОЕ ОБЩЕСТВО «МУРМАНЭНЕРГОСБЫТ»</dc:title>
</cp:coreProperties>
</file>