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приказу № 246-з </w:t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от 24.11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70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витию комплексной автоматизированной системы управления финансово-хозяйственной деятельностью предприятия ОАО «Мурманэнергосбыт» на базе «1С: Управление теплосетью» на основе прикладного решения «1С: Управление производственным предприятием» в части разработки и внедрения модуля учета сбыта теплоэнергии юридическим лица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огревателей мазута ДКМ-1500-25 и ДКМ-1000-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информационных услуг с использованием экземпляра (ов) Системы Консультант Плю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971,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3 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275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44 7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95,63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08 5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53,6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2 2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9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4 26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862,79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сширению 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5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97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5,47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7 5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233,03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055 42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090,70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ачество работ должно соответствовать ТЗ, Сметной документации, Действующим Строительным нормам и прави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7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53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37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котельная 22 п.Зеленоборский, котельная 6 ст.Кня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1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63 79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535,913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Выполнение работ по внедрению комплексной автоматизированной информационной системы электронного документооборота для предприятия ОАО «Мурманэнергосбыт» на базе программного продукта «1С: Документооборот 8 КОРП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Свердлова, д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экономайзера стального БВЭС-4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44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3, 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изельного топлива, ГОСТ 52368-2005, бензина АИ-92 (неэтилированного бензина Регуляр-92, АИ-92-4 или АИ-92-5) ГОСТ 54283-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43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4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07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денежных средств, принятых от физических ли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% от суммы денежных средств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 (массовая доля серы не более 2,0%, зольность не более 0,05%, температура вспышки в открытом тигле не ниже 80 Граду-сов Цельсия, массовая доля воды не более 0,3%, температура застывания не выше -5 Градусов Цель-сия, теплота сгорания (низшая) не менее 41 454 кДж/кг, массовая доля механиче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Гаджиево 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Формирование и обработка ПДУ–7,00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работ (услуг) по расчету и начислению платы за коммунальные услу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Формирование ПДУ– 8,85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 xml:space="preserve">прошедших предварительный квалификационный отбо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е конкурентные переговоры (по результатам предварительного квалификационного отбор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 172 95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0,5-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65,2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554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13,9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02 26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669,035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69 86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4,8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535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2 562,4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056 20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344,85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а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8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7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9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12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 44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ренда поме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По истечении  срока действия договора вернуть арендованное помещение в надлежащем санитарно-техническом состоя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0,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03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рт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5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4,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7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12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 74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 87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аппаратуры электрической высоковольт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461е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АО «МЭС» В.В. Логинов                    _______________      24.11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;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;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36:00Z</dcterms:created>
  <dc:creator>User1</dc:creator>
  <dc:description/>
  <dc:language>en-US</dc:language>
  <cp:lastModifiedBy>deeva</cp:lastModifiedBy>
  <cp:lastPrinted>2015-11-23T15:07:00Z</cp:lastPrinted>
  <dcterms:modified xsi:type="dcterms:W3CDTF">2015-11-24T10:44:00Z</dcterms:modified>
  <cp:revision>3</cp:revision>
  <dc:subject/>
  <dc:title>Приложение № 1  к приказу № 12 от 05</dc:title>
</cp:coreProperties>
</file>