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27-з от 29.10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70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81 89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324,66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4  63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469,03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50 5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743,5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36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ель диспетчерского пункта с ремонтными боксами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6,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6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на котельной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Ловозерский  район, п.Ревда, ул.Умбозерская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6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6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лана обеспечения транспортной безопасности объекта транспортной инфраструк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16-ФЗ «О транспорт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9,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85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7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 по начислению платежей и ежемесячному формированию платежных документ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,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Полярный, г.Снежногорск, п.Оленья Губа, п.г.т. 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 5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0 08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4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7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 917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581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121,7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3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97 90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669,20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Лобова, д.100, котельная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6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43, 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 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2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 51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-12,5 левого вращения с ходовой частью, без электродвигателя,  колеса рабочего ДН-12,5 левого вращения, колеса рабочего ДН-11,2 ле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2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77,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84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3 823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</w:t>
            </w:r>
          </w:p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Wmicallto"/>
                <w:rFonts w:cs="Times New Roman CYR" w:ascii="Times New Roman CYR" w:hAnsi="Times New Roman CYR"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ответствие 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Style w:val="Jsextractedaddress"/>
                <w:rFonts w:cs="Times New Roman CYR" w:ascii="Times New Roman CYR" w:hAnsi="Times New Roman CYR"/>
                <w:sz w:val="18"/>
                <w:szCs w:val="18"/>
              </w:rPr>
              <w:t>г. Мурманск, ул. Промышленная,</w:t>
            </w:r>
            <w:r>
              <w:rPr>
                <w:rStyle w:val="Mailmessagemapnobreak"/>
                <w:rFonts w:cs="Times New Roman CYR" w:ascii="Times New Roman CYR" w:hAnsi="Times New Roman CYR"/>
                <w:sz w:val="18"/>
                <w:szCs w:val="18"/>
              </w:rPr>
              <w:t>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55,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03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3,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вентилей и клапа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 34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 300,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 78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7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 617,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,1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4, 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 970,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ставка мазута топочного 100</w:t>
            </w:r>
          </w:p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 10585-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4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кирпичной дымовой трубы Н=45 м (перекладка верхней части ствола трубы с отметки 42 м) на котельной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п. Кильдинстрой, ул.Железнодорожный тупик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881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 35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с использованием плавучего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Технически исправные плав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г.Полярный, ЗАТО Александровск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92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5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4,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47,798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184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6,96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8 3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328,46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2 684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договора банковского счета юридического лица/ индивидуального предпринимател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перации проводятся в соответствии с действующим законодательством РФ, нормативными актами Банка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3 04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275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44 76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95,63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308 55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53,6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22 29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9,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84 26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862,79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казание услуг по охране  имущества, принятого во временное владение и пользование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352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7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капитальному ремонту кровли здания котельно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п. Мурмаши, ул.Тягунова, д.4а, 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7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 5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13,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Ремонт конвективной части котла ПТВМ-30М ст.№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72,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90 559,836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31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4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67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320,000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Cs w:val="2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4" w:right="-50" w:firstLine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7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51 887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3971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5,47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7 51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233,031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055 42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090,70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116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работ должно соответствовать ТЗ, Сметной документации, Действующим Строительным нормам и правил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75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1 74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 875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1КС 50-5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20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10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 вакуумных выключателей типа ВБМ-10-20 и  комплектующи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7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8,4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3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 212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виде овердраф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платы за открытие лимита овердрафта, выдачу денежных средств по кредиту, досрочное погашение задолжен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14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1201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Поставка ячейки карьерной наружной установки отдельностоящей типа ЯКНО-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ам,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Ковдор, ул.Озерная, пром.б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74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2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котельная 22 п.Зеленоборский, котельная 6 ст.Княж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3 79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535,913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БВЭС-4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4,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9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3, 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ного топлива, ГОСТ 52368-2005, бензина АИ-92 (неэтилированного бензина Регуляр-92, АИ-92-4 или АИ-92-5) ГОСТ 54283-20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43,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4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запорно-пломбировочных устройств</w:t>
            </w:r>
            <w:r>
              <w:rPr>
                <w:sz w:val="18"/>
                <w:szCs w:val="18"/>
              </w:rPr>
              <w:t xml:space="preserve"> Газ-Гарант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вод денежных средств, принятых от физических ли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денежных средств НДС не облаг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 (массовая доля серы не более 2,0%, зольность не более 0,05%, температура вспышки в открытом тигле не ниже 80 Граду-сов Цельсия, массовая доля воды не более 0,3%, температура застывания не выше -5 Градусов Цель-сия, теплота сгорания (низшая) не менее 41 454 кДж/кг, массовая доля механиче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ие действий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  ЗАТО Александр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и обработка ПДУ–7,00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 (услуг) по расчету и начислению платы за коммунальные услуг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Формирование ПДУ– 8,85 руб. за 1 л/сч./ мес. 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 xml:space="preserve">прошедших предварительный квалификационный отбор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е конкурентные переговоры (по результатам предварительного квалификационного отбор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 172 95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0,5-3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проведения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5,2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54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113,91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02 26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9,035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родажа электрической энергии (мощности), в целях компенсации фактических потерь, возникающих в электрически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 от 01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69 86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564,88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2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2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100, ГОСТ 10585-2013 или нефтепродуктов аналогичного или лучшего кач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5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535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9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12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4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0,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5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зутное хозяйство ко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РИО Генерального директора ОАО «Мурманэнергосбыт» В.В. Логинов                    _______________      29.10.2015                          М.П.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character" w:styleId="Wmicallto">
    <w:name w:val="wmi-callto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23:00Z</dcterms:created>
  <dc:creator>User1</dc:creator>
  <dc:description/>
  <dc:language>en-US</dc:language>
  <cp:lastModifiedBy>deeva</cp:lastModifiedBy>
  <cp:lastPrinted>2015-10-19T14:53:00Z</cp:lastPrinted>
  <dcterms:modified xsi:type="dcterms:W3CDTF">2015-10-29T08:33:00Z</dcterms:modified>
  <cp:revision>8</cp:revision>
  <dc:subject/>
  <dc:title>Приложение № 1  к приказу № 12 от 05</dc:title>
</cp:coreProperties>
</file>