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приказу № 218-з от 25.09.2015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5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л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кс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618"/>
        <w:gridCol w:w="2359"/>
        <w:gridCol w:w="1327"/>
        <w:gridCol w:w="425"/>
        <w:gridCol w:w="733"/>
        <w:gridCol w:w="543"/>
        <w:gridCol w:w="567"/>
        <w:gridCol w:w="1843"/>
        <w:gridCol w:w="1134"/>
        <w:gridCol w:w="1134"/>
        <w:gridCol w:w="1083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ВЭД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ДП</w:t>
            </w:r>
          </w:p>
        </w:tc>
        <w:tc>
          <w:tcPr>
            <w:tcW w:w="11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Е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10"/>
        <w:gridCol w:w="658"/>
        <w:gridCol w:w="642"/>
        <w:gridCol w:w="2337"/>
        <w:gridCol w:w="1324"/>
        <w:gridCol w:w="425"/>
        <w:gridCol w:w="709"/>
        <w:gridCol w:w="48"/>
        <w:gridCol w:w="519"/>
        <w:gridCol w:w="124"/>
        <w:gridCol w:w="421"/>
        <w:gridCol w:w="22"/>
        <w:gridCol w:w="1843"/>
        <w:gridCol w:w="1134"/>
        <w:gridCol w:w="1134"/>
        <w:gridCol w:w="1124"/>
        <w:gridCol w:w="10"/>
        <w:gridCol w:w="1124"/>
        <w:gridCol w:w="10"/>
        <w:gridCol w:w="708"/>
      </w:tblGrid>
      <w:tr>
        <w:trPr>
          <w:tblHeader w:val="true"/>
          <w:trHeight w:val="31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664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8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котельная сп. Териберк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8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9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22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перевозке работников обособленного подразделения ОАО «Мурманэнергосбыт» «Котельная н.п. Белое море» к месту работы и обратно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личие действующей лицензии на право выполнения пассажирских перевоз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9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г. Кандалакша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35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51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cy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605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проектных и изыскательских работ на реконструкцию участков тепловой сети котельной 46ТЦ ЗАТО г.Североморск от ТК-2 до ТК-4 и от перехода диаметров на участке ТК-15 - ул.Кирова, д.10  до ТК-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color w:val="FF0000"/>
                <w:sz w:val="18"/>
                <w:szCs w:val="18"/>
                <w:highlight w:val="red"/>
              </w:rPr>
            </w:pPr>
            <w:r>
              <w:rPr>
                <w:bCs/>
                <w:sz w:val="16"/>
                <w:szCs w:val="16"/>
              </w:rPr>
              <w:t>Соответствие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ействующей нормативной документации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</w:t>
            </w:r>
            <w:r>
              <w:rPr>
                <w:sz w:val="18"/>
                <w:szCs w:val="18"/>
              </w:rPr>
              <w:t xml:space="preserve"> ЗАТО г.Североморск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00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498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31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тель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95,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7 362,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405 0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 619,057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08 52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993,852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автобензина АИ-95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 8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 xml:space="preserve">Поставка дизельного топлив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7 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Поставка автобензина АИ-9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65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 514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7492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Оказание услуг по несению аварийно-спасательной готовности к разливам нефтепродуктов на опасном производственном объекте, осуществляющем хранение и использование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sz w:val="16"/>
                <w:szCs w:val="16"/>
                <w:lang w:eastAsia="en-US"/>
              </w:rPr>
              <w:t>Статус формирования - профессиональный(подтверждается свидетельством на право ведения аварийно-спасательных рабо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Котельна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Участок № 5 филиал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За несение АСГ -600, 0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За локализацию – 8,511/ед.измер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За учение ЛРН – 6,319/ед.из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100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ремонта 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 технического освидетельствования парового котла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КВР-20/13 ст.№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 48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749206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pacing w:val="-4"/>
                <w:kern w:val="2"/>
                <w:sz w:val="18"/>
                <w:szCs w:val="18"/>
              </w:rPr>
              <w:t xml:space="preserve">Оказание услуг по охране 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имущества, принятого во временное владение и пользование ОАО «Мурманэнергосбыт»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2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урманская область, Кольский район, с.п. Терибер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-123" w:right="-9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179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1318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трубной системы для пароводяного подогревателя ПП1-53-7-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0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3,88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146,723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140,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начислению, организации сбора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Ведение л/сч., формирование и доставка ПД – 820,888  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за прием денежных средств - 1,06%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 630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93,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9,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существление отбора проб и проведение исследований питьевой воды по микробиологическим показателя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94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п.Верхнетуломский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Шонгу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64,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7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70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Аренда объекта муниципального  нежилого фонда города Мурманск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6"/>
                <w:szCs w:val="16"/>
                <w:lang w:eastAsia="en-US"/>
              </w:rPr>
              <w:t>Имущество, права на которое передаются по договору, по окончании срока договора должно быть передано собственнику в удовлетворительном состоянии с учетом нормативного  износа, со всеми  произведенными  неотделимыми  улучшениями, исправно работающими  сетями и  коммуникац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509,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Шевченко, д.2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8 014,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Участие в процедурах, организованных продавцами продук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9208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роведение экспертизы промышленной безопасности объе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блюдение правил техники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35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  <w:r>
              <w:rPr>
                <w:bCs/>
                <w:sz w:val="18"/>
                <w:szCs w:val="18"/>
              </w:rPr>
              <w:t>34</w:t>
            </w:r>
            <w:r>
              <w:rPr>
                <w:bCs/>
                <w:sz w:val="18"/>
                <w:szCs w:val="18"/>
                <w:lang w:val="en-US"/>
              </w:rPr>
              <w:t xml:space="preserve"> 2</w:t>
            </w:r>
            <w:r>
              <w:rPr>
                <w:bCs/>
                <w:sz w:val="18"/>
                <w:szCs w:val="18"/>
              </w:rPr>
              <w:t>83,69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002,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п.Никель Печенгского района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71,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3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приему платежей от на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урманская обла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% от суммы платежей принятых, кроме того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60 6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578,87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</w:rPr>
              <w:t>1 131 2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 363,213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44 76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595,630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9,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7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85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cy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highlight w:val="cya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ветствие 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6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6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экономайзеров чугунных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блочны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959,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58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29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8,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9723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пакетов из 19 чугунных секций котла КВм-1,33К (Братск-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.2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201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 металлического газохода от котлов ст.№3,ст.№4 до кирпичного газохо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68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11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платных медицинских услуг по проведению периодических осмотров работников филиала открытого акционерного общества «Мурманэнергосбыт» «Кандалакшская теплосеть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ч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2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62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45,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42 1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721,738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81 89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 324,66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308 5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553,68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59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2 квартал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4  63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469,039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.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1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замене изоляции трубопроводов (котельная «Роста» - ТКЗ) ДУ 530 2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=270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Лобова, 75, территория котельной «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979,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74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ветотехническ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8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1,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>, смеси песчано-гравий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2,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85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3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5201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молока питьевого ультрапастеризованного нормализ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огласно ГО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19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5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Ковдор, ул. Кирова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83,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ыполнение работ по с</w:t>
            </w:r>
            <w:r>
              <w:rPr>
                <w:rFonts w:cs="Times New Roman;Times New Roman" w:ascii="Times New Roman;Times New Roman" w:hAnsi="Times New Roman;Times New Roman"/>
                <w:iCs/>
                <w:sz w:val="18"/>
                <w:szCs w:val="18"/>
              </w:rPr>
              <w:t>троительству кабельных линий 6 кВ, кабельных линий 0,4 кВ, блочной комплектной трансформаторной подстанции напряжением 6/0,4 к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Заполярный, ул.Юбилейная, 10 «А» микро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 105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01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ахографов, дополнительного оборудования к тахографам, карт водителя для тахографов и установка на транспортные средства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гласно  приказа Минтранса от 13.02.2013 № 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ндалакша, ул.Заводская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 621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права требования задолженности за предоставленные жилищно-коммунальные услуги, возникшее на основании договоров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дент отвечает перед Цессионарием за недействительность переданного ему треб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 700,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3,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9005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йм мазута топочного 1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 10585-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00,000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5,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411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тра едкого (гидроксида натрия) технического гранулир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Промышленная, д.15, склад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8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red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уществление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 585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red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101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уществление холодного водоснабж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 072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red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уществление холодного водоснабжения и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3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      г.Кандалакша, котельная участка 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 76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50 5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 743,53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22 29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569,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2030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ремонту железобетонной дымовой трубы Н=80 м на котельной № 2 г. Снежногор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ЗАТО Александровск, г. Снежногорск, котельная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136,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емонта кровель диспетчерского пункта с ремонтными боксами, перехода между паровой и водогрейной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06,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емонта кровли здания котельной № 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Филиал ОАО «Мурманэнергосбыт» «Кандалакшская теплосеть» п.Ни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46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мыла, моющих и чистящих средств, парфюмерн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 3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, ул.Промышленная, д.15.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капитальному ремонту дымовой трубы с ремонтом фундамента и восстановлением разделительной перегородки на котельной п.Абрам-Мы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п. Абрам-Мыс, ул.Судоремонтная,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681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проведения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 114,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ремонту кирпичной дымовой трубы Н=45 м на котельной п. Рев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Ловозерский  район, п.Ревда, ул.Умбозерская, д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776,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34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экономайзерных труб и комплектующи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64,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3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31314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алориметра сгорания бомбового АБК-1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64.2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74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 284,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64.2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ашины для укладки почтовой корреспонденции в конверты FPI 6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8,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64.2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90,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ремонту парового котла К-50-40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73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3076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проектных, монтажных и пусконаладочных работ системы автоматической пожарной сигнализ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блюдение требований нормативных правовых актов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      г.Гаджиево, ТЦ-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2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бумаг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6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60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работке плана обеспечения транспортной безопасности объекта транспортной инфраструктур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ребованиям 16-ФЗ «О транспортной безопас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69,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85,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7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овершение действий по начислению платежей и ежемесячному формированию платежных документ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Поля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73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вершение действий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15,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Полярный, г.Снежногорск, п.Оленья Губа, п.г.т. Рев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капитальному ремонту парового котла ДЕ 25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котельная в п.Высо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229,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4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4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0 08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4 32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>Соответствие определенным техническим данным и заданиям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7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 917,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81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121,745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3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97 90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669,206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3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84 26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862,792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40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капитальному ремонту кровли здания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Лобова, д.100, котельная «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406,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43, 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 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 2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 513,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тельного квалификационного отб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1317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дымососа ДН-12,5 левого вращения с ходовой частью, без электродвигателя,  колеса рабочего ДН-12,5 левого вращения, колеса рабочего ДН-11,2 левого вращ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25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2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777,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shd w:fill="FFFFFF" w:val="clear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84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3 823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</w:t>
            </w:r>
          </w:p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абот по восстановлению асфальтобетонного покрытия улиц после проведения ремонтных работ на тепловы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Филиал ОАО «Мурманэнергосбыт» «Кандалакшская теплосет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;Times New Roman" w:hAnsi="Arial;Times New Roman" w:cs="Arial;Times New Roman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;Times New Roman" w:hAnsi="Arial;Times New Roman" w:cs="Arial;Times New Roman"/>
                <w:sz w:val="23"/>
                <w:szCs w:val="23"/>
              </w:rPr>
            </w:pPr>
            <w:r>
              <w:rPr>
                <w:rStyle w:val="Wmicallto"/>
                <w:rFonts w:cs="Times New Roman CYR" w:ascii="Times New Roman CYR" w:hAnsi="Times New Roman CYR"/>
                <w:sz w:val="18"/>
                <w:szCs w:val="18"/>
              </w:rPr>
              <w:t>29122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;Times New Roman" w:hAnsi="Arial;Times New Roman" w:cs="Arial;Times New Roman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;Times New Roman" w:hAnsi="Arial;Times New Roman" w:cs="Arial;Times New Roman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ответствие 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;Times New Roman" w:hAnsi="Arial;Times New Roman" w:cs="Arial;Times New Roman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;Times New Roman" w:hAnsi="Arial;Times New Roman" w:cs="Arial;Times New Roman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;Times New Roman" w:hAnsi="Arial;Times New Roman" w:cs="Arial;Times New Roman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;Times New Roman" w:hAnsi="Arial;Times New Roman" w:cs="Arial;Times New Roman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;Times New Roman" w:hAnsi="Arial;Times New Roman" w:cs="Arial;Times New Roman"/>
                <w:sz w:val="23"/>
                <w:szCs w:val="23"/>
              </w:rPr>
            </w:pPr>
            <w:r>
              <w:rPr>
                <w:rStyle w:val="Jsextractedaddress"/>
                <w:rFonts w:cs="Times New Roman CYR" w:ascii="Times New Roman CYR" w:hAnsi="Times New Roman CYR"/>
                <w:sz w:val="18"/>
                <w:szCs w:val="18"/>
              </w:rPr>
              <w:t>г. Мурманск, ул. Промышленная,</w:t>
            </w:r>
            <w:r>
              <w:rPr>
                <w:rStyle w:val="Mailmessagemapnobreak"/>
                <w:rFonts w:cs="Times New Roman CYR" w:ascii="Times New Roman CYR" w:hAnsi="Times New Roman CYR"/>
                <w:sz w:val="18"/>
                <w:szCs w:val="18"/>
              </w:rPr>
              <w:t>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55,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;Times New Roman" w:hAnsi="Arial;Times New Roman" w:cs="Arial;Times New Roman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05,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9,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24"/>
              </w:rPr>
              <w:t>45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500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ренда строительной техники с экипаже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 соответствии с техническим зад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ЫС ВАГ(МАШ)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,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      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 44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64.2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327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85,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2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60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программного обеспе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38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203,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8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95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смеси асфальтобетон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73, 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вентилей и клапан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 34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 300,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 780,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7,7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 617,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13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кабел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67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73,1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994, 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 970,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50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54,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50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7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 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ремонту кирпичной дымовой трубы Н=45 м (перекладка верхней части ствола трубы с отметки 42 м) на котельной п. Кильдинстр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п. Кильдинстрой, ул.Железнодорожный тупик,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881,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8 35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7 9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1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с использованием плавучего сред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Технически исправные плав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ЫС ВАГ(МАШ)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г.Полярный, ЗАТО Александровск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992,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5,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4,9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647,798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7 9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184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6,96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38 3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328,469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2 684,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ключение договора банковского счета юридического лица/ индивидуального предпринимател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перации проводятся в соответствии с действующим законодательством РФ, нормативными актами Банка Росс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утвержденным тарифам банка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3 04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275,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29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7492060 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pacing w:val="-4"/>
                <w:kern w:val="2"/>
                <w:sz w:val="18"/>
                <w:szCs w:val="18"/>
              </w:rPr>
              <w:t>Оказание услуг по охране  имущества, принятого во временное владение и пользование ОАО «Мурманэнергосбыт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26 352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</w:rPr>
              <w:t>Котельная ТЦ-640,  Мурманская область, ЗАТО Александровск, 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77,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4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горелок РМГ-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51,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работ по капитальному ремонту кровли здания котельно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3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п. Мурмаши, ул.Тягунова, д.4а, кот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417,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ли здания материального склада с бытовыми, административными помещениями и мастерск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79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9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ли здания ТП-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 51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13,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Ремонт конвективной части котла ПТВМ-30М ст.№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нятых на работах с вредными и (или) опасными производственными фактора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В соответствии с требованиями приказа Минздравсоцразвития РФ от 12.04.2011 г. № 302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72,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190 559,836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. за неиспользованный остаток кредитной линии – 1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31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24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 367,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6 32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1,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4" w:right="-5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металло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70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27,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1 887,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971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5,475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7 51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233,031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055 42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090,704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116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53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Качество работ должно соответствовать ТЗ, Сметной документации, Действующим Строительным нормам и правил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7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153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75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1 74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 875,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насосов 1КС 50-55 без электродвигател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21,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20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1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оставка  вакуумных выключателей типа ВБМ-10-20 и  комплектующи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7,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лакокрасоч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68,4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7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31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 212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Оказание финансовых услуг по предоставлению ОАО «Мурманэнергосбыт» кредитных средств в виде овердрафт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  <w:t xml:space="preserve">Отсутствие требований об обеспечении обязательств по кредиту, </w:t>
            </w:r>
            <w:r>
              <w:rPr/>
              <w:t xml:space="preserve"> </w:t>
            </w:r>
            <w:r>
              <w:rPr>
                <w:rFonts w:eastAsia="Calibri" w:cs="Times New Roman CYR"/>
                <w:sz w:val="16"/>
                <w:szCs w:val="16"/>
                <w:lang w:eastAsia="en-US"/>
              </w:rPr>
              <w:t xml:space="preserve">отсутствие платы за открытие лимита овердрафта, выдачу денежных средств по кредиту, досрочное погашение задолженност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 xml:space="preserve">100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114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312016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Поставка ячейки карьерной наружной установки отдельностоящей типа ЯКНО-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ам,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Ковдор, ул.Озерная, пром.б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74,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права требования задолженности за предоставленные жилищно-коммунальные услуги, возникшее на основании договоров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дент отвечает перед Цессионарием за недействительность переданного ему треб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 372,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red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уществление холодного водоснабжения и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      котельная 22 п.Зеленоборский, котельная 6 ст.Княж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 109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экономайзера стального БВЭС-4-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44,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66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29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43, 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дизельного топлива, ГОСТ 52368-2005, бензина АИ-92 (неэтилированного бензина Регуляр-92, АИ-92-4 или АИ-92-5) ГОСТ 54283-20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>Согласно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943,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4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4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bCs/>
                <w:sz w:val="18"/>
                <w:szCs w:val="18"/>
              </w:rPr>
              <w:t>запорно-пломбировочных устройств</w:t>
            </w:r>
            <w:r>
              <w:rPr>
                <w:sz w:val="18"/>
                <w:szCs w:val="18"/>
              </w:rPr>
              <w:t xml:space="preserve"> Газ-Гарант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ЗПУ должны быть зарегистрированы в РЦУЗ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907,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вод денежных средств, принятых от физических лиц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% от суммы денежных средств НДС не облага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азута флотского Ф-5 (массовая доля серы не более 2,0%, зольность не более 0,05%, температура вспышки в открытом тигле не ниже 80 Граду-сов Цельсия, массовая доля воды не более 0,3%, температура застывания не выше -5 Градусов Цель-сия, теплота сгорания (низшая) не менее 41 454 кДж/кг, массовая доля механических примесей не более 0,1%)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ехническим характеристик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4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металлопродукци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0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062,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вершение действий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Гаджиево  ЗАТО Александр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Формирование и обработка ПДУ–7,00 руб. за 1 л/сч./ мес.  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Сбор - 1,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рганизация работ (услуг) по расчету и начислению платы за коммунальные услуг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Формирование ПДУ– 8,85 руб. за 1 л/сч./ мес.  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100, ГОСТ 10585-2013 или нефтепродуктов аналогичного или лучшего каче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Участник должен быть включен в перечень </w:t>
            </w:r>
            <w:r>
              <w:rPr>
                <w:sz w:val="16"/>
                <w:szCs w:val="16"/>
              </w:rPr>
              <w:t xml:space="preserve"> лиц, </w:t>
            </w:r>
            <w:r>
              <w:rPr>
                <w:bCs/>
                <w:sz w:val="16"/>
                <w:szCs w:val="16"/>
              </w:rPr>
              <w:t xml:space="preserve">прошедших предварительный квалификационный отбор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0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ткрытые конкурентные переговоры (по результатам предварительного квалификационного отбора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задолженно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оставление кредита в форме кредитной линии с лимитом задолж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1. 172 950,000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. за неиспользованный остаток кредитной линии – 0,5-3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, чистящие и полирующие препараты, парфюмерная продукция и косметические средств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мена оконных блоков и дверей в здании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абинета мастеров, лаборатории и лестничных маршей здания АБ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передвижной лаборатории высоковольтных испытаний ЛВИ-3Г (или эквивален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для Заполярно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 486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 49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20,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актового зала с устройством кабинета мастер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3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паратура, средства измерения (в том числе КИП ит.д.) </w:t>
            </w:r>
            <w:r>
              <w:rPr>
                <w:sz w:val="18"/>
                <w:szCs w:val="18"/>
              </w:rPr>
              <w:t>Оборудование для контроля технологических процесс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 45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818,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3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769,79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51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.2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23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зов наряда полиции для предупреждения и пресечения правонарушений и преступлений при помощи тревожного сообщения GSM-системы экстренного вызова на пульт централизованного наблюдения (ПЦН) вневедомственной охран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-манэнергосбыт» «Кан-далакшская теплосеть», котельная №1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 21, Мазутное хозяйство котельной № 21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угля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менного марки ДПК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19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азута флотского Ф-5 (массовая доля серы не более 2,0%, зольность не более 0,05%, температура вспышки в открытом тигле не ниже 80 Градусов Цельсия, массовая доля воды не более 0,3%, температура застывания не выше -5 Градусов Цель-сия, теплота сгорания (низшая) не менее 41 454 кДж/кг, массовая доля механических примесей не более 0,1%)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ехническим характеристик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599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рганизация дорожного движения и проведения плановых и аварийных работ на тепловых сетях ОАО «Мурманэнергосбыт» в г. Мурманске, Коле и Кольском район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67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Кола, 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полнительный директор ОАО «Мурманэнергосбыт» В.В. Логинов                    _______________      25.09.2015                          М.П.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;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;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;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;Times New Roman"/>
      <w:sz w:val="22"/>
      <w:szCs w:val="21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 CYR" w:hAnsi="Times New Roman CYR" w:eastAsia="Times New Roman;Times New Roman" w:cs="Times New Roman CYR"/>
    </w:rPr>
  </w:style>
  <w:style w:type="character" w:styleId="Style21">
    <w:name w:val="Тема примечания Знак"/>
    <w:qFormat/>
    <w:rPr>
      <w:rFonts w:ascii="Times New Roman CYR" w:hAnsi="Times New Roman CYR" w:eastAsia="Times New Roman;Times New Roman" w:cs="Times New Roman CYR"/>
      <w:b/>
      <w:bCs/>
    </w:rPr>
  </w:style>
  <w:style w:type="character" w:styleId="Wmicallto">
    <w:name w:val="wmi-callto"/>
    <w:qFormat/>
    <w:rPr/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; MS Sans Serif" w:hAnsi="Tahoma; MS Sans Serif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;Times New Roman" w:hAnsi="Arial;Times New Roman" w:cs="Arial;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2:36:00Z</dcterms:created>
  <dc:creator>User1</dc:creator>
  <dc:description/>
  <dc:language>en-US</dc:language>
  <cp:lastModifiedBy>deeva</cp:lastModifiedBy>
  <cp:lastPrinted>2015-09-16T14:18:00Z</cp:lastPrinted>
  <dcterms:modified xsi:type="dcterms:W3CDTF">2015-10-05T13:27:00Z</dcterms:modified>
  <cp:revision>4</cp:revision>
  <dc:subject/>
  <dc:title>Приложение № 1  к приказу № 12 от 05</dc:title>
</cp:coreProperties>
</file>