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33-з от  02.03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3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445,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31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Мыло и моющие средства,чистящие и полирующие препараты ,парфюмерная продукция и космсетические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11105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,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9094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115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962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1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 Hanter мет. кузов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кскаватора ЭО-2626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39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 2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7 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8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1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 действующему ГОСТу. Предоставление сертификатов  и паспортов кач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20 655,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6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86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ренда дорожно-строительной тех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/ч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 00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рт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6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 46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6,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мебе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 гидравлической схемы циркуляции  и технического освидетельствования котлов ПТВМ-30 М ст.№1,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замене  коллекторов, труб кипятильного пучка,  пароперегревателя  и технического освидетельствования парового котла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-50-40/14 ст.№4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экспертизе промышленной безопасности мазутных резервуаров,  мазутопровод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личие лицензии Ростехнадзо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н.п. Белое Море,  котельная н.п. Е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кирпичного и стального газоходов котла ПТВМ-30М ст.№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 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84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>пор деревянных антисептированных L-11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         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 , чистящие и полирующие препараты, парфюмерная продукция и косметические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0 6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,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Ш-40-4-19,5/4-5 У3; К 45/55; 200 Д90- с рабочим колесом  без электродвигателей, 320 Д50 без электродвигателя с рабочим колес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иобретение автогидроподъемника телескопического на шасс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 3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дымовой трубы с ремонтом фундамента и воосстановлением разделительной перегород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п. Абрам-м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9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-бетонного покрытия после ремонта тепловых сетей в Ленин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-бетонного покрытия после ремонта тепловых сетей в Октябрь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ымососа ДН10-1500 об/мин правого вращения с электродвигателем и дымососа ДН-12,5 левого вращения с ходовой частью, направляющего аппарата ДН10 пра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8 8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007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бесшов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3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681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н.п. Высо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Котельная ТЦ-640 г. Гаджиев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«Рост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г. Мурманс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«Северна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ель  гаража, аккумуляторной, прачечной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дымовой трубы Н=80 м, котельная № 2 г. Снежногорс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Снеж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кирпичной дымовой трубы Н=45 м (перекладка верхней части ствола трубы с отметки 42 м), котельная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Кильдин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оголовка кирпичной дымовой трубы Н=45 м,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кровли здания котельной, Роста 800 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газохода от котлов № 1,2, 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875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питальный ремонт части кровли котельной и АБК . Площадь S = 950 м.кв., котельная п. Мурма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Мурм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 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пристройки к гараж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4 0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 оборудования схемы АВР-10 кВ в РУ-10 кВ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7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 29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                    _______________      02.03.2015                          М.П</w:t>
      </w:r>
    </w:p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;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;Times New Roman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5:00Z</dcterms:created>
  <dc:creator>User1</dc:creator>
  <dc:description/>
  <dc:language>en-US</dc:language>
  <cp:lastModifiedBy>deeva</cp:lastModifiedBy>
  <cp:lastPrinted>2015-02-27T16:45:00Z</cp:lastPrinted>
  <dcterms:modified xsi:type="dcterms:W3CDTF">2015-03-12T11:36:00Z</dcterms:modified>
  <cp:revision>9</cp:revision>
  <dc:subject/>
  <dc:title>Приложение № 1  к приказу № 12 от 05</dc:title>
</cp:coreProperties>
</file>