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 к приказу № 203-з от 25.09.2014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4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567"/>
        <w:gridCol w:w="2410"/>
        <w:gridCol w:w="1276"/>
        <w:gridCol w:w="425"/>
        <w:gridCol w:w="784"/>
        <w:gridCol w:w="492"/>
        <w:gridCol w:w="567"/>
        <w:gridCol w:w="1843"/>
        <w:gridCol w:w="1134"/>
        <w:gridCol w:w="1134"/>
        <w:gridCol w:w="1134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69"/>
        <w:gridCol w:w="642"/>
        <w:gridCol w:w="2338"/>
        <w:gridCol w:w="1312"/>
        <w:gridCol w:w="479"/>
        <w:gridCol w:w="712"/>
        <w:gridCol w:w="566"/>
        <w:gridCol w:w="498"/>
        <w:gridCol w:w="1794"/>
        <w:gridCol w:w="1143"/>
        <w:gridCol w:w="1143"/>
        <w:gridCol w:w="1178"/>
        <w:gridCol w:w="1134"/>
        <w:gridCol w:w="550"/>
      </w:tblGrid>
      <w:tr>
        <w:trPr>
          <w:tblHeader w:val="true"/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имущества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6,7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2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44 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40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7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0 2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7,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1 7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315,2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42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,0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55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061,7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7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руб бесшов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 xml:space="preserve">, смеси песчано-гравийно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9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65,5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оставка тротуарного вибрационного катка ДМ-0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компрессора </w:t>
            </w:r>
            <w:r>
              <w:rPr>
                <w:bCs/>
                <w:sz w:val="18"/>
                <w:szCs w:val="18"/>
                <w:lang w:val="en-US"/>
              </w:rPr>
              <w:t>Kaes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50</w:t>
            </w:r>
            <w:r>
              <w:rPr>
                <w:bCs/>
                <w:sz w:val="18"/>
                <w:szCs w:val="18"/>
                <w:lang w:val="en-US"/>
              </w:rPr>
              <w:t>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ос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2,1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218,8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25,7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96,01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 698 2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551,1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2 квартал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3 0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968,24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, </w:t>
            </w:r>
            <w:r>
              <w:rPr>
                <w:bCs/>
                <w:sz w:val="18"/>
                <w:szCs w:val="18"/>
              </w:rPr>
              <w:t>ОАО "Мурманэнергосбыт", 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Октябрь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5,2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 Ленин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46,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водогрейного котла ПТВМ-30М ст.№2 с заменой конвективной части, заднего экрана топки и технического освидетельствования кот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2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/>
                <w:sz w:val="18"/>
                <w:szCs w:val="18"/>
              </w:rPr>
              <w:t>Поставка пожар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6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дополнительного соглашения к договору банковского счета</w:t>
              <w:tab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«овердрафт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1 024,6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экскаваторов-погруз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 619,1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,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дукции производственно-технического назначения (запчасти для кот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 303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-генератора передвижного с всепогодным кожухом на прицеп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автокранов </w:t>
            </w:r>
            <w:r>
              <w:rPr>
                <w:bCs/>
                <w:sz w:val="18"/>
                <w:szCs w:val="18"/>
              </w:rPr>
              <w:t>«Ивановец» КС-45717А-1Р овоидная стрела 30,7м «АК-25» или ана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3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бильного технологического здания на шас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8,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2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атионита ТОКЕМ-100 Na (натриевая форм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ыла, моющих и чистящих средств, парфюмерн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проведению экспертизы промышленной безопасности, технического освидетельствования котлов, сосудов на котельных, экспертизы промышленной безопасности участков трубопроводов тепловых с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"Мурманэнергосбыт" "Кандалакшская теплосеть", Котельная  №1, котельная № 15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7, 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ых газоходов от КП ст.№1,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8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наружной  поверхности  дымовой трубы Н=90 м с нанесением маркировочной окра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емонта парового котла ДЕ-25/14 ст.№1 с заменой конвективной части и технического освидетельствования котла котельной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запорной трубопровод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,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разработке и согласованию планов локализации и ликвидации аварий на взрывопожароопасных и химических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, экспертизе и утверждению нормативов удельных расходов топлива, технологических потерь, нормативов запаса топлива на 2015 год в зоне ответственности 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8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8,58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секций и ниппелей котла КВм-1,33К (Братск-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дача и приемка по количеству и качеству производится в соответствии с Инструкцией, утвержденной Постановлением Госарбитража СССР № П-6 от 15.06.65 и Инструкцией, утвержденной Постановлением Госарбитража СССР за № П-7 от 25.04.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стоимость мазута-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79,33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транспортные расходы - тарифы ж/д транспор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кредитного догово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едоставление кредита в форме кредитной лини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 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6 617,808</w:t>
            </w:r>
          </w:p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3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62,72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005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родажа электрической энергии (мощности), обеспеч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ередачи электрической энергии (мощности) в точки поставки и предоставл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ных услуг,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еразрывно связанных с процессом снабжения электрической энергии и мощностью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5 1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63, 104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60 8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7 219,67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4 93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610,09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Капитальный ремонт парового котла ДКВР 15/13 ст. № 1 котельной п. Мурмаш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урмаши, ул.Тягунова, д.4а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5,9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комплекса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Зеленоборски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Ни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переработке и  разработке, согласованию и утверждению планов локализации и  ликвидации аварийных разливов нефтепродуктов на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93,3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0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1,3,5 пояса железобетонной дымовой трубы Н=80 м котельной «Северна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Промышленная, д.15, котельная «Северн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86,4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Умба Котельная №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тивогазов ГП-7б или анало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,8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г.Кола, ул. Каменный остров, 3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42,6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6,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оплива дизельного ГОСТ 305-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73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414,4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ого газоходов  котла ПТВМ-30М ст.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6,5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5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Аренда строительной техники с экипаж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>Исправный транспорт с машинистом соответствующей квалифик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тыс ваг (маш)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2,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 41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Сентяб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5,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центрального газохода котла № 3,4 до дымовой трубы котельной п.Рев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Ловозерский район,п.Ревда, ул.Умбозерская, д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1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а нефтяного 4Н-5х4 без электродвиг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ППУ и комплекту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определенным техническим данны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, ск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-390995 (или эквивален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сертификату завода-изготови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89,9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п.Молоч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олочный, птф. «Мурманская»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42,7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казание услуг по охране объекта недвижимого имущества – Котельной ТЦ-640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Мурманская область, ЗАТО Александровск, г.Гаджие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7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ель  здания мастерских участка тепловых сетей,  здания стоянки технологического транспорта на 4 бокса с пунктом общественного питания, здания мазутонасос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здания анга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Зеленоборский.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ЗПУ Газ-Гаран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817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         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3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23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фасада здания котельной с заменой остекления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,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6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554,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с заделкой межпанельных швов п.Кильдинстр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Кильдинстрой, ул. Железнодорожный тупик, 14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3,4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5,6 пояса железобетонной дымовой трубы Н=80 м котельной «Рост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Лобова, д.75, котельная «Рост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91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 с заделкой стыка между плитами перекрытия и парапетом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здание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7,9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металлической дымовой трубы котельной №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0,3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63,6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21,9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2113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ппаратуры видеозаписи и воспроизведения общего приме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48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335,1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 007,7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системных программных сред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95,8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икладных программ для решения организационно-экономических зада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 192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граммных средств проч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8,3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56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устройств конструктивных (шкафы, стой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7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13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водов и кабелей для систем управления, контроля и связ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4,6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нтябрь 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опор тепловой сети в районе ручья в п.Молочный, насосная – ТК-3, на расстоянии 1610 м от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-ча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, </w:t>
            </w:r>
            <w:r>
              <w:rPr>
                <w:sz w:val="18"/>
                <w:szCs w:val="18"/>
              </w:rPr>
              <w:t>в районе ручья в п.Молочный, насосная – ТК-3, на расстоянии 1610 м от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7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 xml:space="preserve">пор деревянных антисептированных L-11м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г.Ковдор, ул.Озёрная, пром.ба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         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99,9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69,2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мазутонасосной станции котельной п.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Высокий, ул.Окружная дорога, д.2, здание мазутонасосной станции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изоляции минераловатной негорючей </w:t>
            </w:r>
            <w:r>
              <w:rPr>
                <w:sz w:val="18"/>
                <w:szCs w:val="18"/>
                <w:lang w:val="en-US"/>
              </w:rPr>
              <w:t>ROCKWOO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6,2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72,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5,7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0,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1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>прошедших предварительный квалификационный отбо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форме овердрафтного кредит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ному договор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>отсутствие платы за открытие лимита овердрафта, а также выдачу денежных средств по овердрафтному кредиту, досрочное погашение задолженности по кредитному договор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8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руб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100 000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0 9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стрелочных переводов №2 и №3 с заменой рельс п. 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., п. Высокий, железнодорожные пути необщего пользования ОАО «Мурманэнергосбыт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80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после ремонта  тепловых сетей в Ленинском округе и Первомайском округе г. Мурманска согласно адресной программ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ленство в СРО, наличие полиса страхова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нинский округ и Первомайский округ г. Мурманска согласно адресной программ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44,1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водогрейной котельной, паровой котельной, мазутного хозяйства участка №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26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дизельного топлива, бензина АИ-92-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9 79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котельной № 21, административно-бытового корпуса участка № 2, мазутного хозяйства участка № 2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60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,7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втоматической пожарной сигнализации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топливно-транспортной службы: диспетчерский пункт с ремонтными боксами №№ 1,2,3,4,5,6,7,8, гаражи №№ 12,13,14,15,17,18,19,21,22, аккумуляторная, помещения склада сыпучих материалов №№ 9,10,11,16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1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1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6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66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5,6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299,2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35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7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лификацион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онта кабинетов и бытовых помещений II этажа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3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735,0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8,7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2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натра едкого (гидроксида натрия) технического гранулированного для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Наличие сертификата соответствия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бытовой тех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0,5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  <w:highlight w:val="red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 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3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рой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24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ремонту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94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203,6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8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2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иломатериалов (доска обрезна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8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ура, средства измерения (в том числе КИП ит.д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68,5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их издел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хозтова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7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их ламп, газоразрядных ламп, 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я светотехнического, изделий электроустановочных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72,7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77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7 29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 организации дорожного движения при проведении плановых и аварийных работ на тепловых сетях в г.Мурманске, г.Коле и Кольском райо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инструкции ВСН 37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"Мурманэнергосбыт", г.Мурманск, г.Кола и Коль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нительный директор ОАО «Мурманэнергосбыт» В.В. Логинов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_______________      25.09.2014                          М.П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29:00Z</dcterms:created>
  <dc:creator>User1</dc:creator>
  <dc:description/>
  <cp:keywords/>
  <dc:language>en-US</dc:language>
  <cp:lastModifiedBy>deeva</cp:lastModifiedBy>
  <cp:lastPrinted>2014-09-26T12:53:00Z</cp:lastPrinted>
  <dcterms:modified xsi:type="dcterms:W3CDTF">2014-10-03T05:10:00Z</dcterms:modified>
  <cp:revision>23</cp:revision>
  <dc:subject/>
  <dc:title>Приложение № 1  к приказу № 12 от 05</dc:title>
</cp:coreProperties>
</file>