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158-з от 22.07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061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0,3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8,7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,1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лампы,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техническое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орудование и электроустановочные издел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,5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0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моло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ТУ и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45,2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,0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4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5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овой трансформатор ТМГ 400 10/04, КТП 400 10/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техническому заданию Заказчи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 склад ОМТ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61,8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5,6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Запрос цен (по результатам предварительного квалификационного отбора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бетонного покрытия после ремонта тепловых сетей в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купка автомобиля УАЗ-3962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6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 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Поставка и установка на транспортные средства контрольных устройств (тахографов), устройств для чтения тахографических карт, коробов для установки тахографа и тахографических  кар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Установка согласно  ГОСТ Р 53831-20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3,8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3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4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033,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1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каменного марки ДПК,           ГОСТ Р51591-20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летнего, зимнего ГОСТ 305-82, температура вспышки в открытом тигле не ниже 40 Градусов Цельсия, массовая доля серы не более 0,2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8"/>
                <w:szCs w:val="18"/>
              </w:rPr>
              <w:t>Открытые конкурентные переговоры без предвари-тельного ква-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теплохозяйств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 Терибер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п.Терибер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38,7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котельной № 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 (ТТС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-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82,1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натра едкого (гидроксида натрия) технического гранулированного для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Наличие сертификата соответствия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ытов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0,5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  <w:highlight w:val="red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 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енеральный директор ОАО «Мурманэнергосбыт» В.И. Полиэктов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22.07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29:00Z</dcterms:created>
  <dc:creator>User1</dc:creator>
  <dc:description/>
  <cp:keywords/>
  <dc:language>en-US</dc:language>
  <cp:lastModifiedBy>rusnak</cp:lastModifiedBy>
  <cp:lastPrinted>2014-08-01T11:33:00Z</cp:lastPrinted>
  <dcterms:modified xsi:type="dcterms:W3CDTF">2014-08-01T07:38:00Z</dcterms:modified>
  <cp:revision>23</cp:revision>
  <dc:subject/>
  <dc:title>Приложение № 1  к приказу № 12 от 05</dc:title>
</cp:coreProperties>
</file>