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 к приказу № 120-з от 20.06.2014</w:t>
      </w:r>
    </w:p>
    <w:p>
      <w:pPr>
        <w:pStyle w:val="Normal"/>
        <w:spacing w:lineRule="exact" w:line="26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4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567"/>
        <w:gridCol w:w="2410"/>
        <w:gridCol w:w="1276"/>
        <w:gridCol w:w="425"/>
        <w:gridCol w:w="784"/>
        <w:gridCol w:w="492"/>
        <w:gridCol w:w="567"/>
        <w:gridCol w:w="1843"/>
        <w:gridCol w:w="1134"/>
        <w:gridCol w:w="1134"/>
        <w:gridCol w:w="1134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ВЭ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ДП</w:t>
            </w:r>
          </w:p>
        </w:tc>
        <w:tc>
          <w:tcPr>
            <w:tcW w:w="11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Е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5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69"/>
        <w:gridCol w:w="642"/>
        <w:gridCol w:w="2338"/>
        <w:gridCol w:w="1312"/>
        <w:gridCol w:w="479"/>
        <w:gridCol w:w="712"/>
        <w:gridCol w:w="566"/>
        <w:gridCol w:w="498"/>
        <w:gridCol w:w="1794"/>
        <w:gridCol w:w="1143"/>
        <w:gridCol w:w="1143"/>
        <w:gridCol w:w="1178"/>
        <w:gridCol w:w="1134"/>
        <w:gridCol w:w="550"/>
      </w:tblGrid>
      <w:tr>
        <w:trPr>
          <w:tblHeader w:val="true"/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охране имущества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06,78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, ТУ и другой нормативно - технической документации на данный вид товара и подтверждаться паспортом завода - изготовителя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2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9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44 0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 402,5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6 7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37,1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0 2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67,4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21 73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315,22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42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7,99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электрических ламп, газоразрядных ламп, оборудования светотехническ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,0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 действующему ГОСТ и  ТУ. Предоставление сертификатов  и паспортов качества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655,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 (скла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 061,7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71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труб бесшовны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 xml:space="preserve">, смеси песчано-гравийной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354,0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0,98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165,5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оставка тротуарного вибрационного катка ДМ-02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компрессора </w:t>
            </w:r>
            <w:r>
              <w:rPr>
                <w:bCs/>
                <w:sz w:val="18"/>
                <w:szCs w:val="18"/>
                <w:lang w:val="en-US"/>
              </w:rPr>
              <w:t>Kaeser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M</w:t>
            </w:r>
            <w:r>
              <w:rPr>
                <w:bCs/>
                <w:sz w:val="18"/>
                <w:szCs w:val="18"/>
              </w:rPr>
              <w:t>50</w:t>
            </w:r>
            <w:r>
              <w:rPr>
                <w:bCs/>
                <w:sz w:val="18"/>
                <w:szCs w:val="18"/>
                <w:lang w:val="en-US"/>
              </w:rPr>
              <w:t>P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оск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9,6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492,1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218,8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25,73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896,017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 698 26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551,14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78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2 квартал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893 04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 968,24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урманск, </w:t>
            </w:r>
            <w:r>
              <w:rPr>
                <w:bCs/>
                <w:sz w:val="18"/>
                <w:szCs w:val="18"/>
              </w:rPr>
              <w:t>ОАО "Мурманэнергосбыт", 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19,4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Октябрь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7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045,27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 Ленин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146,2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водогрейного котла ПТВМ-30М ст.№2 с заменой конвективной части, заднего экрана топки и технического освидетельствования кот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 9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442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/>
                <w:sz w:val="18"/>
                <w:szCs w:val="18"/>
              </w:rPr>
              <w:t>Поставка пожар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4,6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лючение дополнительного соглашения к договору банковского счета</w:t>
              <w:tab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Предоставление кредита в форме «овердрафт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1 024,65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устано-вке приборов учета (узлов учета тепловой энерги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 579,8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6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243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 xml:space="preserve"> </w:t>
            </w:r>
            <w:r>
              <w:rPr>
                <w:bCs/>
                <w:sz w:val="18"/>
                <w:szCs w:val="18"/>
              </w:rPr>
              <w:t>экскаваторов-погрузчик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 619,1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2,5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47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 303,5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 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дизель-генератора передвижного с всепогодным кожухом на прицеп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0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9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автокранов </w:t>
            </w:r>
            <w:r>
              <w:rPr>
                <w:bCs/>
                <w:sz w:val="18"/>
                <w:szCs w:val="18"/>
              </w:rPr>
              <w:t>«Ивановец» КС-45717А-1Р овоидная стрела 30,7м «АК-25» или аналог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3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8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обильного технологического здания на шасс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8,0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10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насоса нефтяного 4Н-5х4 без электродвигате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78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32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атионита ТОКЕМ-100 Na (натриевая форм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, склад ОМТ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мыла, моющих и чистящих средств, парфюмерной 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0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3,5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полнение работ по проведению экспертизы промышленной безопасности, технического освидетельствования котлов, сосудов на котельных, экспертизы промышленной безопасности участков трубопроводов тепловых се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лицензии Ростехнадзора на проведение экспертиз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"Мурманэнергосбыт" "Кандалакшская теплосеть", Котельная  №1, котельная № 15,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 17, котельная № 18, котельная № 21, котельная № 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87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ирпичного и стальных газоходов от КП ст.№1,2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 4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 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,88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.46.7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</w:t>
            </w:r>
            <w:r>
              <w:rPr>
                <w:rFonts w:cs="Times New Roman CYR"/>
                <w:sz w:val="18"/>
                <w:szCs w:val="18"/>
              </w:rPr>
              <w:t xml:space="preserve">пор деревянных антисептированных L-11м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 CYR"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, г.Ковдор, ул.Озёрная, пром.баз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4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          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наружной  поверхности  дымовой трубы Н=90 м с нанесением маркировочной окрас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5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полнение ремонта парового котла ДЕ-25/14 ст.№1 с заменой конвективной части и технического освидетельствования котла котельной 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49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запорной трубопровод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.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7,2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еталло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 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разработке и согласованию планов локализации и ликвидации аварий на взрывопожароопасных и химических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разработке, экспертизе и утверждению нормативов удельных расходов топлива, технологических потерь, нормативов запаса топлива на 2015 год в зоне ответственности 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884,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66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88,58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2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секций и ниппелей котла КВм-1,33К (Братск-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8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5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,4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дача и приемка по количеству и качеству производится в соответствии с Инструкцией, утвержденной Постановлением Госарбитража СССР № П-6 от 15.06.65 и Инструкцией, утвержденной Постановлением Госарбитража СССР за № П-7 от 25.04.6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стоимость мазута-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979,336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 транспортные расходы - тарифы ж/д транспорт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ключение кредитного договор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редоставление кредита в форме кредитной лини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 РУ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6 617,808</w:t>
            </w:r>
          </w:p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6,3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662,728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1 005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Капитальный ремонт парового котла ДКВР 15/13 ст. № 1 котельной п. Мурмаш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п.Мурмаши, ул.Тягунова, д.4а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495,9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полнение комплекса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. Зеленоборски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. Нив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7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переработке и  разработке, согласованию и утверждению планов локализации и  ликвидации аварийных разливов нефтепродуктов на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93,33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38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2,05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20,5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монт  внутренней поверхности 1,3,5 пояса железобетонной дымовой трубы Н=80 м котельной «Северная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. Мурманск, ул. Промышленная, д.15, котельная «Северная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 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здания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п. Умба Котельная № 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7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988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тивогазов ГП-7б или аналог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1,8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г.Ко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85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г.Кола, ул. Каменный остров, 3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742,6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6,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2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2,1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топлива дизельного ГОСТ 305-8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огласно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073,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по охране объектов недвижимого имущества, находящегося в пользовании и владении </w:t>
            </w:r>
            <w:r>
              <w:rPr>
                <w:bCs/>
                <w:sz w:val="18"/>
                <w:szCs w:val="18"/>
              </w:rPr>
              <w:t xml:space="preserve">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414,4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проводов, кабелей изолированных, кабель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259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214,9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ирпичного и стального газоходов  котла ПТВМ-30М ст.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37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35,0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84,5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монт  внутренней поверхности 5,6 пояса железобетонной дымовой трубы Н=80 м котельной «Роста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. Мурманск, ул. Лобова, д.75, котельная «Роста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2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капитальному ремонту центрального газохода котла № 1,2 до дымовой трубы котельной п.Рев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Ловозерский район,п.Ревда, ул.Умбозерская, д.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74,5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я УАЗ-390995 (или эквивален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сертификату завода-изготовител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89,9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п.Молочны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99,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п.Молочный, птф. «Мурманская»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742,77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охране объекта недвижимого имущества – Котельной ТЦ-640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, ЗАТО Александровск, г.Гаджиев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1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вка и установка на транспортные средства контрольных устройств (тахографов), устройств для чтения тахографических карт, коробов для установки тахографа и тахографических  кар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Установка согласно  ГОСТ Р 53831-20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3,8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5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резинотехнических издел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7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02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955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вентиляторов центробежных и комплектующ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344,6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17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рабочих колес и осевых направляющих аппаратов дымососов Д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ГОСТу, предоставление  сертификатов  качеств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251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ель  здания мастерских участка тепловых сетей,  здания стоянки технологического транспорта на 4 бокса с пунктом общественного питания, здания мазутонасос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манэнергосбыт» «Кандалакшская теплосеть», 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1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5.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523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ддержание аварийно-спасательной готовности на опасных производственных объектах, осуществляющих хранение и использование нефтепродуктов, находящихся в пользовании и владении филиала ОАО«Мурманэнергосбыт» «Кандалакшская теплосеть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требованиям Постановлениям Правительства РФ № 613 от 21.08.2000, № 240 от 15.04.20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"Мурманэнергосбыт" "Кандалакшская теплосеть"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40,0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8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2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лампы,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техническое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борудование и электроустановочные издел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0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6,54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пиломатериалов (доска обрезна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808,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здания анга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п. Зеленоборский.  Котельная №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40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0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моло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ТУ и ГОС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8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урманск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71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03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645,2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ЗПУ Газ-Гарант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817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          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7166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47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97,07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51.65.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1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9734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кономайзерных труб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 823,2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отель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69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трой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87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24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3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 асботехнической 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2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,8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15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иловой трансформатор ТМГ 400 10/04, КТП 400 10/0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техническому заданию Заказчик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 склад ОМТ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461,8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 котельной №2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2   г. Снежногор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310,3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инеральной ва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3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1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9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4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00 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здания АБ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п. Зеленоборский. Котельная №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 кровли здания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 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229,3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паратура, средства измерения (в том числе КИП ит.д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45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268,5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2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 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1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газа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СУГ, кислород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ТУ и ГОС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г. Мурманск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, парфюмерная продукция и косметические средств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.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ткрытый одноэтапный запрос предложений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электрооборудования распределительного, аппаратуры контро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осстановление асфальтобетонного покрытия после ремонта тепловых сетей в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C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зданиях водогрейной котельной, паровой котельной, мазутного хозяйства участка № 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авила пожарной безопасности для энергетических предприятий РД 153.-34.0-03.301-00 (ВППБ 01-02-95*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826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43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купка автомобиля УАЗ-39625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66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одноэтапный запрос 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а кабинетов и бытовых помещений II этажа здания АБ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223,0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45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 033,2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лотского Ф-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12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каменного марки ДПК,           ГОСТ Р51591-2000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Согласно ГОСТу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топлива дизельного летнего, зимнего ГОСТ 305-82, температура вспышки в открытом тигле не ниже 40 Градусов Цельсия, массовая доля серы не более 0,2 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гласно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3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8"/>
                <w:szCs w:val="18"/>
              </w:rPr>
              <w:t>Открытые конкурентные переговоры без предвари-тельного ква-лификационного отбо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 теплохозяйства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. Терибер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п.Терибер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 438,7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помещениях котельной № 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авила пожарной безопасности для энергетических предприятий РД 153.-34.0-03.301-00 (ВППБ 01-02-95*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560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манэнергосбыт» «Кандалакшская теплосеть»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Кандалакша. 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помещениях топливно-транспортной службы (ТТС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авила пожарной безопасности для энергетических предприятий РД 153.-34.0-3.301-00 (ВППБ 01-02-95*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712,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-манэнергосбыт» «Кан-далакшская тепло-сеть», Мурманская область, г. Кандалак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3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абот по ремонту бытовых помещений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этажа в здании водогрейной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 082,1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хозтова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7,5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лектрических ламп, газоразрядных ламп, 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рудования светотехнического, изделий электроустановочных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72,7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металлопродукции для</w:t>
            </w:r>
            <w:r>
              <w:rPr>
                <w:sz w:val="18"/>
                <w:szCs w:val="18"/>
              </w:rPr>
              <w:t xml:space="preserve"> нужд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9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5 765,4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01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5 203,6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че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01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2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 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пред-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натра едкого (гидроксида натрия) технического гранулированного для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нужд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Наличие сертификата соответствия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9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бытовой техн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4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240,5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4"/>
                <w:szCs w:val="14"/>
                <w:highlight w:val="red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пред-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 , парфюмерная продукция и косметические средств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 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3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металлопродукции для</w:t>
            </w:r>
            <w:r>
              <w:rPr>
                <w:sz w:val="18"/>
                <w:szCs w:val="18"/>
              </w:rPr>
              <w:t xml:space="preserve"> нужд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9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 765,4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01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 203,6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, ТУ и другой нормативно - технической документации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77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7 29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9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 организации дорожного движения при проведении плановых и аварийных работ на тепловых сетях в г.Мурманске, г.Коле и Кольском район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инструкции ВСН 378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"Мурманэнергосбыт", г.Мурманск, г.Кола и Коль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2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нительный директор ОАО «Мурманэнергосбыт» В.В. Логинов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_______________      20.06.2014                          М.П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;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u w:val="singl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;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04:00Z</dcterms:created>
  <dc:creator>User1</dc:creator>
  <dc:description/>
  <dc:language>en-US</dc:language>
  <cp:lastModifiedBy>Deeva</cp:lastModifiedBy>
  <cp:lastPrinted>2014-06-30T18:08:00Z</cp:lastPrinted>
  <dcterms:modified xsi:type="dcterms:W3CDTF">2014-06-30T14:19:00Z</dcterms:modified>
  <cp:revision>30</cp:revision>
  <dc:subject/>
  <dc:title>Приложение № 1  к приказу № 12 от 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5383832</vt:r8>
  </property>
  <property fmtid="{D5CDD505-2E9C-101B-9397-08002B2CF9AE}" pid="3" name="_AuthorEmail">
    <vt:lpwstr>deeva@mures.ru</vt:lpwstr>
  </property>
  <property fmtid="{D5CDD505-2E9C-101B-9397-08002B2CF9AE}" pid="4" name="_AuthorEmailDisplayName">
    <vt:lpwstr>Деева Т.Н.</vt:lpwstr>
  </property>
  <property fmtid="{D5CDD505-2E9C-101B-9397-08002B2CF9AE}" pid="5" name="_EmailSubject">
    <vt:lpwstr>План закупок на 2014 год</vt:lpwstr>
  </property>
  <property fmtid="{D5CDD505-2E9C-101B-9397-08002B2CF9AE}" pid="6" name="_NewReviewCycle">
    <vt:lpwstr/>
  </property>
</Properties>
</file>