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35-з от 01.07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устано-вке приборов учета (узлов учета тепловой энер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579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214,9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5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вентиляторов центробежных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44,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рабочих колес и осевых направляющих аппаратов дымососов Д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23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ание аварийно-спасательной готовности на опасных производственных объектах, осуществляющих хранение и использование нефтепродуктов, находящихся в пользовании и владении филиала ОАО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требованиям Постановлениям Правительства РФ № 613 от 21.08.2000, № 240 от 15.04.2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0,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10,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инеральной в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3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1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газа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УГ, кислород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.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после ремонта тепловых сетей 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C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котельной № 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 (ТТ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-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неральный директор ОАО «Мурманэнергосбыт» В.И. Полиэкт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01.07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13:00Z</dcterms:created>
  <dc:creator>User1</dc:creator>
  <dc:description/>
  <dc:language>en-US</dc:language>
  <cp:lastModifiedBy>Deeva</cp:lastModifiedBy>
  <cp:lastPrinted>2014-06-30T18:08:00Z</cp:lastPrinted>
  <dcterms:modified xsi:type="dcterms:W3CDTF">2014-07-11T13:14:00Z</dcterms:modified>
  <cp:revision>3</cp:revision>
  <dc:subject/>
  <dc:title>Приложение № 1  к приказу № 12 от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411045</vt:r8>
  </property>
  <property fmtid="{D5CDD505-2E9C-101B-9397-08002B2CF9AE}" pid="3" name="_AuthorEmail">
    <vt:lpwstr>deeva@mures.ru</vt:lpwstr>
  </property>
  <property fmtid="{D5CDD505-2E9C-101B-9397-08002B2CF9AE}" pid="4" name="_AuthorEmailDisplayName">
    <vt:lpwstr>Деева Т.Н.</vt:lpwstr>
  </property>
  <property fmtid="{D5CDD505-2E9C-101B-9397-08002B2CF9AE}" pid="5" name="_EmailSubject">
    <vt:lpwstr>План закупок на 2014 год</vt:lpwstr>
  </property>
  <property fmtid="{D5CDD505-2E9C-101B-9397-08002B2CF9AE}" pid="6" name="_NewReviewCycle">
    <vt:lpwstr/>
  </property>
</Properties>
</file>