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447-з от 05.11.2013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653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-мированию и обработке платежных  документов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 1,18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борудование распределительное, аппаратура 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слуг по охране объектов недвижимого имуще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5,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7426000</w:t>
              </w:r>
            </w:hyperlink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информации о неблагоприятных метеорологических условиях (НМУ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Постановления Правительства РФ № 1425 от 15.11.199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7426000</w:t>
              </w:r>
            </w:hyperlink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информации о неблагоприятных метеорологических условиях (НМУ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Постановления Правительства РФ № 1425 от 15.11.199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катиони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4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5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5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0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9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комплектующих и запасных частей устройств, для ввода и вывода информации, комплектующих и запасных частей сети и вычислительных систем, ЭВМ общего назначения, оргтех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лное соответствие специфик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9,9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419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 75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2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344,0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казание услуг фин. аренды (лизинга) седельного тягача Scania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казание услуг фин. аренды (лизинга) седельного тягача Scania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казание услуг фин. аренды (лизинга) седельного тягача Scania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казание услуг фин. аренды (лизинга) седельного тягача Scania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Оказание услуг фин. аренды (лизинга) седельного тягача Scania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фин. аренды (лизинга) полуприцепа -битумовоза БЦМ-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фин. аренды (лизинга) полуприцепа -битумовоза БЦМ-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-ный постав-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фин. аренды (лизинга) полуприцепа -битумовоза БЦМ-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-ный постав-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фин. аренды (лизинга) полуприцепа -битумовоза БЦМ-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-ный постав-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фин. аренды (лизинга) полуприцепа -битумовоза БЦМ-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мет лизинга должен быть но-вым,  пригодным к эксплуатации и ранее  не исполь-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-ный постав-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Автоперевозки на котельные ГОУТП «ТЭКОС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264,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6"/>
                <w:szCs w:val="16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55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6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умаги и бумажных издел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8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нцтовар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 7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970,7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,2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9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4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7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здное оказание услуг по расчету платежей за ЖКУ, обработке единого платежного документа, сбору денежных средств, поступающих от потребителей, проживающих в многоквартирных жилых домах согласно адресной программы (г.Кандалакш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ндалакша, Мурма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Формирование – 23,60 руб. за 1 платежный .до-кумент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бор  1,77% (поступившие платежи через Сбербанк, ФГУП «Почта России», ОАО «Россельхозбанк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Сбор 1,53% (поступившие через прочих посредник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нцентрата минерального "Галит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ст.Комсомольск-Мурманский, ОЖ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9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ручного инструмента металлического и скобяных издел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5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43,1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тингов к стальным труб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4,6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23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слуги по поддержанию в постоянной готовности сил и средств к реагированию (услуги по несению аварийно-спасательной готовности) на чрезвычайные ситуации, вызванные разливами нефти и нефтепродуктов на опасных производственных объектах, находящихся в пользовании и владении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оответствие требованиям Постановлениям Правительства РФ № 613 от 21.08.2000, № 240 от 15.04.2002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лиал ОАО "Мур-манэнергосбыт" "Кан-далакшская теплосеть"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тельная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 котельная №6, котельная №10, котельная № 15, котельная №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метрологических работ и услуг для сопровождения производственной деятельности котельных и ЦТП предприятий ОТК, в том числе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22,5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6 5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8 0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5 0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632,3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6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28 0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 36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1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57 2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,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309,08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каменного марки ДПК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1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 461,1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404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5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8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,9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1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6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арового котла ДЕ-25/14 ст.№4  с заменой правого, фронтового и заднего экранов и проведение технического освидетельствования кот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3,3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-ный постав-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 платежей от пла-тельщиков – физических лиц, проживающих в мно-гоквартирных жилых до-мах согласно адресной программы (п.Зеленоборский)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правленных на исполнение денежных обязательств физических лиц перед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п.Зеленоборский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андалакшского района, Мурма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4%  от суммы поступивших платежей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ровода, кабели изолированные, кабельная арма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6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30 5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250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</w:t>
            </w:r>
          </w:p>
        </w:tc>
      </w:tr>
      <w:tr>
        <w:trPr>
          <w:trHeight w:val="1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8 6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348,9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угля каменного марки ДПК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 75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0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страхования я (КАСКО) транспортных средст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лицензии на данный вид деятельности, членство в профессиональном объединении страховщиков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,9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5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4 83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 по проведению экспертизы промышленной безопасности железнодорожных эстакад слива мазу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илиал ОАО "Мурманэнергосбыт" "Кандалакшская теплосеть", Котельная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,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23,6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 по проведению экспертизы промышленной безопасности резервуаров для нефтепродуктов, мазутопроводов на котельных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илиал ОАО "Мурманэнергосбыт" "Кандалакшская теплосеть", Котельная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, котельная №21, котельная № 17, котельная № 6, котельная № 22, котельная № 15,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260,8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62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внутренней поверхности железобетонной дымовой трубы Н=90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1,4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газох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3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0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 635,0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изготовлению, доставке и установке стационарных пунктов охран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вляемая  продукция должна сопровождаться технической документацией  изготовител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 котельные №№ 15, 17, 18, 21,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239,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услуг финансовой аренды (лизинга) автомобиля Hyundai Н-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мет лизинга должен быть новым,  пригодным к эксплуатации и ранее  не исполь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89,2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услуг финансовой аренды (лизинга) автомобиля Hyundai Н-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мет лизинга должен быть новым,  пригодным к эксплуатации и ранее  не исполь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602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финансовой аренды (лизинга) автомобиля Hyundai Solaris хэтчбэ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мет лизинга должен быть новым,  пригодным к эксплуатации и ранее  не использованны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4,5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930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ЗП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 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, связанных с перевозкой груз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еревозка должна быть организована согласно нормативных документов ОАО РЖ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Комсомольск – Мурманский Октябрьской ж.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5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2,4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,0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7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7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граммного обеспеч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гое соответствие спецификации; поставка в г. Мурманск; поставка оборудования до предоплаты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5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28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нормам СНиП, сертификатам, техническим паспорт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 г. Кандалакша, п. Зеленобор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8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одшипник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ответствие  действующим ГОСТ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6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существующего спортивного зала и сопутствующих помещений, расположенных в здании электромастерск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помещений в здании дизельной со стоянкой автотранспорта, а также кабинетов с сопутствующими бытовыми помещениями, расположенными на 2-м и 3-м этажах в здании котельн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б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0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готового питания для работников Филиала ОАО «Мурманэнергосбыт» «Кандалакшская теплосеть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чество питания должно соответствовать  ГОСТам и стандартам, подтверждаться сертификатами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ружного ограждения территории мазутного хозяйства котельной № 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проектной документации, ГОСТам, СНиП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ружного ограждения территории котельной № 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проектной документации, ГОСТам, СНиП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ведение экспертизы промышленной безопасности 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мовой труб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Коте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Услуги по техническим испытаниям и анализ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, с.Ловозеро, п. Высо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8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 котельная № 15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1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ружного ограждения территории котельной № 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проектной документации, ГОСТам, СНиП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68,6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Услуги по техническим испытаниям и анализ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, п. Нике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Услуги по техническим испытаниям и анализ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Мурманская область, 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5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 действующему ГОСТ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960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0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4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9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 для нужд котельной ГУЗ «Мурманский областной перинатальный центр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20, 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8 1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28,7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5 9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99,0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металлической дымовой трубы  Н=38 м,  Dнар= 1420 мм котельной № 22 п.Зеленоборск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а ОАО «Мур-манэнергосбыт» «Кан-далакшская тепло-сеть», п.Зеленоборский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 9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 CYR"/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ДЕ-25/14 ст.№2 с заменой фронтового, правого, левого и заднего экранов и техническому освидетельствованию кот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2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, ТУ-3185-006-18-13-31-85-9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994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помещений первого этажа здания стоянки технологического транспорта на 4 бокса с пунктом общественного питания, расположенного  на территории котельной № 1 г.Кандалакш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металлической дымовой трубы Н=26,0 м, Dнар= 630 мм котельной № 6 п.Зеленоборск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а ОАО «Мур-манэнергосбыт» «Кан-далакшская тепло-сеть», п.Зеленоборский,    Котельная №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51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емонту кровли и карниза РВС 2000 ст.№2 котельной № 1         г. Кандалакш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Филиал ОАО «Мур-манэнергосбыт» «Кан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пло-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ение работ по монтажу автоматической адресной системы пожарной сигнализации и системы оповещения людей о пожаре в здании управления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ензия ГУ ГПС МЧС РФ на монтаж, ремонт и обслуживание установок пожарной и охранно-пожарной сигнализ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м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здание упр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97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Мурманск, ул. Промышленная, д.15,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илиал ОАО "Мурманэнергосбыт" "Кандалакшская теплосеть", Мурманская область, г. Кандалакша, у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водская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21,7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,  </w:t>
            </w:r>
            <w:r>
              <w:rPr>
                <w:bCs/>
                <w:sz w:val="18"/>
                <w:szCs w:val="18"/>
              </w:rPr>
              <w:t xml:space="preserve">филиал ОАО "Мурманэнергосбыт" "Кандалакшская теплосеть", Мурманская область, г. Кандалакша, ул. </w:t>
            </w:r>
            <w:r>
              <w:rPr>
                <w:sz w:val="18"/>
                <w:szCs w:val="18"/>
              </w:rPr>
              <w:t>Заводская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11,5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7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4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1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оставки песка и щебн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Услуги по техническим испытаниям и анализ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, котельная № 21 г. Кандалакша, котельная № 22 п. Зеленобор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2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м и стандарт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8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 № 1 с заменой  конвективной части, заднего экрана конвективной части и технического освидетельствования кот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ровель здания проход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ой №1, здания котельной № 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,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угля каменного марки ДПК, ГОСТ Р51591-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500,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зута топочного М-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7 499, 9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зута топочного М-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9 000, 2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зута топочного М-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0 500, 1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2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.4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2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авка автозапчастей, автошин и аккумулятор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598,6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азание услуг в соответствии с требованиями приказа Минздравсоцразвития РФ от 12.04.2011 г. № 302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1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6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1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0 4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37,1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0 9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68, 4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7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3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6613000</w:t>
              </w:r>
            </w:hyperlink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ование опасных производственных объекто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личие лицензии на данный вид деятельности, членство в профессиональном объединении страховщ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Style w:val="Object2"/>
                <w:rFonts w:cs="Times New Roman" w:ascii="Times New Roman" w:hAnsi="Times New Roman"/>
                <w:color w:val="000000"/>
                <w:sz w:val="18"/>
                <w:szCs w:val="18"/>
              </w:rPr>
              <w:t>251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помещений здания АБК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зута топочного М-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00 000, 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Поставка оборудования для контроля технологических процес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Там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7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Поставка компьютерного и сопутствующего оборуд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Там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6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59,9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чернощебеночного покрытия улиц п. Ум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нормам СНиП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Умб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плавляемого кровельного покрыт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Т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2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 0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 5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0, 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4,4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вентиляторов центробежных на подставк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000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комплектующи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ертификаты соотбума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0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3208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авка масла и ГС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8,1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инеральной ва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объектов недвижимого имущества, находящегося в пользовании и владении филиа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5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бочих колес и осевых направляющих аппаратов дымососов Д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-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7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авка автозапчас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002,1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2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5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3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5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,7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оющих средст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, с.п. 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56 5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08,2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екловолокна  и изделий из не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6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одшипник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ответствие  действующим ГОСТ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,4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,5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6 75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швов оконных проемов здания водогрейной котельной № 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,5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камер управления задвижками РВС-2000  № 1,2,3 котельной № 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2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секций и ниппелей котла КВм - 1,33К (Братск-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Филиал ОАО «Мур-манэнергосбыт» «Кан-далакшская тепло-сеть», г. Кандалакш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г .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бочих колес дымососов ДН-1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г .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лапанов предохранительных и клапанов импульс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г .Кандалакша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5,8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 930 0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,5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42 500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Установка наружного ограждения участка территории котельной № 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проектной документации, ГОСТам, СНиПа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9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1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3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1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3,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5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лебёдок с канатом, с крюковыми блоками и комплекта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,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ур-манэнергосбыт» «Кан-далакшская тепло-сеть», г .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линолеума коммерчес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- Теплоэнергетического комплекса (мазутного хозяйств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5,0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адка водно-химического режима котельн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лиал ОАО "Мурманэнергосбыт" "Кандалакшская теплосеть", </w:t>
            </w:r>
            <w:r>
              <w:rPr>
                <w:color w:val="000000"/>
                <w:sz w:val="16"/>
                <w:szCs w:val="16"/>
              </w:rPr>
              <w:t>Кот.№1, кот.№21, кот.№15, кот.№18, кот.№22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7</w:t>
            </w:r>
            <w:r>
              <w:rPr>
                <w:sz w:val="18"/>
                <w:szCs w:val="18"/>
              </w:rPr>
              <w:t>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но-наладочные испытания паровых и водогрейных котлов филиала «Кандалакшская теплосеть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ный директор ОАО «Мурманэнергосбыт» В.В. Логинов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05.11.2013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sectPr>
      <w:footerReference w:type="default" r:id="rId7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hyperlink" Target="garantf1://66780.7426" TargetMode="External"/><Relationship Id="rId5" Type="http://schemas.openxmlformats.org/officeDocument/2006/relationships/hyperlink" Target="garantf1://66780.7426" TargetMode="External"/><Relationship Id="rId6" Type="http://schemas.openxmlformats.org/officeDocument/2006/relationships/hyperlink" Target="garantf1://66780.66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09:00Z</dcterms:created>
  <dc:creator>User1</dc:creator>
  <dc:description/>
  <dc:language>en-US</dc:language>
  <cp:lastModifiedBy>Deeva</cp:lastModifiedBy>
  <cp:lastPrinted>2013-11-13T11:07:00Z</cp:lastPrinted>
  <dcterms:modified xsi:type="dcterms:W3CDTF">2013-11-15T12:07:00Z</dcterms:modified>
  <cp:revision>17</cp:revision>
  <dc:subject/>
  <dc:title>Приложение № 1  к приказу № 12 от 05</dc:title>
</cp:coreProperties>
</file>