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токол № 1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на оказание медицинских услуг по проведению периодических медицинских осмотров работников, занятых на работах с вредными и (или) опасными производственными факторами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 Мурманск                                                                                                                            23.06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202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 в электронной фор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bookmarkStart w:id="0" w:name="_Hlk509332198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казание медицинских услуг по проведению периодических медицинских осмотров работников, занятых на работах с вредными и (или) опасными производственными факторам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- услуги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е количество оказываемых услуг:</w:t>
      </w:r>
      <w:r>
        <w:rPr>
          <w:rFonts w:cs="Times New Roman" w:ascii="Times New Roman" w:hAnsi="Times New Roman"/>
          <w:bCs/>
          <w:sz w:val="24"/>
          <w:szCs w:val="24"/>
        </w:rPr>
        <w:t xml:space="preserve"> не более 949 человек, в том числе </w:t>
      </w:r>
      <w:r>
        <w:rPr>
          <w:rFonts w:cs="Times New Roman" w:ascii="Times New Roman" w:hAnsi="Times New Roman"/>
          <w:iCs/>
          <w:sz w:val="24"/>
          <w:szCs w:val="24"/>
        </w:rPr>
        <w:t>775 мужчин, 174 женщины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3. Содержание оказываемых услуг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робный перечень и объем оказываемых услуг изложены в Приложении № 1 к «Техническому заданию» Извещения о проведении запроса котировок в электронной форме на право заключения договора на оказание медицинских услуг по проведению периодических медицинских осмотров работников, занятых на работах с вредными и (или) опасными производственными факторами (далее по тексту – Извещ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4. 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3 313 600 (Три миллиона триста тринадцать тысяч шестьсот) рублей 00 копеек, НДС не облагается. </w:t>
      </w: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Указанная цена включает в себя все издержки Исполнителя, связанные с исполнением Договор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5.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Срок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казания услуг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 момента заключения договора по 07.02.2022г. включительно согласно Календарному плану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прохожден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ериодических медицинских осмотров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работников АО «МЭ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Дата начала проведения периодических медицинских осмотров – 01.09.2021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6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Место оказания Услуг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г. Мурманс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bookmarkStart w:id="1" w:name="_Hlk509332198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7. </w:t>
      </w:r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Особые услов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1.7.1.</w:t>
        <w:tab/>
        <w:t>Оказание услуги должно проходить в соответствии с требованиями, предъявленными к методам диагностики, профилактики и лечения, разрешенным на территории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1.7.2.</w:t>
        <w:tab/>
        <w:t>Исполнитель обязуется предоставить состав необходимых специалистов, обследований и процедур. Перечень врачей-специалистов, проводящих медицинский осмотр,  лабораторных и функциональных исследований в отношении каждого работника определяется в соответствии с Порядком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утвержденного приказом Министерства здравоохранения Российской Федерации от 28.01.2021г. № 29н в соответствии с представленными «Заказчиком» спискам работников, подлежащих периодическим медицинским осмотрам, подвергающихся воздействию вредных (опасных) производственных факторов, в соответствии с представленными «Заказчиком» спискам работников, подлежащих периодическим медицинским осмотрам, подвергающихся воздействию вредных (опасных) производственных факторов .Исполнитель обязуется обеспечивать соблюдение режима врачебной тайны,  конфиденциальность и безопасность персональных данных лиц, проходивших периодические медицинские осмотры при их обработке, в соответствии с требованиями Федерального закона от 27.07.2006г. №152-ФЗ «О персональных данных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1.7.3.</w:t>
        <w:tab/>
        <w:t>Периодический медицинский осмотр по каждому работнику «Заказчика» не должен превышать 3 (три) рабочих д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1.7.4.</w:t>
        <w:tab/>
        <w:t>Работники АО «МЭС» должны явиться на периодический медицинский осмотр с результатами пройденного (в поликлинике по месту жительства или иных медицинских учреждениях) флюорографического обследования (цифровая флюорография или рентгенография органов грудной клетки в 2-х проекциях (прямая и правая боковая)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1.7.5.</w:t>
        <w:tab/>
        <w:t>Женщины старше 40 лет должны явиться на периодический медицинский осмотр с результатами пройденной (в поликлинике по месту жительства или иных медицинских учреждениях) маммографией обеих молочных желез в двух проекциях. Маммография не проводится, если в течение предшествующих 12 месяцев проводилась маммография или компьютерная томография молочных желе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1.7.6.</w:t>
        <w:tab/>
        <w:t>Все женщины должны явиться на периодический медицинский осмотр с результатами пройденного (в поликлинике по месту жительства или иных медицинских учреждениях) ультразвукового исследования органов малого т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1.7.7.</w:t>
        <w:tab/>
        <w:t>Все женщины осматриваются акушером-гинекологом с проведением бактериологического (на флору) и цитологического (на атипичные клетки) исслед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1.7.8.</w:t>
        <w:tab/>
        <w:t>Участие врача-психиатра, нарколога, невролога при прохождении периодических медицинских осмотров является обязательным для всех категорий обследуемых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плата производится «Заказчиком» путем перечисления денежных средств на расчетный счет «Исполнителя» не позднее 15 рабочих дней с момента подписания Акта оказанных услуг по каждому подразделению филиала Общества обеими сторонами (с приложением списка прошедших периодические медицинские осмотры работников и указанием стоимости периодического медицинского осмотра каждого работника) и получения от «Исполнителя» счетов на оплату фактически оказанн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«Заказчик» оплачивает стоимость фактически оказанных «Исполнителем» услуг в полном объеме. Количество работников «Заказчика», прошедших обязательные периодические медицинские осмотры, может быть меньше количества, указанного в п. 3.2. Изве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слуги, не предусмотренные проектом Договора, «Исполнителем» не оказываются, а «Заказчиком» не принимаются и не оплачиваются»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едседатель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.А. Обухов – начальник управления материально-технического обеспеч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Тишкин – начальник отдела экономической безопас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Е.А. Копылова – заместитель начальника отдела экономической безопас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.А. Солянова – ведущий специалист службы охраны труд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.В. Куряткина – старшая медицинская сестра медико-оздоровительной группы службы охраны труд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.А. Ермоленк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седание Комиссии по закупке проводилось 23.06.2021 по адресу: г. Мурманск, ул. Домостроительная, д. 2, каб. 401, начало в 10:00 (МСК)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заседании была рассмотрена 1 (Одна) заявка от следующего Участника закупк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бщество с ограниченной ответственностью «Пульс» (ООО «Пульс»), 183031, г. Мурманск, ул. Анатолия Бредова, д. 5 (ИНН 5191300932, КПП 519001001, ОГРН 1025100837992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Дата и время регистрации заявки: 22.06.2021 в 15:16 (МСК)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Цена договора, предложенная Участником закупки: 3 312 010 рублей 00 копеек, НДС не облаг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частник закупки относится к субъектам мало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авительства РФ от 16.09.2016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Постановлен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№ 92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Комиссия по закупке рассмотрела заявку Участника закупки на соответствие требованиям, указанным в Извещении, на соответствие технического предложения требованиям п. 18 «Техническое задание» Извещения, и принял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ШЕНИЯ: 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4.1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</w:rPr>
        <w:t>ООО 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ульс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соответствие договорных услови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ложенных Участником закупки, требованиям Извещения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стоверность сведений, представленных Участником закупки, подтверждена. Документы, предусмотренные Извещением в составе заявки, действуют на дату окончания срока подачи заявок. Конфликт интересов между Участником закупки и Заказчиком отсутству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 Возражения от членов Комиссии по закупке не поступа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заявку на участие в запросе котировок в электронной форме ООО 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ульс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озражения от членов Комиссии по закупке не поступа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ть ООО 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ульс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 Возражения от членов Комиссии по закупке не поступа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знать запрос котировок в электронной форме несостоявшимся на основании п. 7.5.4.11 Положения о закупке товаров, работ, услуг АО «МЭС» (ИНН 5190907139, ОГРН 1095190009111) и п. 15.2 Извещения и оценить заявку </w:t>
      </w:r>
      <w:r>
        <w:rPr>
          <w:rFonts w:cs="Times New Roman" w:ascii="Times New Roman" w:hAnsi="Times New Roman"/>
          <w:sz w:val="24"/>
          <w:szCs w:val="24"/>
        </w:rPr>
        <w:t>ООО 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ульс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единственный Участник закупки, соответствующий требованиям Извещения, и включенный в перечень Участников запроса котировок в электронной форме, заявка которого соответствует требованиям Извещения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зражения от членов Комиссии по закупке не поступа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 В соответствии с п. 14. Извещения Комиссией по закупке была произведена оценка заявки</w:t>
      </w:r>
      <w:r>
        <w:rPr>
          <w:rFonts w:cs="Times New Roman" w:ascii="Times New Roman" w:hAnsi="Times New Roman"/>
          <w:sz w:val="24"/>
          <w:szCs w:val="24"/>
        </w:rPr>
        <w:t xml:space="preserve"> ООО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ульс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Единственным критерием оценки со значимостью (весом) 100% в запросе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Цена договора, предложенная Участником запроса котировок в электронной форме, не превышает начальную (максимальную) цену Договор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зражения от членов Комиссии по закупке не поступ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5245" w:leader="none"/>
          <w:tab w:val="left" w:pos="6237" w:leader="none"/>
          <w:tab w:val="left" w:pos="6379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 результатам рассмотрения и оценки заявки принято решение заключить договор с ООО 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ульс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, (юридический адрес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183031, г. Мурманск, ул. Анатолия Бредова, д. 5. ИНН 5191300932, КПП 519001001, ОГРН 102510083799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относится к субъектам малого предпринимательства, единственный Участник закупки, соответствующий требованиям Извещения, и включенный в перечень Участников запроса котировок в электронной форме, заявка которого соответствует требованиям</w:t>
      </w:r>
      <w:r>
        <w:rPr>
          <w:rFonts w:cs="Times New Roman" w:ascii="Times New Roman" w:hAnsi="Times New Roman"/>
          <w:bCs/>
          <w:sz w:val="24"/>
          <w:szCs w:val="24"/>
        </w:rPr>
        <w:t xml:space="preserve"> Извещения), на условиях, указанных в заявке Участника запроса котировок в электронной форме и в Извещен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казание медицинских услуг по проведению периодических медицинских осмотров работников, занятых на работах с вредными и (или) опасными производственными факторам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- услуги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2.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е количество оказываемых услуг:</w:t>
      </w:r>
      <w:r>
        <w:rPr>
          <w:rFonts w:cs="Times New Roman" w:ascii="Times New Roman" w:hAnsi="Times New Roman"/>
          <w:bCs/>
          <w:sz w:val="24"/>
          <w:szCs w:val="24"/>
        </w:rPr>
        <w:t xml:space="preserve"> не более 949 человек, в том числе </w:t>
      </w:r>
      <w:r>
        <w:rPr>
          <w:rFonts w:cs="Times New Roman" w:ascii="Times New Roman" w:hAnsi="Times New Roman"/>
          <w:iCs/>
          <w:sz w:val="24"/>
          <w:szCs w:val="24"/>
        </w:rPr>
        <w:t>775 мужчин, 174 женщины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3. Содержание оказываемых услуг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робный перечень и объем оказываемых услуг изложены в Приложении № 1 к Договор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4.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3 312 010 (Три миллиона триста двенадцать тысяч десять) рублей 00 копеек, НДС не облагается. </w:t>
      </w: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Указанная цена включает в себя все издержки Исполнителя, связанные с исполнением Договор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5.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Срок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казания услуг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 момента заключения договора по 07.02.2022г. включительно согласно Календарному плану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прохожден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ериодических медицинских осмотров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работников АО «МЭ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Дата начала проведения периодических медицинских осмотров – 01.09.2021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6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Место оказания Услуг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г. Мурманс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7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Особые услов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6.7.1.</w:t>
        <w:tab/>
        <w:t>Оказание услуги должно проходить в соответствии с требованиями, предъявленными к методам диагностики, профилактики и лечения, разрешенным на территории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6.7.2.</w:t>
        <w:tab/>
        <w:t>Исполнитель обязуется предоставить состав необходимых специалистов, обследований и процедур. Перечень врачей-специалистов, проводящих медицинский осмотр,  лабораторных и функциональных исследований в отношении каждого работника определяется в соответствии с Порядком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утвержденного приказом Министерства здравоохранения Российской Федерации от 28.01.2021г. № 29н в соответствии с представленными «Заказчиком» спискам работников, подлежащих периодическим медицинским осмотрам, подвергающихся воздействию вредных (опасных) производственных факторов, в соответствии с представленными «Заказчиком» спискам работников, подлежащих периодическим медицинским осмотрам, подвергающихся воздействию вредных (опасных) производственных факторов. Исполнитель обязуется обеспечивать соблюдение режима врачебной тайны, конфиденциальность и безопасность персональных данных лиц, проходивших периодические медицинские осмотры при их обработке, в соответствии с требованиями Федерального закона от 27.07.2006г. №152-ФЗ «О персональных данных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6.7.3.</w:t>
        <w:tab/>
        <w:t>Периодический медицинский осмотр по каждому работнику «Заказчика» не должен превышать 3 (три) рабочих д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6.7.4.</w:t>
        <w:tab/>
        <w:t>Работники АО «МЭС» должны явиться на периодический медицинский осмотр с результатами пройденного (в поликлинике по месту жительства или иных медицинских учреждениях) флюорографического обследования (цифровая флюорография или рентгенография органов грудной клетки в 2-х проекциях (прямая и правая боковая)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6.7.5.</w:t>
        <w:tab/>
        <w:t>Женщины старше 40 лет должны явиться на периодический медицинский осмотр с результатами пройденной (в поликлинике по месту жительства или иных медицинских учреждениях) маммографией обеих молочных желез в двух проекциях. Маммография не проводится, если в течение предшествующих 12 месяцев проводилась маммография или компьютерная томография молочных желе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6.7.6.</w:t>
        <w:tab/>
        <w:t>Все женщины должны явиться на периодический медицинский осмотр с результатами пройденного (в поликлинике по месту жительства или иных медицинских учреждениях) ультразвукового исследования органов малого т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6.7.7.</w:t>
        <w:tab/>
        <w:t>Все женщины осматриваются акушером-гинекологом с проведением бактериологического (на флору) и цитологического (на атипичные клетки) исслед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6.7.8.</w:t>
        <w:tab/>
        <w:t>Участие врача-психиатра, нарколога, невролога при прохождении периодических медицинских осмотров является обязательным для всех категорий обследуемых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6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плата производится «Заказчиком» путем перечисления денежных средств на расчетный счет «Исполнителя» не позднее 15 рабочих дней с момента подписания Акта оказанных услуг по каждому подразделению филиала Общества обеими сторонами (с приложением списка прошедших периодические медицинские осмотры работников и указанием стоимости периодического медицинского осмотра каждого работника) и получения от «Исполнителя» счетов на оплату фактически оказанн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«Заказчик» оплачивает стоимость фактически оказанных «Исполнителем» услуг в полном объеме. Количество работников «Заказчика», прошедших обязательные периодические медицинские осмотры, может быть меньше количества, указанного в п. 1.1.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слуги, не предусмотренные Договором, «Исполнителем» не оказываются, а «Заказчиком» не принимаются и не оплачиваются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 Возражения от членов Комиссии по закупке не поступ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Постановлением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№ 925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пп. а) п. 14.1.2. Извещения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е предоставляет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так как закупка признана несостоявшейся и договор заключается с единственным участником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прос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электронной форме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о единогласно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зражения от членов Комиссии по закупке не поступал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before="0" w:after="0"/>
        <w:jc w:val="both"/>
        <w:rPr/>
      </w:pPr>
      <w:r>
        <w:rPr/>
        <w:t>ПОДПИСИ:</w:t>
      </w:r>
    </w:p>
    <w:tbl>
      <w:tblPr>
        <w:tblW w:w="1020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2"/>
        <w:gridCol w:w="2385"/>
      </w:tblGrid>
      <w:tr>
        <w:trPr>
          <w:trHeight w:val="407" w:hRule="atLeast"/>
        </w:trPr>
        <w:tc>
          <w:tcPr>
            <w:tcW w:w="7822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едатель Комиссии по закупке: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И.А. Обухов 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 </w:t>
            </w:r>
          </w:p>
        </w:tc>
      </w:tr>
      <w:tr>
        <w:trPr>
          <w:trHeight w:val="802" w:hRule="atLeast"/>
        </w:trPr>
        <w:tc>
          <w:tcPr>
            <w:tcW w:w="7822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лены Комиссии по закупке: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.В. Тишкин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</w:t>
            </w:r>
          </w:p>
        </w:tc>
      </w:tr>
      <w:tr>
        <w:trPr>
          <w:trHeight w:val="559" w:hRule="atLeast"/>
        </w:trPr>
        <w:tc>
          <w:tcPr>
            <w:tcW w:w="7822" w:type="dxa"/>
            <w:tcBorders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Е.А. Копылова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</w:t>
            </w:r>
          </w:p>
        </w:tc>
      </w:tr>
      <w:tr>
        <w:trPr>
          <w:trHeight w:val="515" w:hRule="atLeast"/>
        </w:trPr>
        <w:tc>
          <w:tcPr>
            <w:tcW w:w="7822" w:type="dxa"/>
            <w:tcBorders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Д.А. Солянова 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</w:t>
            </w:r>
          </w:p>
        </w:tc>
      </w:tr>
      <w:tr>
        <w:trPr>
          <w:trHeight w:val="510" w:hRule="atLeast"/>
        </w:trPr>
        <w:tc>
          <w:tcPr>
            <w:tcW w:w="7822" w:type="dxa"/>
            <w:tcBorders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.В. Куряткина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</w:t>
            </w:r>
          </w:p>
        </w:tc>
      </w:tr>
      <w:tr>
        <w:trPr>
          <w:trHeight w:val="460" w:hRule="atLeast"/>
        </w:trPr>
        <w:tc>
          <w:tcPr>
            <w:tcW w:w="782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кретарь Комиссии по закупке (без права голоса)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 Ермоленко</w:t>
            </w:r>
          </w:p>
        </w:tc>
        <w:tc>
          <w:tcPr>
            <w:tcW w:w="23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 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5529" w:leader="none"/>
          <w:tab w:val="left" w:pos="6237" w:leader="none"/>
          <w:tab w:val="left" w:pos="822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отокол №1 заседания Комиссии по закупке </w:t>
    </w:r>
  </w:p>
  <w:p>
    <w:pPr>
      <w:pStyle w:val="Normal"/>
      <w:tabs>
        <w:tab w:val="clear" w:pos="708"/>
        <w:tab w:val="left" w:pos="993" w:leader="none"/>
      </w:tabs>
      <w:spacing w:lineRule="auto" w:line="240" w:before="0" w:after="0"/>
      <w:ind w:firstLine="709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                                                                                      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а на оказание медицинских услуг по проведению</w:t>
    </w:r>
  </w:p>
  <w:p>
    <w:pPr>
      <w:pStyle w:val="Normal"/>
      <w:tabs>
        <w:tab w:val="clear" w:pos="708"/>
        <w:tab w:val="left" w:pos="993" w:leader="none"/>
      </w:tabs>
      <w:spacing w:lineRule="auto" w:line="240" w:before="0" w:after="0"/>
      <w:ind w:firstLine="709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>периодических медицинских осмотров работников, занятых на работах</w:t>
    </w:r>
  </w:p>
  <w:p>
    <w:pPr>
      <w:pStyle w:val="Normal"/>
      <w:tabs>
        <w:tab w:val="clear" w:pos="708"/>
        <w:tab w:val="left" w:pos="993" w:leader="none"/>
      </w:tabs>
      <w:spacing w:lineRule="auto" w:line="240" w:before="0" w:after="0"/>
      <w:ind w:firstLine="709"/>
      <w:jc w:val="right"/>
      <w:rPr/>
    </w:pPr>
    <w:r>
      <w:rPr>
        <w:rFonts w:cs="Times New Roman" w:ascii="Times New Roman" w:hAnsi="Times New Roman"/>
        <w:bCs/>
        <w:sz w:val="16"/>
        <w:szCs w:val="16"/>
      </w:rPr>
      <w:t xml:space="preserve">с вредными и (или) опасными производственными факторами </w:t>
    </w:r>
    <w:r>
      <w:rPr>
        <w:rFonts w:cs="Times New Roman" w:ascii="Times New Roman" w:hAnsi="Times New Roman"/>
        <w:sz w:val="16"/>
        <w:szCs w:val="16"/>
      </w:rPr>
      <w:t>от 23.06.2021</w:t>
    </w:r>
  </w:p>
  <w:p>
    <w:pPr>
      <w:pStyle w:val="Normal"/>
      <w:tabs>
        <w:tab w:val="clear" w:pos="708"/>
        <w:tab w:val="left" w:pos="993" w:leader="none"/>
      </w:tabs>
      <w:spacing w:lineRule="auto" w:line="240" w:before="0" w:after="0"/>
      <w:ind w:firstLine="709"/>
      <w:jc w:val="right"/>
      <w:rPr>
        <w:sz w:val="12"/>
      </w:rPr>
    </w:pPr>
    <w:r>
      <w:rPr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b/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1" w:hanging="720"/>
      </w:pPr>
      <w:rPr>
        <w:b/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>
        <w:b/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3" w:hanging="1080"/>
      </w:pPr>
      <w:rPr>
        <w:b/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4" w:hanging="1440"/>
      </w:pPr>
      <w:rPr>
        <w:b/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5" w:hanging="1440"/>
      </w:pPr>
      <w:rPr>
        <w:b/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6" w:hanging="1800"/>
      </w:pPr>
      <w:rPr>
        <w:b/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rFonts w:eastAsia="Calibri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7:03:00Z</dcterms:created>
  <dc:creator>Ermolenko</dc:creator>
  <dc:description/>
  <cp:keywords/>
  <dc:language>en-US</dc:language>
  <cp:lastModifiedBy>Валерия А. Ермоленко</cp:lastModifiedBy>
  <cp:lastPrinted>2020-01-28T15:40:00Z</cp:lastPrinted>
  <dcterms:modified xsi:type="dcterms:W3CDTF">2021-06-23T12:35:00Z</dcterms:modified>
  <cp:revision>28</cp:revision>
  <dc:subject/>
  <dc:title/>
</cp:coreProperties>
</file>