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с момента заключения договора по 06.08.2021 включительно.</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06.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7.05.2021 по 07.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7.05.2021 по 16:42 (МСК) 07.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7.05.2021 по 16:42 (МСК) 01.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5.2021 по 04.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06"/>
        <w:gridCol w:w="7923"/>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highlight w:val="yellow"/>
              </w:rPr>
            </w:pPr>
            <w:r>
              <w:rPr>
                <w:rFonts w:eastAsia="Times New Roman" w:cs="Times New Roman" w:ascii="Times New Roman" w:hAnsi="Times New Roman"/>
                <w:lang w:eastAsia="ru-RU"/>
              </w:rPr>
              <w:t>Срок выполнения работ по монтажу тепловой сети: с момента заключения договора по 06.08.2021 включительно.</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с момента заключения договора по 06.08.2021 включительно.</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06"/>
        <w:gridCol w:w="7923"/>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с момента заключения договора по 06.08.2021 включительно.</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926484414"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47:00Z</dcterms:created>
  <dc:creator>Виктория В. Пальчиковская</dc:creator>
  <dc:description/>
  <cp:keywords/>
  <dc:language>en-US</dc:language>
  <cp:lastModifiedBy>Наталья А. Маляренко</cp:lastModifiedBy>
  <cp:lastPrinted>2021-03-26T17:37:00Z</cp:lastPrinted>
  <dcterms:modified xsi:type="dcterms:W3CDTF">2021-05-27T10:59:00Z</dcterms:modified>
  <cp:revision>4</cp:revision>
  <dc:subject/>
  <dc:title/>
</cp:coreProperties>
</file>