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4.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8-з от 30.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 с 15.06.2021 г. по 06.08.2021 г.</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7.05.2021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2.04.2021 по 14.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2.04.2021 по 16:42 (МСК) 14.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4.2021 по 15:42 (МСК) 30.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4.2021 по 13.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06.08.2021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1380765649"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21:00Z</dcterms:created>
  <dc:creator>Виктория В. Пальчиковская</dc:creator>
  <dc:description/>
  <cp:keywords/>
  <dc:language>en-US</dc:language>
  <cp:lastModifiedBy>Наталья А. Маляренко</cp:lastModifiedBy>
  <cp:lastPrinted>2021-03-26T17:37:00Z</cp:lastPrinted>
  <dcterms:modified xsi:type="dcterms:W3CDTF">2021-04-30T10:04:00Z</dcterms:modified>
  <cp:revision>4</cp:revision>
  <dc:subject/>
  <dc:title/>
</cp:coreProperties>
</file>