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поставки нефтеловушки для очистки сточных вод от нефтепродуктов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02.1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нефтеловушки для очистки сточных вод от нефтепродуктов (далее – товар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 ш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58 34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Восемьсот пятьдесят восемь тысяч триста сорок три) рубля 20 копеек, в том числе НДС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/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поставки Товара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 течение 120 (Ста двадцати) календарных дней с момента заключения Догов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 ул. Промышленная д. 15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6. Особые условия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характеристики и страна происхождения Товара указываются в Приложении № 2 к проекту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товарной накладной, счета фактуры (в случае использования контрагентом универсального передаточного документа, указывается - универсального передаточного документа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енные выше документы оформ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анспортная накладная, указанная в п.2.2. проекта Договора,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авка осуществляется в рабочие дни с 8-00 до 12-00 и с 13-00 до 16-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7. Иные услов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овар поставляется новым (не бывшим в эксплуатации) и изготовленным не ранее 2020 год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антийный срок на товар устанавливается: 24 месяца с момента ввода в эксплуатацию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купатель осуществляет оплату стоимости Товара в течение 15 (Пятнадцати) рабочих дней с момента приемки Товара Покупателем, исполнения Поставщиком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, транспортной накладной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 по закупк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.А. Обухов – начальник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.А. Поздеев – заместитель главного инженера филиала АО «МЭС» «Александровская теплосеть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В. Бычков – инженер по наладке и испытаниям тепловых сетей филиала АО «МЭС» «Александровская теплосеть»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.В. Глотова – ведущий специалист по комплектации оборудования филиала АО «МЭС» «Александровская теплосеть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02.11.2020 по адресу: г. Мурманск, ул. Домостроительная, д. 2, каб. 404, начало в 10:15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и рассмотрены 3 (Три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Акционерное общество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Институт экологической безопасности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А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«ИНСТЭБ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, 30501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г. Курск, пр-д Льговский поворот, д. 3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4629007470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4632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024600958293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9.10.2020 в 09:22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637 777 рублей 00 копеек, в том числе НДС 106 296 рублей 17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на происхождения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 (Российская Федерац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щество с ограниченной ответственностью «СтройСнабРесурс» (ООО «СтройСнабРесурс»)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42802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Чувашская Республика - Чувашия, г. Чебоксары, ул. Ленинградская, д.  36, пом. 22/23/24/25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2130110777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2130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 112213001341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29.10.2020 в 15:57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680 000 рублей 00 копеек, в том числе НДС 113 333 рубля 33 копейки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: Росс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3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щество с ограниченной ответственностью «ОЛМО» (ООО «ОЛМО»)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1417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, Московская обл., г. Долгопрудный, ул. Жуковского, д. 3, пом. 17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(ИНН 7733890220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5047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4774688591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Дата и время регистрации заявки: 30.10.2020 в 10:13 (МСК). 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договора, предложенная Участником закупки: 737 760 рублей 00 копеек, в том числе НДС 122 960 рублей 00 копеек.</w:t>
      </w:r>
    </w:p>
    <w:p>
      <w:pPr>
        <w:pStyle w:val="Style21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а происхождения Товара: Российская Федерац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Извещен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 проведении запроса котировок в электронной форме на право заключения договор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вки нефтеловушки для очистки сточных вод от нефтепродукт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(далее – Извещение)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4.1. 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 «ИНСТЭБ»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3269" w:leader="none"/>
          <w:tab w:val="left" w:pos="44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О</w:t>
      </w:r>
      <w:r>
        <w:rPr>
          <w:rFonts w:cs="Times New Roman" w:ascii="Times New Roman" w:hAnsi="Times New Roman"/>
          <w:sz w:val="24"/>
          <w:szCs w:val="24"/>
        </w:rPr>
        <w:t> «ИНСТЭБ»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соответствующей техническим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АО</w:t>
      </w:r>
      <w:r>
        <w:rPr>
          <w:rFonts w:cs="Times New Roman" w:ascii="Times New Roman" w:hAnsi="Times New Roman"/>
          <w:sz w:val="24"/>
          <w:szCs w:val="24"/>
        </w:rPr>
        <w:t> «ИНСТЭБ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СтройСнабРесур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 «СтройСнабРесур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СтройСнабРесур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 «ОЛМО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tabs>
          <w:tab w:val="clear" w:pos="708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котировок в электронной форме ООО «ОЛМ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О «ОЛМ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котировок в электронной форме состоявшим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sz w:val="24"/>
          <w:szCs w:val="24"/>
        </w:rPr>
        <w:t xml:space="preserve"> АО «ИНСТЭБ», ООО «СтройСнабРесурс», ООО «ОЛМО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остановлением Правительства РФ № 925 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п. 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АО «ИНСТЭБ» (цена договора – 637 777 рублей 00 копеек, в том числе НДС 106 296 рублей 17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ОО «СтройСнабРесурс» (цена договора – 680 000 рублей 00 копеек, в том числе НДС 113 333 рубля 33 копейк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– ООО «ОЛМО» (цена договора – 737 760 рублей 00 копеек, в том числе НДС 122 960 рублей 00 копее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Cs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второе мест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Общество с ограниченной ответственностью </w:t>
      </w:r>
      <w:r>
        <w:rPr>
          <w:rFonts w:cs="Times New Roman" w:ascii="Times New Roman" w:hAnsi="Times New Roman"/>
          <w:b w:val="false"/>
          <w:sz w:val="24"/>
          <w:szCs w:val="24"/>
        </w:rPr>
        <w:t>«СтройСнабРесурс» (ООО «СтройСнабРесурс»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42802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Чувашская Республика - Чувашия, г. Чебоксары, ул. Ленинградская, д. 36, пом. 22/23/24/25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НН 2130110777, КП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1300100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122130013411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нефтеловушки для очистки сточных вод от нефтепродуктов (далее – това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80 000 </w:t>
      </w:r>
      <w:r>
        <w:rPr>
          <w:rFonts w:cs="Times New Roman" w:ascii="Times New Roman" w:hAnsi="Times New Roman"/>
          <w:bCs/>
          <w:sz w:val="24"/>
          <w:szCs w:val="24"/>
        </w:rPr>
        <w:t xml:space="preserve">(Шестьсот восемьдесят тысяч) рублей 00 копеек, включая НДС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3 333 рубля 33 копейк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120 (Ста двадцати) календарных дней с момента заключе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 Мурманск, ул. Промышленная, д.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характеристики и страна происхождения Товара указаны в Приложении № 2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товарной накладной, счета фактуры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енные выше документы оформ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анспортная накладная, указанная в п.2.2. Договора,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авка осуществляется в рабочие дни с 8-00 до 12-00 и с 13-00 до 16-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Товар поставляется новым (не бывшим в эксплуатации) и изготовленным не ранее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арантийный срок на товар устанавливается: 24 месяца с момента ввода в эксплуатацию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Победителем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запроса котировок в электронной форме Акционерное о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бщество «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>Институт экологической безопасности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» (АО «ИНСТЭБ») (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305018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г. Курск, пр-д Льговский поворот, д. 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НН 4629007470, КПП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463201001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024600958293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носится к субъектам малого предпринимательства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нефтеловушки для очистки сточных вод от нефтепродуктов (далее – товар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личество поставляемого товара: </w:t>
      </w:r>
      <w:r>
        <w:rPr>
          <w:rFonts w:cs="Times New Roman" w:ascii="Times New Roman" w:hAnsi="Times New Roman"/>
          <w:bCs/>
          <w:sz w:val="24"/>
          <w:szCs w:val="24"/>
        </w:rPr>
        <w:t>1 ш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37 777 </w:t>
      </w:r>
      <w:r>
        <w:rPr>
          <w:rFonts w:cs="Times New Roman" w:ascii="Times New Roman" w:hAnsi="Times New Roman"/>
          <w:bCs/>
          <w:sz w:val="24"/>
          <w:szCs w:val="24"/>
        </w:rPr>
        <w:t>(Шестьсот тридцать семь тысяч семьсот семьдесят семь) рублей 00 копеек, включая НДС 106 29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17 копеек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ечение 120 (Ста двадцати) календарных дней с момента заключе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 Мурманск, ул. Промышленная, д.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ие характеристики и страна происхождения Товара указаны в Приложении № 2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Покупателя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suppressAutoHyphens w:val="tru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товарной накладной, счета факту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исленные выше документы оформ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анспортная накладная, указанная в п.2.2. Договора,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авка осуществляется в рабочие дни с 8-00 до 12-00 и с 13-00 до 16-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Товар поставляется новым (не бывшим в эксплуатации) и изготовленным не ранее 202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арантийный срок на товар устанавливается: 24 месяца с момента ввода в эксплуатацию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Россия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ссийская Федерация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23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2709"/>
      </w:tblGrid>
      <w:tr>
        <w:trPr>
          <w:trHeight w:val="616" w:hRule="atLeast"/>
        </w:trPr>
        <w:tc>
          <w:tcPr>
            <w:tcW w:w="752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232" w:hRule="atLeast"/>
        </w:trPr>
        <w:tc>
          <w:tcPr>
            <w:tcW w:w="752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52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В. Тишкин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588" w:hRule="atLeast"/>
        </w:trPr>
        <w:tc>
          <w:tcPr>
            <w:tcW w:w="752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. Поздеев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572" w:hRule="atLeast"/>
        </w:trPr>
        <w:tc>
          <w:tcPr>
            <w:tcW w:w="752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. Бычков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572" w:hRule="atLeast"/>
        </w:trPr>
        <w:tc>
          <w:tcPr>
            <w:tcW w:w="752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 Глотова</w:t>
            </w:r>
          </w:p>
        </w:tc>
        <w:tc>
          <w:tcPr>
            <w:tcW w:w="27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>
          <w:trHeight w:val="359" w:hRule="atLeast"/>
        </w:trPr>
        <w:tc>
          <w:tcPr>
            <w:tcW w:w="75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 Оболенская</w:t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430" w:hRule="atLeast"/>
        </w:trPr>
        <w:tc>
          <w:tcPr>
            <w:tcW w:w="75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 xml:space="preserve">договора поставки нефтеловушки для очистки сточных вод от нефтепродуктов </w:t>
    </w:r>
    <w:r>
      <w:rPr>
        <w:rFonts w:cs="Times New Roman" w:ascii="Times New Roman" w:hAnsi="Times New Roman"/>
        <w:sz w:val="16"/>
        <w:szCs w:val="16"/>
      </w:rPr>
      <w:t>от  02.11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25:00Z</dcterms:created>
  <dc:creator>Ermolenko</dc:creator>
  <dc:description/>
  <cp:keywords/>
  <dc:language>en-US</dc:language>
  <cp:lastModifiedBy>Светлана А. Оболенская</cp:lastModifiedBy>
  <cp:lastPrinted>2020-11-02T13:22:00Z</cp:lastPrinted>
  <dcterms:modified xsi:type="dcterms:W3CDTF">2020-11-03T06:15:00Z</dcterms:modified>
  <cp:revision>3</cp:revision>
  <dc:subject/>
  <dc:title/>
</cp:coreProperties>
</file>