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В.Н. Гноевский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2.10.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97552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 xml:space="preserve">оказание услуг по охране имущества и обеспечению внутриобъектового и пропускного режимов </w:t>
      </w:r>
      <w:r>
        <w:rPr>
          <w:rFonts w:eastAsia="Times New Roman" w:cs="Times New Roman" w:ascii="Times New Roman" w:hAnsi="Times New Roman"/>
          <w:color w:val="000000"/>
          <w:sz w:val="24"/>
          <w:szCs w:val="24"/>
          <w:lang w:eastAsia="ru-RU"/>
        </w:rPr>
        <w:t>(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 xml:space="preserve">Осуществляется охрана имущества, </w:t>
      </w:r>
      <w:r>
        <w:rPr/>
        <w:t xml:space="preserve">находящегося в собственности АО «МЭС», а также </w:t>
      </w:r>
      <w:r>
        <w:rPr>
          <w:spacing w:val="-4"/>
          <w:kern w:val="2"/>
        </w:rPr>
        <w:t xml:space="preserve">имущества, </w:t>
      </w:r>
      <w:r>
        <w:rPr/>
        <w:t xml:space="preserve">находящегося во временном владении и пользовании </w:t>
      </w:r>
      <w:r>
        <w:rPr>
          <w:spacing w:val="-4"/>
          <w:kern w:val="2"/>
        </w:rPr>
        <w:t xml:space="preserve">АО «МЭС», являющегося </w:t>
      </w:r>
      <w:r>
        <w:rPr/>
        <w:t>собственностью АО «ТЭКОС» и переданного АО «МЭС» на основании договоров аренды № 178-18-1486 от 01.12.2018 г. и № 178-18-1487 от 01.12.2018 г. (далее – договоры аренды)</w:t>
      </w:r>
      <w:r>
        <w:rPr>
          <w:spacing w:val="-4"/>
          <w:kern w:val="2"/>
        </w:rPr>
        <w:t>.</w:t>
      </w:r>
      <w:r>
        <w:rPr/>
        <w:t xml:space="preserve">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90576 часов, 11 (Одиннадцатью) постами физической охраны (далее также – пост), в том числе 10 (Десятью) двухсменными постами с временем несения службы одной сменой 12 часов и 1 (Одним) дневным постом с временем несения службы с 7:00 час. до 19:00 час. в рабочие дни, расположенными по адрес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21, ул. Путепроводная, дом 1, площадь охраняемого объекта – 16199 кв.м. – 2 (Двумя) двухсменными постами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 ул. Заводская, дома 3 и 4, площадь охраняемого объекта 57088 кв.м. – 3 (Тремя) двухсменными постами с временем несения службы одной сменой 12 часов и 1 (Одним) дневным постом с временем несения службы с 7:00 час. до 19:00 час. в рабочие дн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22, ул. Заводская, дом 1б, площадь охраняемого объекта – 16876 кв.м.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Нивский, Котельная № 17, ул. Букина, дом 9, площадь охраняемого объекта - 4347 кв.м.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6, ул. Южная, дом 7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0, ул. Третья линия, дом 2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в г. Кандалакша, Котельная участка № 5, Мазутное хозяйство, ул. Кандалакшское шоссе, д. 1 – 1 (Одним) двухсменным постом с временем несения службы одной сменой 12 часов.</w:t>
      </w:r>
    </w:p>
    <w:p>
      <w:pPr>
        <w:pStyle w:val="Normal"/>
        <w:tabs>
          <w:tab w:val="clear" w:pos="708"/>
          <w:tab w:val="left" w:pos="0" w:leader="none"/>
        </w:tabs>
        <w:spacing w:lineRule="auto" w:line="240" w:before="0" w:after="0"/>
        <w:ind w:firstLine="720"/>
        <w:jc w:val="both"/>
        <w:rPr/>
      </w:pPr>
      <w:r>
        <w:rPr>
          <w:rFonts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18 115 200 рублей 00 копеек, в том числе НДС (200,00 руб./ч. х 10 постов х 365 дней х 24 часа) + (200,00 руб./ч. х 1 пост х 248 дней х 12 часов).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200 рублей 00 копеек, в том числе НДС.</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eastAsia="ru-RU"/>
        </w:rPr>
        <w:t>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widowControl w:val="false"/>
        <w:tabs>
          <w:tab w:val="clear" w:pos="708"/>
          <w:tab w:val="left" w:pos="709" w:leader="none"/>
          <w:tab w:val="left" w:pos="1134" w:leader="none"/>
        </w:tabs>
        <w:autoSpaceDE w:val="false"/>
        <w:spacing w:lineRule="auto" w:line="240" w:before="0" w:after="0"/>
        <w:ind w:firstLine="709"/>
        <w:jc w:val="both"/>
        <w:rPr>
          <w:bCs/>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38"/>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5"/>
          <w:kern w:val="2"/>
          <w:sz w:val="24"/>
          <w:szCs w:val="24"/>
          <w:lang w:eastAsia="ru-RU"/>
        </w:rPr>
        <w:t>с 0 час. 00 мин. 01 декабря 2020 года по 24 час. 00 мин. 30 ноября 2021 года включительно, но не более срока действия договоров аренды</w:t>
      </w:r>
      <w:r>
        <w:rPr>
          <w:rFonts w:eastAsia="Times New Roman" w:cs="Times New Roman" w:ascii="Times New Roman" w:hAnsi="Times New Roman"/>
          <w:spacing w:val="5"/>
          <w:kern w:val="2"/>
          <w:sz w:val="24"/>
          <w:szCs w:val="24"/>
          <w:lang w:eastAsia="ru-RU"/>
        </w:rPr>
        <w:t>.</w:t>
      </w:r>
    </w:p>
    <w:p>
      <w:pPr>
        <w:pStyle w:val="Normal"/>
        <w:widowControl w:val="false"/>
        <w:numPr>
          <w:ilvl w:val="1"/>
          <w:numId w:val="38"/>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cs="Times New Roman" w:ascii="Times New Roman" w:hAnsi="Times New Roman"/>
          <w:b/>
          <w:bCs/>
          <w:sz w:val="24"/>
          <w:szCs w:val="24"/>
        </w:rPr>
        <w:t xml:space="preserve">Место оказания услуг: </w:t>
      </w:r>
    </w:p>
    <w:p>
      <w:pPr>
        <w:pStyle w:val="Normal"/>
        <w:widowControl w:val="false"/>
        <w:tabs>
          <w:tab w:val="clear" w:pos="708"/>
          <w:tab w:val="left" w:pos="709" w:leader="none"/>
        </w:tabs>
        <w:autoSpaceDE w:val="false"/>
        <w:spacing w:lineRule="auto" w:line="240" w:before="0" w:after="0"/>
        <w:ind w:left="709" w:hanging="0"/>
        <w:jc w:val="both"/>
        <w:rPr>
          <w:rFonts w:ascii="Times New Roman" w:hAnsi="Times New Roman" w:eastAsia="Times New Roman" w:cs="Times New Roman"/>
          <w:spacing w:val="5"/>
          <w:kern w:val="2"/>
          <w:sz w:val="24"/>
          <w:szCs w:val="24"/>
          <w:lang w:eastAsia="ru-RU"/>
        </w:rPr>
      </w:pPr>
      <w:r>
        <w:rPr>
          <w:rFonts w:cs="Times New Roman" w:ascii="Times New Roman" w:hAnsi="Times New Roman"/>
          <w:color w:val="000000"/>
          <w:spacing w:val="-4"/>
          <w:kern w:val="2"/>
          <w:sz w:val="24"/>
          <w:szCs w:val="24"/>
          <w:lang w:eastAsia="ru-RU"/>
        </w:rPr>
        <w:t>- г. Кандалакша, Котельная № 21, ул. Путепроводная, дом 1;</w:t>
      </w:r>
    </w:p>
    <w:p>
      <w:pPr>
        <w:pStyle w:val="Normal"/>
        <w:spacing w:lineRule="auto" w:line="240" w:before="0" w:after="0"/>
        <w:ind w:firstLine="709"/>
        <w:contextualSpacing/>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г. Кандалакша, Котельная № 1, ул. Заводская, дома 3 и 4;</w:t>
      </w:r>
    </w:p>
    <w:p>
      <w:pPr>
        <w:pStyle w:val="Normal"/>
        <w:spacing w:lineRule="auto" w:line="240" w:before="0" w:after="0"/>
        <w:ind w:firstLine="709"/>
        <w:contextualSpacing/>
        <w:jc w:val="both"/>
        <w:rPr>
          <w:rFonts w:ascii="Times New Roman" w:hAnsi="Times New Roman" w:cs="Times New Roman"/>
          <w:color w:val="000000"/>
          <w:spacing w:val="-4"/>
          <w:kern w:val="2"/>
          <w:sz w:val="24"/>
          <w:szCs w:val="24"/>
          <w:lang w:eastAsia="ru-RU"/>
        </w:rPr>
      </w:pPr>
      <w:r>
        <w:rPr>
          <w:rFonts w:cs="Times New Roman" w:ascii="Times New Roman" w:hAnsi="Times New Roman"/>
          <w:color w:val="000000"/>
          <w:spacing w:val="-4"/>
          <w:kern w:val="2"/>
          <w:sz w:val="24"/>
          <w:szCs w:val="24"/>
          <w:lang w:eastAsia="ru-RU"/>
        </w:rPr>
        <w:t>- п. Зеленоборский, Котельная № 22, ул. Заводская, дом 1б;</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color w:val="000000"/>
          <w:spacing w:val="-4"/>
          <w:kern w:val="2"/>
          <w:sz w:val="24"/>
          <w:szCs w:val="24"/>
          <w:lang w:eastAsia="ru-RU"/>
        </w:rPr>
        <w:t>- п. Нивский, Котельная № 17, ул. Букина, дом 9</w:t>
      </w:r>
      <w:r>
        <w:rPr>
          <w:color w:val="000000"/>
          <w:sz w:val="24"/>
          <w:szCs w:val="24"/>
        </w:rPr>
        <w:t>;</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 Зеленоборский, Котельная № 6, ул. Южная, дом 7; </w:t>
      </w:r>
    </w:p>
    <w:p>
      <w:pPr>
        <w:pStyle w:val="Normal"/>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 Кандалакша, Котельная № 10, ул. Третья линия, дом 2;</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г. Кандалакша, Котельная участка № 5, Мазутное хозяйство, ул. Кандалакшское шоссе, д. 1</w:t>
      </w:r>
      <w:r>
        <w:rPr>
          <w:rFonts w:cs="Times New Roman" w:ascii="Times New Roman" w:hAnsi="Times New Roman"/>
          <w:sz w:val="24"/>
          <w:szCs w:val="24"/>
        </w:rPr>
        <w:t>.</w:t>
      </w:r>
    </w:p>
    <w:p>
      <w:pPr>
        <w:pStyle w:val="Normal"/>
        <w:numPr>
          <w:ilvl w:val="1"/>
          <w:numId w:val="38"/>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ar-SA"/>
        </w:rPr>
        <w:t>Режим охраны имущества:</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круглосуточный, включая выходные и праздничные дни двухсменным постом с временем несения службы одной сменой 12 часов; </w:t>
      </w:r>
    </w:p>
    <w:p>
      <w:pPr>
        <w:pStyle w:val="Normal"/>
        <w:tabs>
          <w:tab w:val="clear" w:pos="708"/>
          <w:tab w:val="left" w:pos="1276" w:leader="none"/>
        </w:tabs>
        <w:spacing w:lineRule="auto" w:line="240" w:before="0" w:after="0"/>
        <w:ind w:firstLine="709"/>
        <w:jc w:val="both"/>
        <w:rPr/>
      </w:pPr>
      <w:r>
        <w:rPr>
          <w:rFonts w:cs="Times New Roman" w:ascii="Times New Roman" w:hAnsi="Times New Roman"/>
          <w:bCs/>
          <w:sz w:val="24"/>
          <w:szCs w:val="24"/>
        </w:rPr>
        <w:t xml:space="preserve">- 12 часовым дневным постом с временем несения службы с 07:00 до 19:00 в рабочие дни.  </w:t>
      </w:r>
    </w:p>
    <w:p>
      <w:pPr>
        <w:pStyle w:val="Normal"/>
        <w:numPr>
          <w:ilvl w:val="1"/>
          <w:numId w:val="38"/>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w:t>
      </w:r>
      <w:r>
        <w:rPr>
          <w:rFonts w:eastAsia="Times New Roman" w:cs="Times New Roman" w:ascii="Times New Roman" w:hAnsi="Times New Roman"/>
          <w:bCs/>
          <w:iCs/>
          <w:sz w:val="24"/>
          <w:szCs w:val="24"/>
          <w:lang w:eastAsia="ru-RU"/>
        </w:rPr>
        <w:t>Участник</w:t>
      </w:r>
      <w:r>
        <w:rPr>
          <w:rFonts w:eastAsia="Times New Roman" w:cs="Times New Roman" w:ascii="Times New Roman" w:hAnsi="Times New Roman"/>
          <w:bCs/>
          <w:sz w:val="24"/>
          <w:szCs w:val="24"/>
          <w:lang w:eastAsia="ru-RU"/>
        </w:rPr>
        <w:t xml:space="preserve"> закупки</w:t>
      </w:r>
      <w:r>
        <w:rPr>
          <w:rFonts w:eastAsia="Times New Roman" w:cs="Times New Roman" w:ascii="Times New Roman" w:hAnsi="Times New Roman"/>
          <w:bCs/>
          <w:iCs/>
          <w:sz w:val="24"/>
          <w:szCs w:val="24"/>
          <w:lang w:eastAsia="ru-RU"/>
        </w:rPr>
        <w:t xml:space="preserve">, с которым заключается договор по результатам закупки, обязан сообщить Заказчику в письменном виде до </w:t>
      </w:r>
      <w:r>
        <w:rPr>
          <w:rFonts w:eastAsia="Times New Roman" w:cs="Times New Roman" w:ascii="Times New Roman" w:hAnsi="Times New Roman"/>
          <w:bCs/>
          <w:sz w:val="24"/>
          <w:szCs w:val="24"/>
          <w:lang w:eastAsia="ru-RU"/>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к проекту договора.</w:t>
      </w:r>
    </w:p>
    <w:p>
      <w:pPr>
        <w:pStyle w:val="Style51"/>
        <w:widowControl w:val="false"/>
        <w:numPr>
          <w:ilvl w:val="1"/>
          <w:numId w:val="42"/>
        </w:numPr>
        <w:tabs>
          <w:tab w:val="clear" w:pos="708"/>
          <w:tab w:val="left" w:pos="709" w:leader="none"/>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rPr>
        <w:t xml:space="preserve">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w:t>
      </w:r>
      <w:r>
        <w:rPr>
          <w:rFonts w:cs="Times New Roman" w:ascii="Times New Roman" w:hAnsi="Times New Roman"/>
          <w:bCs/>
          <w:sz w:val="24"/>
        </w:rPr>
        <w:t>15 (Пятнадцати) рабочих дней</w:t>
      </w:r>
      <w:r>
        <w:rPr>
          <w:rFonts w:cs="Times New Roman" w:ascii="Times New Roman" w:hAnsi="Times New Roman"/>
          <w:sz w:val="24"/>
        </w:rPr>
        <w:t xml:space="preserve">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10.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w:t>
      </w:r>
      <w:r>
        <w:rPr>
          <w:lang w:val="ru-RU"/>
        </w:rPr>
        <w:t>Домостроительная</w:t>
      </w:r>
      <w:r>
        <w:rPr/>
        <w:t>, д.</w:t>
      </w:r>
      <w:r>
        <w:rPr>
          <w:lang w:val="ru-RU"/>
        </w:rPr>
        <w:t> 2</w:t>
      </w:r>
      <w:r>
        <w:rPr/>
        <w:t xml:space="preserve">, каб. </w:t>
      </w:r>
      <w:r>
        <w:rPr>
          <w:lang w:val="ru-RU"/>
        </w:rPr>
        <w:t>4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5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k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2.10.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1.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2.10.2020 по 16:42 (МСК) 21.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2.10.2020 по 16:42 (МСК) 15.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2.10.2020 по 20.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9755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97552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6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9">
            <w:r>
              <w:rPr>
                <w:rStyle w:val="IndexLink"/>
                <w:lang w:val="en-US" w:eastAsia="en-US"/>
              </w:rPr>
              <w:t>Приложение № 2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0">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1">
            <w:r>
              <w:rPr>
                <w:rStyle w:val="IndexLink"/>
                <w:lang w:val="en-US" w:eastAsia="en-US"/>
              </w:rPr>
              <w:t>Приложение № 4 к Документации</w:t>
              <w:tab/>
              <w:t>41</w:t>
            </w:r>
          </w:hyperlink>
        </w:p>
        <w:p>
          <w:pPr>
            <w:pStyle w:val="Contents1"/>
            <w:rPr>
              <w:rFonts w:ascii="Calibri" w:hAnsi="Calibri" w:eastAsia="Times New Roman" w:cs="Calibri"/>
              <w:sz w:val="22"/>
              <w:szCs w:val="22"/>
              <w:lang w:val="en-US" w:eastAsia="en-US"/>
            </w:rPr>
          </w:pPr>
          <w:hyperlink w:anchor="__RefHeading___Toc50975572">
            <w:r>
              <w:rPr>
                <w:rStyle w:val="IndexLink"/>
                <w:b w:val="false"/>
                <w:bCs w:val="false"/>
                <w:caps w:val="false"/>
                <w:smallCaps w:val="false"/>
                <w:lang w:val="en-US" w:eastAsia="en-US"/>
              </w:rPr>
              <w:t>Приложение № 5 к Документации</w:t>
              <w:tab/>
              <w:t>7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9755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9755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97554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46 человек (10 постов х 4,4 чел. (рассчитано в целях соблюдения ТК РФ: 365 дн. х 24 ч. / 1979 ч. (норма рабочего времени при 40-часовой рабочей неделе на 1 работника за период действия договора)) и 1 пост х 1,5 чел. (рассчитано в целях соблюдения ТК РФ: 248 дн. х 12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Заявка подлежит отклонению при выявлении одного или нескольких факт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предоставление незаполненной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трудовых договоров с работниками, указанными в «Справке о кадровых ресурсах» (форма 6 Приложения № 1 к Документации);</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форма 6 Приложения № 1 к Документации). </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w:t>
      </w:r>
      <w:r>
        <w:rPr/>
        <w:t xml:space="preserve"> </w:t>
      </w:r>
      <w:r>
        <w:rPr>
          <w:rFonts w:cs="Times New Roman" w:ascii="Times New Roman" w:hAnsi="Times New Roman"/>
          <w:sz w:val="24"/>
          <w:szCs w:val="24"/>
          <w:lang w:eastAsia="ru-RU"/>
        </w:rPr>
        <w:t>топливно-энергетического комплекса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7554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6"/>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rPr/>
      </w:pPr>
      <w:r>
        <w:rPr>
          <w:b/>
        </w:rPr>
        <w:t>Начальная (максимальная) цена Договора:</w:t>
      </w:r>
      <w:r>
        <w:rPr>
          <w:bCs/>
          <w:lang w:eastAsia="ru-RU"/>
        </w:rPr>
        <w:t xml:space="preserve"> </w:t>
      </w:r>
      <w:r>
        <w:rPr/>
        <w:t xml:space="preserve">18 115 200 рублей 00 копеек, в том числе НДС (200,00 руб./ч. х 10 постов х 365 дней х 24 часа) + (200,00 руб./ч. х 1 пост х 248 дней х 12 часов). </w:t>
      </w:r>
    </w:p>
    <w:p>
      <w:pPr>
        <w:pStyle w:val="Style62"/>
        <w:ind w:firstLine="709"/>
        <w:jc w:val="both"/>
        <w:rPr/>
      </w:pPr>
      <w:r>
        <w:rPr/>
        <w:t>Начальная (максимальная) цена одного часа работы одного поста составляет 200 рублей 00 копеек, в том числе НДС.</w:t>
      </w:r>
    </w:p>
    <w:p>
      <w:pPr>
        <w:pStyle w:val="Style62"/>
        <w:ind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о выполнении аналогичных* договоров</w:t>
            </w:r>
            <w:r>
              <w:rPr>
                <w:rFonts w:eastAsia="Times New Roman" w:cs="Times New Roman" w:ascii="Times New Roman" w:hAnsi="Times New Roman"/>
                <w:sz w:val="24"/>
                <w:szCs w:val="24"/>
                <w:lang w:eastAsia="ru-RU"/>
              </w:rPr>
              <w:t xml:space="preserve"> на объектах топливно-энергетического комплекса (далее – ТЭК), указанных в «Справке о перечне и объемах оказания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8-2020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8-2020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7" w:name="__RefHeading___Toc50975561"/>
      <w:bookmarkEnd w:id="17"/>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ах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ей лицензией на осуществление частной охранной деятельности</w:t>
      </w:r>
      <w:r>
        <w:rPr>
          <w:rFonts w:cs="Times New Roman" w:ascii="Times New Roman" w:hAnsi="Times New Roman"/>
          <w:sz w:val="24"/>
          <w:szCs w:val="24"/>
        </w:rPr>
        <w:t xml:space="preserve">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1276"/>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6">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4. Сообщить Заказчику в письменном виде </w:t>
      </w:r>
      <w:r>
        <w:rPr>
          <w:rFonts w:eastAsia="Times New Roman" w:cs="Times New Roman" w:ascii="Times New Roman" w:hAnsi="Times New Roman"/>
          <w:iCs/>
          <w:sz w:val="24"/>
          <w:szCs w:val="24"/>
          <w:lang w:eastAsia="ar-SA"/>
        </w:rPr>
        <w:t xml:space="preserve">до </w:t>
      </w:r>
      <w:r>
        <w:rPr>
          <w:rFonts w:eastAsia="Times New Roman" w:cs="Times New Roman" w:ascii="Times New Roman" w:hAnsi="Times New Roman"/>
          <w:sz w:val="24"/>
          <w:szCs w:val="24"/>
          <w:lang w:eastAsia="ru-RU"/>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Выставить на охраняемых объектах </w:t>
      </w:r>
      <w:r>
        <w:rPr>
          <w:rFonts w:eastAsia="Times New Roman" w:cs="Times New Roman" w:ascii="Times New Roman" w:hAnsi="Times New Roman"/>
          <w:bCs/>
          <w:sz w:val="24"/>
          <w:szCs w:val="24"/>
          <w:lang w:eastAsia="ru-RU"/>
        </w:rPr>
        <w:t xml:space="preserve">10 (Десять) </w:t>
      </w:r>
      <w:r>
        <w:rPr>
          <w:rFonts w:eastAsia="Times New Roman" w:cs="Times New Roman" w:ascii="Times New Roman" w:hAnsi="Times New Roman"/>
          <w:sz w:val="24"/>
          <w:szCs w:val="24"/>
          <w:lang w:eastAsia="ru-RU"/>
        </w:rPr>
        <w:t>двухсменных постов</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с временем несения службы одной сменой 12 часов и </w:t>
      </w:r>
      <w:r>
        <w:rPr>
          <w:rFonts w:eastAsia="Times New Roman" w:cs="Times New Roman" w:ascii="Times New Roman" w:hAnsi="Times New Roman"/>
          <w:bCs/>
          <w:color w:val="000000"/>
          <w:sz w:val="24"/>
          <w:szCs w:val="24"/>
          <w:lang w:eastAsia="ru-RU"/>
        </w:rPr>
        <w:t>(Одним) дневным постом с временем несения службы с 07:00 до 19:00 в рабочие дни</w:t>
      </w:r>
      <w:r>
        <w:rPr>
          <w:rFonts w:eastAsia="Times New Roman" w:cs="Times New Roman" w:ascii="Times New Roman" w:hAnsi="Times New Roman"/>
          <w:sz w:val="24"/>
          <w:szCs w:val="24"/>
          <w:lang w:eastAsia="ru-RU"/>
        </w:rPr>
        <w:t xml:space="preserve">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ов АО «МЭС»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eastAsia="Times New Roman" w:cs="Times New Roman" w:ascii="Times New Roman" w:hAnsi="Times New Roman"/>
          <w:bCs/>
          <w:sz w:val="24"/>
          <w:szCs w:val="24"/>
          <w:lang w:eastAsia="ru-RU"/>
        </w:rPr>
        <w:t>охраны имущества;</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7" w:tgtFrame="_blank">
        <w:r>
          <w:rPr>
            <w:rStyle w:val="InternetLink"/>
            <w:rFonts w:eastAsia="Times New Roman" w:cs="Times New Roman" w:ascii="Times New Roman" w:hAnsi="Times New Roman"/>
            <w:bCs/>
            <w:color w:val="0000FF"/>
            <w:sz w:val="24"/>
            <w:szCs w:val="24"/>
            <w:u w:val="single"/>
            <w:shd w:fill="FFFFFF" w:val="clear"/>
            <w:lang w:eastAsia="ru-RU"/>
          </w:rPr>
          <w:t>управление МЧС России по Мурманской области</w:t>
        </w:r>
      </w:hyperlink>
      <w:r>
        <w:rPr>
          <w:rFonts w:eastAsia="Times New Roman" w:cs="Times New Roman" w:ascii="Times New Roman" w:hAnsi="Times New Roman"/>
          <w:sz w:val="24"/>
          <w:szCs w:val="24"/>
          <w:lang w:eastAsia="ru-RU"/>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проекте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97556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8-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 (Одиннадцать) постов физической охраны (далее также – пост), в том числе 10 (Десять) двухсменных постов с временем несения службы одной сменой 12 часов и 1 (Один) дневной пост с временем несения службы с 7:00 час. до 19:00 час. в рабочие дн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576</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10 постов х 365 дней х 24 часа) + (цена часа работы 1 физического поста охраны х 1 пост х 248 дней х 12 часов)</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90576</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8-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договоров об оказании аналогичных услуг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договоры на оказание услуг по охране имущества постами физической охраны на объектах топливно-энергетического комплекса (ТЭК) (при помощи непосредственного присутствия сотрудников охраны Исполнителя).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667"/>
        <w:gridCol w:w="2594"/>
        <w:gridCol w:w="2410"/>
        <w:gridCol w:w="4536"/>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 (должность)</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46 человек (10 постов х 4,4 чел. (рассчитано в целях соблюдения ТК РФ: 365 дн. х 24 ч. / 1979 ч. (норма рабочего времени при 40-часовой рабочей неделе на 1 работника за период действия договора)) и 1 пост х 1,5 чел. (рассчитано в целях соблюдения ТК РФ: 248 дн. х 12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7" w:name="__RefHeading___Toc50975569"/>
      <w:bookmarkEnd w:id="37"/>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color w:val="000000"/>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9" w:name="__RefHeading___Toc50975570"/>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50975571"/>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1"/>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w:t>
      </w:r>
    </w:p>
    <w:p>
      <w:pPr>
        <w:pStyle w:val="Normal"/>
        <w:numPr>
          <w:ilvl w:val="1"/>
          <w:numId w:val="41"/>
        </w:numPr>
        <w:tabs>
          <w:tab w:val="clear" w:pos="708"/>
          <w:tab w:val="left" w:pos="284" w:leader="none"/>
          <w:tab w:val="left" w:pos="993" w:leader="none"/>
        </w:tabs>
        <w:spacing w:lineRule="auto" w:line="240" w:before="0" w:after="0"/>
        <w:ind w:left="0" w:right="-2" w:firstLine="426"/>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rPr>
        <w:t xml:space="preserve">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pacing w:val="-4"/>
          <w:kern w:val="2"/>
          <w:sz w:val="24"/>
          <w:szCs w:val="24"/>
        </w:rPr>
        <w:t xml:space="preserve">являющегося </w:t>
      </w:r>
      <w:r>
        <w:rPr>
          <w:rFonts w:cs="Times New Roman" w:ascii="Times New Roman" w:hAnsi="Times New Roman"/>
          <w:sz w:val="24"/>
          <w:szCs w:val="24"/>
        </w:rPr>
        <w:t xml:space="preserve">собственностью АО «ТЭКОС» и переданного АО «МЭС» на основании договоров аренды № 178-18-1486 от 01.12.2018 г. и № 178-18-1487 от 01.12.2018 г.  (далее – договоры аренды). </w:t>
      </w:r>
    </w:p>
    <w:p>
      <w:pPr>
        <w:pStyle w:val="Normal"/>
        <w:tabs>
          <w:tab w:val="clear" w:pos="708"/>
          <w:tab w:val="left" w:pos="284" w:leader="none"/>
        </w:tabs>
        <w:spacing w:lineRule="auto" w:line="240" w:before="0" w:after="0"/>
        <w:ind w:right="-2" w:firstLine="426"/>
        <w:jc w:val="both"/>
        <w:rPr>
          <w:rFonts w:ascii="Times New Roman" w:hAnsi="Times New Roman" w:cs="Times New Roman"/>
          <w:sz w:val="24"/>
          <w:szCs w:val="24"/>
        </w:rPr>
      </w:pPr>
      <w:r>
        <w:rPr>
          <w:rFonts w:cs="Times New Roman" w:ascii="Times New Roman" w:hAnsi="Times New Roman"/>
          <w:bCs/>
          <w:sz w:val="24"/>
          <w:szCs w:val="24"/>
        </w:rPr>
        <w:t>1.3. Общее количество оказываемых услуг: 90576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1 (Одиннадцатью) </w:t>
      </w:r>
      <w:r>
        <w:rPr>
          <w:rFonts w:cs="Times New Roman" w:ascii="Times New Roman" w:hAnsi="Times New Roman"/>
          <w:color w:val="000000"/>
          <w:sz w:val="24"/>
          <w:szCs w:val="24"/>
        </w:rPr>
        <w:t>постами</w:t>
      </w:r>
      <w:r>
        <w:rPr>
          <w:rFonts w:cs="Times New Roman" w:ascii="Times New Roman" w:hAnsi="Times New Roman"/>
          <w:bCs/>
          <w:color w:val="000000"/>
          <w:sz w:val="24"/>
          <w:szCs w:val="24"/>
        </w:rPr>
        <w:t xml:space="preserve"> физической охраны (далее также – пост), в том числе</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10 (Десятью) </w:t>
      </w:r>
      <w:r>
        <w:rPr>
          <w:rFonts w:cs="Times New Roman" w:ascii="Times New Roman" w:hAnsi="Times New Roman"/>
          <w:color w:val="000000"/>
          <w:sz w:val="24"/>
          <w:szCs w:val="24"/>
        </w:rPr>
        <w:t>двухсменными постами</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и 1 (Одним) дневным постом с временем несения службы с 7:00 час. до 19:00 час. в рабочие дни, </w:t>
      </w:r>
      <w:r>
        <w:rPr>
          <w:rFonts w:cs="Times New Roman" w:ascii="Times New Roman" w:hAnsi="Times New Roman"/>
          <w:color w:val="000000"/>
          <w:sz w:val="24"/>
          <w:szCs w:val="24"/>
        </w:rPr>
        <w:t xml:space="preserve">расположенными </w:t>
      </w:r>
      <w:r>
        <w:rPr>
          <w:rFonts w:cs="Times New Roman" w:ascii="Times New Roman" w:hAnsi="Times New Roman"/>
          <w:color w:val="000000"/>
          <w:sz w:val="24"/>
          <w:szCs w:val="24"/>
          <w:lang w:eastAsia="ru-RU"/>
        </w:rPr>
        <w:t>по адресам</w:t>
      </w:r>
      <w:r>
        <w:rPr>
          <w:rFonts w:cs="Times New Roman" w:ascii="Times New Roman" w:hAnsi="Times New Roman"/>
          <w:color w:val="000000"/>
          <w:sz w:val="24"/>
          <w:szCs w:val="24"/>
        </w:rPr>
        <w:t>:</w:t>
      </w:r>
    </w:p>
    <w:p>
      <w:pPr>
        <w:pStyle w:val="Normal"/>
        <w:spacing w:lineRule="auto" w:line="240" w:before="0" w:after="0"/>
        <w:ind w:firstLine="426"/>
        <w:contextualSpacing/>
        <w:jc w:val="both"/>
        <w:rPr/>
      </w:pPr>
      <w:r>
        <w:rPr>
          <w:rFonts w:cs="Times New Roman" w:ascii="Times New Roman" w:hAnsi="Times New Roman"/>
          <w:color w:val="000000"/>
          <w:spacing w:val="-4"/>
          <w:kern w:val="2"/>
          <w:sz w:val="24"/>
          <w:szCs w:val="24"/>
          <w:lang w:eastAsia="ru-RU"/>
        </w:rPr>
        <w:t xml:space="preserve">- в г. Кандалакша, Котельная № 21, ул. Путепроводная, дом 1, площадь охраняемого объекта – 16199 кв.м. – 2 (Дву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426"/>
        <w:contextualSpacing/>
        <w:jc w:val="both"/>
        <w:rPr/>
      </w:pPr>
      <w:r>
        <w:rPr>
          <w:rFonts w:cs="Times New Roman" w:ascii="Times New Roman" w:hAnsi="Times New Roman"/>
          <w:color w:val="000000"/>
          <w:spacing w:val="-4"/>
          <w:kern w:val="2"/>
          <w:sz w:val="24"/>
          <w:szCs w:val="24"/>
          <w:lang w:eastAsia="ru-RU"/>
        </w:rPr>
        <w:t xml:space="preserve">- в г. Кандалакша, Котельная № 1, ул. Заводская, дома 3 и 4, площадь охраняемого объекта 57088 кв.м. – 3 (Тре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color w:val="000000"/>
          <w:spacing w:val="-4"/>
          <w:kern w:val="2"/>
          <w:sz w:val="24"/>
          <w:szCs w:val="24"/>
          <w:lang w:eastAsia="ru-RU"/>
        </w:rPr>
        <w:t xml:space="preserve"> и </w:t>
      </w:r>
      <w:r>
        <w:rPr>
          <w:rFonts w:cs="Times New Roman" w:ascii="Times New Roman" w:hAnsi="Times New Roman"/>
          <w:bCs/>
          <w:color w:val="000000"/>
          <w:sz w:val="24"/>
          <w:szCs w:val="24"/>
        </w:rPr>
        <w:t>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426"/>
        <w:contextualSpacing/>
        <w:jc w:val="both"/>
        <w:rPr/>
      </w:pPr>
      <w:r>
        <w:rPr>
          <w:rFonts w:cs="Times New Roman" w:ascii="Times New Roman" w:hAnsi="Times New Roman"/>
          <w:color w:val="000000"/>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color w:val="000000"/>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426"/>
        <w:contextualSpacing/>
        <w:jc w:val="both"/>
        <w:rPr/>
      </w:pPr>
      <w:r>
        <w:rPr>
          <w:rFonts w:cs="Times New Roman" w:ascii="Times New Roman" w:hAnsi="Times New Roman"/>
          <w:color w:val="000000"/>
          <w:spacing w:val="-4"/>
          <w:kern w:val="2"/>
          <w:sz w:val="24"/>
          <w:szCs w:val="24"/>
          <w:lang w:eastAsia="ru-RU"/>
        </w:rPr>
        <w:t xml:space="preserve">- в п. Нивский, Котельная № 17, ул. Букина, дом 9, площадь охраняемого объекта - 4347 кв.м. – </w:t>
      </w:r>
      <w:r>
        <w:rPr>
          <w:rFonts w:cs="Times New Roman" w:ascii="Times New Roman" w:hAnsi="Times New Roman"/>
          <w:bCs/>
          <w:color w:val="000000"/>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426"/>
        <w:contextualSpacing/>
        <w:jc w:val="both"/>
        <w:rPr/>
      </w:pPr>
      <w:r>
        <w:rPr>
          <w:rFonts w:cs="Times New Roman" w:ascii="Times New Roman" w:hAnsi="Times New Roman"/>
          <w:sz w:val="24"/>
          <w:szCs w:val="24"/>
        </w:rPr>
        <w:t>- в п. Зеленоборский, Котельная № 6, ул. Южная, дом 7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426"/>
        <w:contextualSpacing/>
        <w:jc w:val="both"/>
        <w:rPr/>
      </w:pPr>
      <w:r>
        <w:rPr>
          <w:rFonts w:cs="Times New Roman" w:ascii="Times New Roman" w:hAnsi="Times New Roman"/>
          <w:sz w:val="24"/>
          <w:szCs w:val="24"/>
        </w:rPr>
        <w:t>- в г. Кандалакша, Котельная № 10, ул. Третья линия, дом 2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lineRule="auto" w:line="240" w:before="0" w:after="0"/>
        <w:ind w:firstLine="426"/>
        <w:contextualSpacing/>
        <w:jc w:val="both"/>
        <w:rPr/>
      </w:pPr>
      <w:r>
        <w:rPr>
          <w:rFonts w:cs="Times New Roman" w:ascii="Times New Roman" w:hAnsi="Times New Roman"/>
          <w:sz w:val="24"/>
          <w:szCs w:val="24"/>
        </w:rPr>
        <w:t>- в г. Кандалакша, Котельная участка № 5, Мазутное хозяйство, ул. Кандалакшское шоссе, д. 1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tabs>
          <w:tab w:val="clear" w:pos="708"/>
          <w:tab w:val="left" w:pos="284" w:leader="none"/>
          <w:tab w:val="left" w:pos="851" w:leader="none"/>
        </w:tabs>
        <w:spacing w:lineRule="auto" w:line="240" w:before="0" w:after="0"/>
        <w:ind w:right="-2" w:firstLine="426"/>
        <w:jc w:val="both"/>
        <w:rPr>
          <w:rFonts w:ascii="Times New Roman" w:hAnsi="Times New Roman" w:cs="Times New Roman"/>
          <w:bCs/>
          <w:sz w:val="24"/>
          <w:szCs w:val="24"/>
        </w:rPr>
      </w:pPr>
      <w:r>
        <w:rPr>
          <w:rFonts w:cs="Times New Roman" w:ascii="Times New Roman" w:hAnsi="Times New Roman"/>
          <w:bCs/>
          <w:sz w:val="24"/>
          <w:szCs w:val="24"/>
        </w:rPr>
        <w:t>1.4.  Режим охраны объектов:</w:t>
      </w:r>
    </w:p>
    <w:p>
      <w:pPr>
        <w:pStyle w:val="Normal"/>
        <w:tabs>
          <w:tab w:val="clear" w:pos="708"/>
          <w:tab w:val="left" w:pos="709" w:leader="none"/>
          <w:tab w:val="left" w:pos="993" w:leader="none"/>
        </w:tabs>
        <w:spacing w:lineRule="auto" w:line="240" w:before="0" w:after="0"/>
        <w:ind w:right="-2" w:firstLine="426"/>
        <w:jc w:val="both"/>
        <w:rPr>
          <w:rFonts w:ascii="Times New Roman" w:hAnsi="Times New Roman" w:cs="Times New Roman"/>
          <w:bCs/>
          <w:sz w:val="24"/>
          <w:szCs w:val="24"/>
        </w:rPr>
      </w:pPr>
      <w:r>
        <w:rPr>
          <w:rFonts w:cs="Times New Roman" w:ascii="Times New Roman" w:hAnsi="Times New Roman"/>
          <w:bCs/>
          <w:sz w:val="24"/>
          <w:szCs w:val="24"/>
        </w:rPr>
        <w:t xml:space="preserve">- круглосуточный, включая выходные и праздничные дни двухсменным постом с временем несения службы одной сменой 12 часов; </w:t>
      </w:r>
    </w:p>
    <w:p>
      <w:pPr>
        <w:pStyle w:val="Normal"/>
        <w:tabs>
          <w:tab w:val="clear" w:pos="708"/>
          <w:tab w:val="left" w:pos="709" w:leader="none"/>
          <w:tab w:val="left" w:pos="993" w:leader="none"/>
        </w:tabs>
        <w:spacing w:lineRule="auto" w:line="240" w:before="0" w:after="0"/>
        <w:ind w:right="-2" w:firstLine="426"/>
        <w:jc w:val="both"/>
        <w:rPr>
          <w:rFonts w:ascii="Times New Roman" w:hAnsi="Times New Roman" w:cs="Times New Roman"/>
          <w:bCs/>
          <w:sz w:val="24"/>
          <w:szCs w:val="24"/>
        </w:rPr>
      </w:pPr>
      <w:r>
        <w:rPr>
          <w:rFonts w:cs="Times New Roman" w:ascii="Times New Roman" w:hAnsi="Times New Roman"/>
          <w:bCs/>
          <w:sz w:val="24"/>
          <w:szCs w:val="24"/>
        </w:rPr>
        <w:t xml:space="preserve">- 12 часовым дневным постом с временем несения службы с 07:00 до 19:00 в рабочие дни. </w:t>
      </w:r>
    </w:p>
    <w:p>
      <w:pPr>
        <w:pStyle w:val="Normal"/>
        <w:widowControl w:val="false"/>
        <w:numPr>
          <w:ilvl w:val="1"/>
          <w:numId w:val="45"/>
        </w:numPr>
        <w:tabs>
          <w:tab w:val="clear" w:pos="708"/>
          <w:tab w:val="left" w:pos="0" w:leader="none"/>
          <w:tab w:val="left" w:pos="284" w:leader="none"/>
          <w:tab w:val="left" w:pos="993" w:leader="none"/>
          <w:tab w:val="left" w:pos="1134" w:leader="none"/>
        </w:tabs>
        <w:spacing w:lineRule="auto" w:line="240" w:before="0" w:after="0"/>
        <w:ind w:left="207" w:firstLine="426"/>
        <w:contextualSpacing/>
        <w:jc w:val="both"/>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 01 декабря 2020 года по 24 час. 00 мин. 30</w:t>
      </w:r>
      <w:r>
        <w:rPr>
          <w:rFonts w:cs="Times New Roman" w:ascii="Times New Roman" w:hAnsi="Times New Roman"/>
          <w:sz w:val="24"/>
          <w:szCs w:val="24"/>
        </w:rPr>
        <w:t xml:space="preserve"> ноября 2021 </w:t>
      </w:r>
      <w:r>
        <w:rPr>
          <w:rFonts w:cs="Times New Roman" w:ascii="Times New Roman" w:hAnsi="Times New Roman"/>
          <w:bCs/>
          <w:sz w:val="24"/>
          <w:szCs w:val="24"/>
        </w:rPr>
        <w:t xml:space="preserve">года включительно, </w:t>
      </w:r>
      <w:r>
        <w:rPr>
          <w:rFonts w:cs="Times New Roman" w:ascii="Times New Roman" w:hAnsi="Times New Roman"/>
          <w:sz w:val="24"/>
          <w:szCs w:val="24"/>
        </w:rPr>
        <w:t>но не более срока действия договоров аренды.</w:t>
      </w:r>
    </w:p>
    <w:p>
      <w:pPr>
        <w:pStyle w:val="Normal"/>
        <w:numPr>
          <w:ilvl w:val="1"/>
          <w:numId w:val="45"/>
        </w:numPr>
        <w:tabs>
          <w:tab w:val="clear" w:pos="708"/>
          <w:tab w:val="left" w:pos="284" w:leader="none"/>
          <w:tab w:val="left" w:pos="993" w:leader="none"/>
        </w:tabs>
        <w:spacing w:lineRule="auto" w:line="240" w:before="0" w:after="0"/>
        <w:ind w:left="207" w:firstLine="426"/>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4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7"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ы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ы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ы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ов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4">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4.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заключения договора кандидатуры своих работников (охранников), с которыми заключены трудовые договоры, и предоставить копии трудовы</w:t>
      </w:r>
      <w:r>
        <w:rPr>
          <w:rFonts w:cs="Times New Roman" w:ascii="Times New Roman" w:hAnsi="Times New Roman"/>
          <w:strike/>
          <w:sz w:val="24"/>
          <w:szCs w:val="24"/>
        </w:rPr>
        <w:t>х</w:t>
      </w:r>
      <w:r>
        <w:rPr>
          <w:rFonts w:cs="Times New Roman" w:ascii="Times New Roman" w:hAnsi="Times New Roman"/>
          <w:sz w:val="24"/>
          <w:szCs w:val="24"/>
        </w:rPr>
        <w:t xml:space="preserve">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ых объектах </w:t>
      </w:r>
      <w:r>
        <w:rPr>
          <w:rFonts w:cs="Times New Roman" w:ascii="Times New Roman" w:hAnsi="Times New Roman"/>
          <w:bCs/>
          <w:color w:val="000000"/>
          <w:sz w:val="24"/>
          <w:szCs w:val="24"/>
        </w:rPr>
        <w:t xml:space="preserve">10 (Десять) </w:t>
      </w:r>
      <w:r>
        <w:rPr>
          <w:rFonts w:cs="Times New Roman" w:ascii="Times New Roman" w:hAnsi="Times New Roman"/>
          <w:color w:val="000000"/>
          <w:sz w:val="24"/>
          <w:szCs w:val="24"/>
        </w:rPr>
        <w:t>двухсменных постов</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 1 (Один) дневной пост с временем несения службы с 7:00 час. до 19:00 час. в рабочие дни</w:t>
      </w:r>
      <w:r>
        <w:rPr>
          <w:rFonts w:cs="Times New Roman" w:ascii="Times New Roman" w:hAnsi="Times New Roman"/>
          <w:sz w:val="24"/>
          <w:szCs w:val="24"/>
        </w:rPr>
        <w:t xml:space="preserve">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5" w:tgtFrame="_blank">
        <w:r>
          <w:rPr>
            <w:rStyle w:val="InternetLink"/>
            <w:rFonts w:cs="Times New Roman" w:ascii="Times New Roman" w:hAnsi="Times New Roman"/>
            <w:bCs/>
            <w:sz w:val="24"/>
            <w:szCs w:val="24"/>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21 года включительно, но не более срока действия договоров аренды, 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ТЭКОС»</w:t>
      </w:r>
      <w:r>
        <w:rPr>
          <w:rFonts w:cs="Times New Roman" w:ascii="Times New Roman" w:hAnsi="Times New Roman"/>
          <w:spacing w:val="-4"/>
          <w:kern w:val="2"/>
          <w:sz w:val="24"/>
          <w:szCs w:val="24"/>
        </w:rPr>
        <w:t xml:space="preserve">, </w:t>
      </w:r>
      <w:r>
        <w:rPr>
          <w:rFonts w:cs="Times New Roman" w:ascii="Times New Roman" w:hAnsi="Times New Roman"/>
          <w:sz w:val="24"/>
          <w:szCs w:val="24"/>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aps/>
          <w:kern w:val="2"/>
          <w:sz w:val="24"/>
          <w:szCs w:val="24"/>
          <w:lang w:eastAsia="ru-RU"/>
        </w:rPr>
        <w:t xml:space="preserve">12. </w:t>
      </w:r>
      <w:r>
        <w:rPr/>
        <w:t>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6">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2__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913"/>
        <w:gridCol w:w="4536"/>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мущества/</w:t>
            </w:r>
            <w:r>
              <w:rPr>
                <w:rFonts w:eastAsia="Times New Roman" w:cs="Times New Roman" w:ascii="Times New Roman" w:hAnsi="Times New Roman"/>
                <w:lang w:eastAsia="ru-RU"/>
              </w:rPr>
              <w:t xml:space="preserve"> Инв. №</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Энергетический производственно-технологический комплекс "Котельная № 6 с тепловыми сетями", комплекс</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lang w:eastAsia="ru-RU"/>
              </w:rPr>
            </w:pPr>
            <w:r>
              <w:rPr>
                <w:rFonts w:cs="Times New Roman" w:ascii="Times New Roman" w:hAnsi="Times New Roman"/>
                <w:b/>
              </w:rPr>
              <w:t>Мурманская обл., Кандалакшского района, п.г.т. Зеленоборский, Котельная № 6, ул. Южная, дом 7</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Бак питательный, 13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Водогрейный котел "Братск", 63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Водоподогреватель, 44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Газоход, 263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Горелка РМГ-1, 6174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Горелка РМГ-1, 6175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Дымосос ДН-9, 2646_канд</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Дымосос ДН-9, 264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Емкость 15м3, 15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Конденсатный бак, 265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Котел "Братск", 6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Котел "Братск", 69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Котел КВ-300м, 264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Котел КП-0,12Ж, 314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Котел НИИСТУ, 270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Котел"Братск", 266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Мазутоподогреватель ПМ-25/6, 56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Маслоколонка, 85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Насос 3 В -4/25, 86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0"/>
                <w:szCs w:val="20"/>
                <w:lang w:eastAsia="ru-RU"/>
              </w:rPr>
              <w:t xml:space="preserve">Насос 3 В -4/25, 86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 100-80-160А, 283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 8/18 подпиточный с эл.дв. 1,5 кВт, 6192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 8/18 подпиточный с эл.дв. 1,5 кВт, 6193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100-80-160, 228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М-80-50-200, 107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М-80-50-200, 107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мазутный К 8/18, 264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мазутный К 8/18, 26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хладитель конденсата, 265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мазута ПМ 2-х секционный, 265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мазута ПМ 2-х секционный, 265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3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учета теплоэнергии, 307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четчик СУР-97 ДУ-100 сдвоенный блок, 306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четчик холодной воды СТВ-100, 314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плосчетчик 2-канальный Multical UF Ду 100 60м3/ч 602СО-10, 0170_ну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0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силовой ШО 70-17, 50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силовой ШО 70-17, 50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39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Дизель - генератор AKSA APD 200 C в комплектации, 55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lang w:eastAsia="ru-RU"/>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44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Контрольно-пропускной пункт без проходной, 103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lang w:eastAsia="ru-RU"/>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35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Метран 300ПР-150, 98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lang w:eastAsia="ru-RU"/>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Метран 300ПР-150, 98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color w:val="000000"/>
                <w:lang w:eastAsia="ru-RU"/>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highlight w:val="yellow"/>
                <w:lang w:eastAsia="ru-RU"/>
              </w:rPr>
            </w:pPr>
            <w:r>
              <w:rPr>
                <w:rFonts w:eastAsia="Times New Roman" w:cs="Times New Roman" w:ascii="Times New Roman" w:hAnsi="Times New Roman"/>
                <w:color w:val="000000"/>
                <w:lang w:eastAsia="ru-RU"/>
              </w:rPr>
              <w:t>4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rPr>
              <w:t xml:space="preserve">Здание котельной № 22, 5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Мурманская обл., Кандалакшского района, п.г.т. Зеленоборский, </w:t>
            </w:r>
            <w:r>
              <w:rPr>
                <w:rFonts w:cs="Times New Roman" w:ascii="Times New Roman" w:hAnsi="Times New Roman"/>
                <w:b/>
                <w:color w:val="000000"/>
                <w:spacing w:val="-4"/>
                <w:kern w:val="2"/>
                <w:lang w:eastAsia="ru-RU"/>
              </w:rPr>
              <w:t>Котельная № 22, ул. Заводская, дом 1б</w:t>
            </w:r>
          </w:p>
        </w:tc>
      </w:tr>
      <w:tr>
        <w:trPr>
          <w:trHeight w:val="3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склада ГСМ, 50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59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материального склада с бытовыми и административными помещениями и мастерской, 52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ангара для стоянки автотранспорта, 53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мкость для хранения мазута V=75M3, 136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мкость для хранения мазута V=75M3, 137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ога, 140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а дымовая, 144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мкость приемная V =37м3, 2936_канд</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Бак аккумуляторный V=50м3, 607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 аккумуляторный V=50м3, 607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лок подогревателей, 61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ентилятор ВДН 10, 957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Н-10, 2962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ДН 9*1500 правый с эл.двигателем, 100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3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ыпрямитель передвижной, 1037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еаэраторная установка V=15м3, 234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ВДН-10*1000, 972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0/1500, 314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1,2, 87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лонка деаэратора ДСА-75, 324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мплект котла ДЕ-10/14 ГМ, 6064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мпрессорная установка С-415М, 1007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денсатный бак, 228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 10/14ГМ, 62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10/14 ГМ, 63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паровой ДКВР 4/13-250, 61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зутоподогреватель ПМ-25/6, 57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1 Д-315-50, 69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А 1 3В 6,8/25, 3147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А 1 3В4/25, 109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А13В 4/25-6.8/25Б 7,5 кВт, 3000 об/мин, 606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А13В 4/25-6.8/25Б 7,5 кВт, 3000 об/мин, 6070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Д 315/71а с эл.двигателем 110квт., 96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 -100-65-250, 98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 100-65-200, 105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С-12-50, 304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С-12-50, 3047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С-12-50 с эл.двигателем 5,5квт, 227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С-12-50 с эл.двигателем 5,5квт, 227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НШ-50, 105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ПДВ 25/20, 287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сетевой 1 Д 315-50, 96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сетевой Д-315-71, 2282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38/176, 2972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роводяной подогреватель Д-70-40, 44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роводяной подогреватель Д-70-40, 59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роводяной подогреватель Э-500, 67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итательный насос ЦНСГ 38/132,  95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325*4-1,0-ГП, 3134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325*4-1,0-ГП, 242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325*4-1,0-ГП, 313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мазутный, 267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мазутный, 267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МВН 1437-58, 2874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0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МВН 1437-58, 287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2-11-2-1-II, 295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2-11-2-1-II, 2873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2-11-2-1II(охлад. деаэрированной воды), 296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2-11-2-1II(охлад. деаэрированной воды), 2959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охладитель конденсата ПВ273*4, 227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охладитель конденсата ПВ273*4, 2274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образователь-выпрямитель УЗА180/80, 45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лерастворитель, 295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вертикально-фрезерный  6М 12П, 94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долбежный 7А 420, 947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заточной 3В642, 95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плоскошлифовальный 371-М., 94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карный 1К62, 95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иски слесарные, 1925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иски слесарные, 192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ДМ-402, 592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убоизгибочная ТГ-1, 839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ановка коррекционной обработки воды, 3184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катионнитовый Na-K, 2957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катионнитовый Na-K, 295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20А, 315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20А, 3152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силовой ШО 70-17, 50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Б-142, 619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Б-300Н, 686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П-1-330, 620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П1-330, 629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38/176 с электродвигателем, 6822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Догреватель-кавитатор мазута ДКМ-1000-25, 56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Догреватель-кавитатор мазута ДКМ-1000-25, 56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Догреватель-кавитатор мазута ДКМ-1000-25, 56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Догреватель-кавитатор мазута ДКМ-1000-25, 56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Периметральное освещение котельной №22, 176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32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Стационарный пункт охраны (кот. №22), 4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39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Установка дизельная генераторная АКСА AD490 №EAZOA724018 кожух ATS 800 A, 119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3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Установка коррекционной обработки воды, 8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4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Шкаф управления навесной  "ШУПР-К22" зав.№ 19.0213.15718, 1809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44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6</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Шкаф управления с частотными преобразователями "ШУДВ-22.1" зав.№ 19.0213.15731, 180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Шкаф управления с частотными преобразователями "ШУДВ-22.2" зав.№ 19.0213.15719, 180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lang w:eastAsia="ru-RU"/>
              </w:rPr>
            </w:pPr>
            <w:r>
              <w:rPr>
                <w:rFonts w:eastAsia="Times New Roman" w:cs="Times New Roman" w:ascii="Times New Roman" w:hAnsi="Times New Roman"/>
                <w:b/>
                <w:sz w:val="20"/>
                <w:szCs w:val="20"/>
                <w:lang w:eastAsia="ru-RU"/>
              </w:rPr>
              <w:t>Энергетический производственно-технологический комплекс "Котельная № 1 (Центральная)"</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sz w:val="20"/>
                <w:szCs w:val="20"/>
                <w:lang w:eastAsia="ru-RU"/>
              </w:rPr>
              <w:t>Мурманская обл., МО г.п. Кандалакша Кандалакшского р-на,  г. Кандалакша, ул. Заводская, д. 4</w:t>
            </w:r>
          </w:p>
        </w:tc>
      </w:tr>
      <w:tr>
        <w:trPr>
          <w:trHeight w:val="1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9</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Встроенное помещение здания управления, 30_канд</w:t>
            </w:r>
          </w:p>
        </w:tc>
        <w:tc>
          <w:tcPr>
            <w:tcW w:w="453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Встроенные помещения прирельсового склада, 47_канд</w:t>
            </w:r>
          </w:p>
        </w:tc>
        <w:tc>
          <w:tcPr>
            <w:tcW w:w="453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5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Автомат-силовой АРУ-50/1600, 51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Автоматический выключатель ВА 88-40 3Р 800А 35кА, 6421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2</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2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3</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4</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5</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1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квадистилятор, 100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Аппарат АИИ-70, 45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Аппарат сварочный ТД-500, 103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4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 деаэраторный ДСА-150, 63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 дренажной воды V-4м3, 320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етонорастворосмеситель  СБ-133, 85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ок водоводяных подогревателей, 61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 11,2*1000, 833_канд</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0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 11,2/1500 с эл.двигателем, 233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2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11, 91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4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11,2, 92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0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11,2/1500 левый с электродвигателем, 270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5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сы лабораторные ЕК-300i, 267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доподогреватель ОСТ-34-588-68, 57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духовод, 260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льтметр В7-46/1, 248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льтметр образцовый Д-5082, 238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5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5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5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6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еаэраторная установка ДСА-100 V=25м3, 234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изельная передвижная электростанция ЯАЗ-М204Г, 66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изельная передвижная электростанция ЯАЗ-М204Г, 66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2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мкрат, 102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мкрат, 102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мкрат, 102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9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мкрат, 102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мкрат, 102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 12,5/1500 с эл.двигателем, 233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 12,5/1500 с эл.двигателем, 234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12,5, 316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12,5/1500 правый с электродвигателем, 270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3Д-1102501, 41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3Д-1102501, 41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3Д-1102501, 41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907 НЖ 3, 318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С-564НЖ, 42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ритель перепада давления ИПДЦ 8918-01-05, 320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3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3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3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3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4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9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1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 100/63, 235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0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 100/63, 235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 100/63, 235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3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4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5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4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2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4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6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0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лориметр КФК-2, 126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рессор КСЭ-5М, 81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рессор М-17, 82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рессор Модель С-415М, 107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рессорная установка С-415М, 100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ейнер, 197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ейнер, 197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25/14, 270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25/14 ГМ, 69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3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25/14 ГМ, 236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4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паровой ДКВР 10/13, 40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ПТВМ-30М, 64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зутоподогреватель ПМ-40-30, 56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Малая УАТС </w:t>
            </w:r>
            <w:r>
              <w:rPr>
                <w:rFonts w:eastAsia="Times New Roman" w:cs="Times New Roman" w:ascii="Times New Roman" w:hAnsi="Times New Roman"/>
                <w:color w:val="000000"/>
                <w:sz w:val="20"/>
                <w:szCs w:val="20"/>
                <w:lang w:val="en-US" w:eastAsia="ru-RU"/>
              </w:rPr>
              <w:t>Panasonic</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KX</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TEM</w:t>
            </w:r>
            <w:r>
              <w:rPr>
                <w:rFonts w:eastAsia="Times New Roman" w:cs="Times New Roman" w:ascii="Times New Roman" w:hAnsi="Times New Roman"/>
                <w:color w:val="000000"/>
                <w:sz w:val="20"/>
                <w:szCs w:val="20"/>
                <w:lang w:eastAsia="ru-RU"/>
              </w:rPr>
              <w:t>824</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304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нометр  МП-600, 122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нометр образцовый поршневой МТ-60, 136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1Д 500-63А с дв. 110/1500, 451_ну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90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с эл.двигателем, 105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с эл.двигателем, 105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с эл.двигателем 75кВт, 318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А-1-3В 16/25-20/25, 323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 8/18, 222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онденсатный КС 50/55, 273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С-20-50 с эл.двигателем 7,5квт, 227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НКУ-140 с эл.двигателем, 108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ПДВ 25/20, 297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сетевой ЦН 400/106 с эл.дв.  200 кВт, 619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топливнораздаточный, 96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 400*105 с эл.двигателем 200кВт, 321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38/198, 297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165, 105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264с эл.двигателем 75квт, 106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198 с эл.двигателем 55 кВт, 321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264, 297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ожницы НК-3416, 85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2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орудование водогрейной котельной, 42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орудование мазутонасосной, 47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3191_канд</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водоводяной Д-325, 234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водоводяной Д-325, 234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ароводяной Э-500, 234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59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325*4-1,0-ГП, 313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 1-53-7-4, 234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 1-53-7-4, 234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 1-53-7-4, 23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53-7-IV, 321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IV-53, 60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сс гидравлический Р-337-4, 108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рН-метр, 127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КСД-2-01-056, 262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ТН-12, 125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ТН-5, 125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учета теплоэнергии, 305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3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Флюорат 02-3М, 136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5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Сапфир 22М-ДД-2440-01", 263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Сапфир 22М-ДД-2440-01", 263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5</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творосмеситель СО-26В, 80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ГИСТРАТОР ЩИТОВОЙ ЭЛЕКТРОННЫЙ МНОГОКАНАЛЬНЫЙ Ф1771-АД-08-1-103-00-1 ТУ4389-0184-05755097-2005, 001847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9</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5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51</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арочный аппарат Nordika 3250, 99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ерлильный станок 530/153, 93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лерастворитель, 298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для шлифовки клапанов ЦБК-Р-108, 87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вертикально-фрезерный 6М 12П, 288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горизонтально-фрезерный 6А 81, 288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деревообрабатывающий, 101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для точки резцов  332-Б, 93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сверлильно-радиальный 2К-52-1, 108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карно-винторезный 1К 62Д, 301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карно-винторезный 1К-62, 93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карно-винторезный ЦГКБ -Р -108, 94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чильный, 103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электродолбежный, 101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еллажи для инструментов, 181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енд для сборки и разборки двигателей Р-2473, 183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енд для сборки и разборки двигателей Р-776, 183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19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енд по промывки бойлеров, 99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иски слесарные, 189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2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иски слесарные, 189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иски слесарные, 196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нагрузочный НТ-12, 238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сварочный, 87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2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иловой 3-х фазный 10/0,4кВ  400кВт, 443_канд</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Д-500, 58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ДМ-401, 84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М-400-10-0,4, 42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СОМ-1, 57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ная подстанция ТП-1"А", 42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убогибочный станок ВМС-23, 93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немер УЛМ-11А1, 6378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внемер УЛМ-11А1, 6379</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внемер УЛМ-11А1, 638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пех-АТГ-209 течетрассопоисковый, 24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ановка конденсаторная КУ-4, 124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ановка коррекционной обработки воды, 318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й катионитовый, 2606_канд</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итовый, 260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катионнитовый Na-K, 297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катионнитовый Na-K, 297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натрий катионитовый Ф-1000, 52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натрий катионитовый Ф-1000, 52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отоколориметр КФК-3, 249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Частотомер ЧЗ-63/1, 248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управления, 322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управления с силовым кабелем 0,4кВ4*120, 322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3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49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4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блочный ЭБ-1-808, 270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Б-1-808, 233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55 кВт, 50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4АМ 280с 75кВт 220/380в, 60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4АМ 280с 75кВт 220/380в, 63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34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А 315 М 4УЗ  200/1500, 68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А 315 М-4 200/1500, 68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АМБ21/28, 57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котел водогрейный ЭП-100-И2, 287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таль, 80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тельфер  ТЭ-320  г/п 3т, 86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тельфер 11/12, 80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фотоколориметр КДК, 128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 </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Машина пневматическая "МАНГУСТ-2МТ", 62</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Насос А1 3В 16/25-22/25Б-ТВ1-Р1-22-Е У2 ВА180S2У2 22кВт, 568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21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Насос К-80/50-200, 1261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highlight w:val="cyan"/>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23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9</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асос К-80/50-200, 1262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0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сос НСУ-10/2,20 с взрывозащищенным электродвигателем BA90L4 У2 2081, 184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Периметральное освещение котельной №1 г.Кандалакша, 1760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3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невматическая реверсивная вальцовочная машина ВМ-1250, 9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3</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Помещение для дизель-генераторной установки АКСА, 1747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4</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истема видеонаблюдения по адресу: г. Кандалакша, уч. № 1, 970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Система пожарной сигнализации и оповещения людей о пожаре, 174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Станок абразивно-отрезной маятниковый СОМ-400Е, 1855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7</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Станок точильно-шлифовальный ТШ-3-2, 90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24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8</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Таль электрическая 2т Т200П, 923</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13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9</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урникет, 1105</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0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0</w:t>
            </w:r>
          </w:p>
        </w:tc>
        <w:tc>
          <w:tcPr>
            <w:tcW w:w="49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становка дизельная генераторная АКСА AD490 №EAZOA723695 кожух ATS 800 A, 147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навесной  "ШУПР-К1" зав.№ 19.0213.15714, 1813</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1" зав.№ 19.0213.15720, 1814</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2" зав.№ 19.0213.15723, 1815</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49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3" зав.№ 19.0213.15725, 181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3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4" зав.№ 19.0213.15727, 181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Щит управления подогревателями сетевой воды 1, 2, 3, 191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3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Электроводонагреватель проточного типа ВЭТМ-45Н, 89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3 </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lang w:eastAsia="ru-RU"/>
              </w:rPr>
              <w:t>Энергетический производственно-технологический комплекс "Котельная № 21"</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sz w:val="20"/>
                <w:szCs w:val="20"/>
              </w:rPr>
              <w:t xml:space="preserve">г.Кандалакша, </w:t>
            </w:r>
            <w:r>
              <w:rPr>
                <w:rFonts w:cs="Times New Roman" w:ascii="Times New Roman" w:hAnsi="Times New Roman"/>
                <w:b/>
                <w:color w:val="000000"/>
                <w:spacing w:val="-4"/>
                <w:kern w:val="2"/>
                <w:sz w:val="20"/>
                <w:szCs w:val="20"/>
                <w:lang w:eastAsia="ru-RU"/>
              </w:rPr>
              <w:t xml:space="preserve">Котельная № 21, </w:t>
            </w:r>
            <w:r>
              <w:rPr>
                <w:rFonts w:cs="Times New Roman" w:ascii="Times New Roman" w:hAnsi="Times New Roman"/>
                <w:b/>
                <w:sz w:val="20"/>
                <w:szCs w:val="20"/>
              </w:rPr>
              <w:t xml:space="preserve"> Путепроводная 1</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Производственно-технологический комплекс    "Мазутонасосная котельной №21"</w:t>
            </w:r>
          </w:p>
        </w:tc>
        <w:tc>
          <w:tcPr>
            <w:tcW w:w="453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кладские помещения котельной № 21, 3217_канд</w:t>
            </w:r>
          </w:p>
        </w:tc>
        <w:tc>
          <w:tcPr>
            <w:tcW w:w="453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контейнерного типа, 2942_канд</w:t>
            </w:r>
          </w:p>
        </w:tc>
        <w:tc>
          <w:tcPr>
            <w:tcW w:w="453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Аквадистилятор ДЭ-25, 89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Баня БКЛ, 136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10, 91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Н-11,2, 87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Н-11,2/1500, 316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Р 80-75 №2,5 0,55/3000, 246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сы аналитические GR-200, 249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азоход, 85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еаэратор с колонкой ДСА-100, 56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 12,5/1500, 316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 12,5/1500, 98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7, 84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Исполнительный механизм МЭО-25/100, 134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денсатный бак V=5м3, 269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денсатный бак V=5м3,269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197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197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97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97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86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ВКР 20/13, 68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Е 25/14ГМ, 316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КВР 10/13, 52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КВР 10/13-25р, 52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КВР 20/13, 68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аслоохлодитель Д-70-40, 44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аслоохлодитель Д-70-40, 43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ельница шамотная, 101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12НА-22*6, 276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12НА-9*4, 276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Насос А-1-3В 16/25-20/25, 0000000000323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ВК-4/24А-У2, 276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ВК-4/24А-У2, 275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 320/70, 277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320-50, 69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320-50, 68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320-50, 57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00, 98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12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00, 98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50, 98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45/55, 276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276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276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276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90-55, 275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90/85, 277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М 90-35, 275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М 90-35, 275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НШ 8-25-6,3/2,5, 323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НШ 8-25-6,3/2,5, 323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сетевой  Д 320*70, 95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 38-198 С ЭЛЕКТРОДВИГАТЕЛЕМ 37/3000, 001847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2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 38/198, 275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4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60/198, 275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60/198, 275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60/198, 275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Охладитель выпара ОВА-8, 271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Охладитель выпара ОВА-8, 274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 ПВ-7-15         ОСТ 34-588-68, 274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 ПВ-7-15         ОСТ 34-588-68, 274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 ПВ-Z-16.ОСТ 34-588-68, 63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ПВ-Z-16 ОСТ 34-588-68, 63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ароводяной МВН 1437-58, 57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2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М 40-15, 59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1-53-7-II, 61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1-53-7-II, 61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1-53-7-II,60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II, 56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II, 56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II, 43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СВ 125, 290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СВ 125, 290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ргеватель 2-х секционный ПВ 325*4-1,0-ГП-2, 242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ргеватель 2-х секционный ПВ 325*4-1,0-ГП-2, 318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еобразователь расхода вихревой ЭМИС-ВИХРЬ-200, 161_ну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2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еобразователь расхода вихревой ЭМИС-ВИХРЬ-200, 160_ну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ибор КСД-2-01-056, 262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иборы учета теплоэнергии, 305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ункт распределитель ПР 24*7210 54У3.,4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ункт распределительный 24*7210 54УЗ,53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ункт распределительный 24*7210 54УЗ, 53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РЕГИСТРАТОР ЩИТОВОЙ ЭЛЕКТРОННЫЙ МНОГОКАНАЛЬНЫЙ Ф1771-АД-08-1-103-00-1, 001847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олерастворитель, 227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наждачный 332Т, 277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радиально-сверлильный модель 252, 93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токарно-винторезный.16 К20, 89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2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токарный 1Д-63А, 277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л сварщика, 181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четчик холодной воды ВС ХН-50   Д=50мм, 308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2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четчик холодной воды СТВ-100, 31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4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ль электрическая канатная Т10, 0000000000323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аль электрическая. ТЭ 100-511, 84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сварочный ВД 301 У3, 58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сварочный ТД-500, 87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М -630кВт 10/04кВ, 54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М-630кВт  10/04кВ, 5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нитовый Na-K, 274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нитовый Na-K, 274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нитовый Na-K, 274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тральный тепловой щит, 301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трифуга "ЭЛЕКОН", 218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вытяжной ЛАБ-1500ШВ, 245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сушильный СНОЛ 67/350, 263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20А, 320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5А, 263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5А, 262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Б 1-808И, 316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1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Узел учета тепловой энергии и теплоносителя г.Кандалакша, 174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highlight w:val="cy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2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сос Wilo ТОР-S 65/10 сер.№ 2165537/20w18, 191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highlight w:val="cy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Громкоговорящее устройство ГРУ-М.220.15.4, 1759</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highlight w:val="cy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Газоанализатор "Сигма-03", 1682</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highlight w:val="cy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тационарный пункт охраны (кот. № 21), 4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2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тационарный пункт охраны (кот. № 21 мазут.хоз-во), 5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7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ружное ограждение, кот.№21 мазутное хозяйство, 64</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3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ружное ограждение, кот.№21, 6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5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аветатор эмульгатор мазута КЭМ-80-20, 6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азутоподогреватель модернизированный АФТ-МПМ-Т, 69</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азутоподогреватель модернизированный АФТ-МПМ-Т, 7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азутоподогреватель модернизированный АФТ-МПМ-Т, 71</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Лебедка ЛМ-2, 7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Догреватель-кавитатор мазута ДКМ-1000-25, 21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13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Догреватель-кавитатор мазута ДКМ-1500-26, 222</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ашина пневматическая "Мангуст-Миди-МТ", 325</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5</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ертикально-сверлильный станок с зубчатой передачей Витязь 2С140 (1,1кВт, ф32мм, КМ4), 105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3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етран 300ПР-150, 988</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7</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етран 300ПР-150, 989</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8</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истема видеонаблюдения по адресу: г. Кандалакша, уч. № 2 кот. № 21, 971</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51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9</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истема видеонаблюдения по адресу: г. Кандалакша, уч. № 2 мазутное хозяйство,972</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истема пожарной сигнализации и оповещения людей о пожаре, 173</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0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танок точильно-шлифовальный ТШ-3-2, 924</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2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2</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сос НМШ8-25-6,3/2,5 с электродвигателем, 1684</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4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3</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сос НМШ8-25-6,3/2,5 с электродвигателем, 1685</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4</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сос НМШ8-25-6,3/2,5 с электродвигателем, 168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9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5</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ериметральное освещение котельной, 1761</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9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навесной  "ШУПР-К1" зав.№ 19.0213.15716, 1812</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7</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21.3" зав.№ 19.0213.15730, 1811</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8</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21.5" зав.№ 19.0213.15728, 181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highlight w:val="yellow"/>
              </w:rPr>
            </w:pPr>
            <w:r>
              <w:rPr>
                <w:rFonts w:eastAsia="Times New Roman" w:cs="Times New Roman" w:ascii="Times New Roman" w:hAnsi="Times New Roman"/>
                <w:b/>
                <w:sz w:val="20"/>
                <w:szCs w:val="20"/>
                <w:lang w:eastAsia="ru-RU"/>
              </w:rPr>
              <w:t>Котельная № 17 с тепловыми сетями</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сигнализатор, 319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одогрейный котел"Братск", 62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одоподогреватель пароводяной, 43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одяной подогреватель, 317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релка мазутная, 6135</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Горелка РМГ-1, 55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Горелка РМГ-1, 55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релка РМГ-1, 6350</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релка РМГ-1, 6436</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Горелка РМГ-1, 6437</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Горелка РМГ-1П, 67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Горелочное устройство АР-90, 41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Горелочное устройство АР-90, 41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Деаэратор ДСА-5, 49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Дымосос ДН-10, 282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Дымосос ДН-10, 91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Дымосос ДН-10/1000 с эл.двигателем, 298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нтейнер, 197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нтейнер, 1971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 Братск- М", 63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Братск- М", 63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Братск", 281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Братск", 281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Факел", 57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Факел", 60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ФАКЕЛ", 40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Котел паровой  Е 1/9, 6243</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тел паровой Е 1/9, 6316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Насос 4НДВ 60, 2829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Насос 4НДВ 60,282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Насос 4НДВ 60, 283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Насос К 45/55, 282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Насос К 45/55, 282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Насос питательный lowara, 6351</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ароводоподогреватель, 47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320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мазута, 2965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мазута, 296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мазута, 296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мазута, 2966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пароводяной ПП2-9-7-II, 296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1</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пароводяной ПП2-9-7-II, 282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пароводяной ПП2-9-7-II, 282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3</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Подогреватель ПП2-11-2-П, 56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4</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РастворосмесительСО-4 РШ, 2218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5</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Солерастворитель, 2720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6</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Станок точильно-шлифовальный 332Б, 2817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7</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Фильтр ХВО, 2602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8</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Фильтр ХВО, 2603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Фильтр ХВО, 2604_канд     </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0</w:t>
            </w:r>
          </w:p>
        </w:tc>
        <w:tc>
          <w:tcPr>
            <w:tcW w:w="49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автоматики к котлу, 6349</w:t>
            </w:r>
          </w:p>
        </w:tc>
        <w:tc>
          <w:tcPr>
            <w:tcW w:w="45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highlight w:val="yellow"/>
              </w:rPr>
            </w:pPr>
            <w:r>
              <w:rPr>
                <w:rFonts w:cs="Times New Roman" w:ascii="Times New Roman" w:hAnsi="Times New Roman"/>
                <w:sz w:val="18"/>
                <w:szCs w:val="18"/>
              </w:rPr>
              <w:t>Мурманская обл., п.Нивский, Котельная № 17, ул. Букина, 9</w:t>
            </w:r>
          </w:p>
        </w:tc>
      </w:tr>
      <w:tr>
        <w:trPr>
          <w:trHeight w:val="4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Дизель - генератор AKSA APD 200 C в комплектации, 530</w:t>
            </w:r>
          </w:p>
        </w:tc>
        <w:tc>
          <w:tcPr>
            <w:tcW w:w="45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Мурманская обл., п.Нивский, Котельная № 17, ул. Букина, 9</w:t>
            </w:r>
          </w:p>
        </w:tc>
      </w:tr>
      <w:tr>
        <w:trPr>
          <w:trHeight w:val="36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2</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Наружное ограждение, кот. №17, 79</w:t>
            </w:r>
          </w:p>
        </w:tc>
        <w:tc>
          <w:tcPr>
            <w:tcW w:w="45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Мурманская обл., п.Нивский, Котельная № 17, ул. Букина, 9</w:t>
            </w:r>
          </w:p>
        </w:tc>
      </w:tr>
      <w:tr>
        <w:trPr>
          <w:trHeight w:val="3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3</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Стационарный пункт охраны (кот. №17), 49</w:t>
            </w:r>
          </w:p>
        </w:tc>
        <w:tc>
          <w:tcPr>
            <w:tcW w:w="453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Мурманская обл., п.Нивский, Котельная № 17, ул. Букина, 9</w:t>
            </w:r>
          </w:p>
        </w:tc>
      </w:tr>
      <w:tr>
        <w:trPr>
          <w:trHeight w:val="3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4</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lang w:eastAsia="ru-RU"/>
              </w:rPr>
              <w:t>Энергетический производственно-технологический комплекс "Котельная № 10 с тепловыми сетями", комплекс</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18"/>
                <w:szCs w:val="18"/>
                <w:lang w:eastAsia="ru-RU"/>
              </w:rPr>
            </w:pPr>
            <w:r>
              <w:rPr>
                <w:rFonts w:cs="Times New Roman" w:ascii="Times New Roman" w:hAnsi="Times New Roman"/>
                <w:b/>
              </w:rPr>
              <w:t>Мурманская обл., г. Кандалакша, Котельная № 10, ул. Третья линия, дом 2</w:t>
            </w:r>
          </w:p>
        </w:tc>
      </w:tr>
      <w:tr>
        <w:trPr>
          <w:trHeight w:val="20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5</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одоподогреватель водяной, 454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г. Кандалакша, Котельная № 10, ул. Третья линия, дом 2</w:t>
            </w:r>
          </w:p>
        </w:tc>
      </w:tr>
      <w:tr>
        <w:trPr>
          <w:trHeight w:val="19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изельный агрегат 50кВт, 60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Мурманская обл., г. Кандалакша, Котельная № 10, ул. Третья линия, дом 2</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7</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ейнер, 1934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Мурманская обл., г. Кандалакша, Котельная № 10, ул. Третья линия, дом 2</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ейнер, 1978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Мурманская обл., г. Кандалакша, Котельная № 10, ул. Третья линия, дом 2</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9</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подачи мазута с эл.дв. 1,5 кВт, 619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Мурманская обл., г. Кандалакша, Котельная № 10, ул. Третья линия, дом 2</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0</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орудование КПП, 3179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Мурманская обл., г. Кандалакша, Котельная № 10, ул. Третья линия, дом 2</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наждачный 332Т, 2811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sz w:val="18"/>
                <w:szCs w:val="18"/>
              </w:rPr>
              <w:t>Мурманская обл., г. Кандалакша, Котельная № 10, ул. Третья линия, дом 2</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2</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highlight w:val="cyan"/>
                <w:lang w:eastAsia="ru-RU"/>
              </w:rPr>
            </w:pPr>
            <w:r>
              <w:rPr>
                <w:rFonts w:cs="Times New Roman" w:ascii="Times New Roman" w:hAnsi="Times New Roman"/>
                <w:i/>
                <w:sz w:val="20"/>
                <w:szCs w:val="20"/>
              </w:rPr>
              <w:t>Контрольно-пропускной пункт (КПП) без проходной, 105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highlight w:val="cyan"/>
              </w:rPr>
            </w:pPr>
            <w:r>
              <w:rPr>
                <w:rFonts w:cs="Times New Roman" w:ascii="Times New Roman" w:hAnsi="Times New Roman"/>
                <w:i/>
                <w:sz w:val="18"/>
                <w:szCs w:val="18"/>
              </w:rPr>
              <w:t>Мурманская обл., г. Кандалакша, Котельная № 10, ул. Третья линия, дом 2</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3</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highlight w:val="cyan"/>
                <w:lang w:eastAsia="ru-RU"/>
              </w:rPr>
            </w:pPr>
            <w:r>
              <w:rPr>
                <w:rFonts w:eastAsia="Times New Roman" w:cs="Times New Roman" w:ascii="Times New Roman" w:hAnsi="Times New Roman"/>
                <w:i/>
                <w:color w:val="000000"/>
                <w:sz w:val="20"/>
                <w:szCs w:val="20"/>
                <w:lang w:eastAsia="ru-RU"/>
              </w:rPr>
              <w:t>Наружное ограждение, 6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cyan"/>
              </w:rPr>
            </w:pPr>
            <w:r>
              <w:rPr>
                <w:rFonts w:cs="Times New Roman" w:ascii="Times New Roman" w:hAnsi="Times New Roman"/>
                <w:i/>
                <w:sz w:val="18"/>
                <w:szCs w:val="18"/>
              </w:rPr>
              <w:t>Мурманская обл., г. Кандалакша, Котельная № 10, ул. Третья линия, дом 2</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4</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сос ТОР-S 65/10 DM PN 6/10, 168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sz w:val="18"/>
                <w:szCs w:val="18"/>
              </w:rPr>
              <w:t>Мурманская обл., г. Кандалакша, Котельная № 10, ул. Третья линия, дом 2</w:t>
            </w:r>
          </w:p>
        </w:tc>
      </w:tr>
      <w:tr>
        <w:trPr>
          <w:trHeight w:val="36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5</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Установка дозирования УД-4А Polyd-4A, 181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 10, ул. Третья линия, дом 2</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дание центральной котельной, 12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rPr>
              <w:t>Мурманская обл., г. Кандалакша, Котельная участка № 5, Мазутное хозяйство, ул. Кандалакшское шоссе, д. 1</w:t>
            </w:r>
          </w:p>
        </w:tc>
      </w:tr>
      <w:tr>
        <w:trPr>
          <w:trHeight w:val="3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eastAsia="Times New Roman" w:cs="Times New Roman" w:ascii="Times New Roman" w:hAnsi="Times New Roman"/>
                <w:color w:val="000000"/>
                <w:sz w:val="20"/>
                <w:szCs w:val="20"/>
                <w:lang w:eastAsia="ru-RU"/>
              </w:rPr>
              <w:t xml:space="preserve">Компрессор Модель С-415М, 1074_канд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8</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ппарат теплообменный пластинч. НН N22-16/45-TKTM7 ст.№1, 158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ппарат теплообменный пластинч. НН N22-16/45-TKTM7 ст.№2, 158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0</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sz w:val="20"/>
                <w:szCs w:val="20"/>
              </w:rPr>
              <w:t>Аппарат теплообменный пластинч. НН N22-16/45-TKTM7 ст.№2, 158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1</w:t>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ак деаэратор (емкость 35 м.куб.), 12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ак-аккумулятор, 11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Беспроводной волновой радарный уровнемер Rosemount 3308 c модулем питания, 106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color w:val="000000"/>
                <w:sz w:val="20"/>
                <w:szCs w:val="20"/>
              </w:rPr>
              <w:t xml:space="preserve">Блок повышения давления для горелки ст.4, 1584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color w:val="000000"/>
                <w:sz w:val="20"/>
                <w:szCs w:val="20"/>
              </w:rPr>
              <w:t xml:space="preserve">Блок повышения давления для горелки ст.5, 1585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Вентилятор дутьевой радиальный Ferrari на кот ТТ200 ст.4 , 158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Вентилятор дутьевой радиальный Ferrari на кот ТТ200 ст.5 , 158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Вертикально-сверлильный станок с зубчатой передачей Витязь 2С140, 106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 xml:space="preserve">Внутрикотельные кабельные линии, 161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Водопровод мазутного хозяйства, 11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 xml:space="preserve">Воздуховоды горелки парового котла ТТ200 ст.4, 158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 xml:space="preserve">Воздуховоды горелки парового котла ТТ200 ст.5, 1590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Газоанализатор "Сигма-03", 168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Газоход, 177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Газоходы, 1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Горелочное устройство на паровом котле ТТ200 ст.4 , 159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 xml:space="preserve">Горелочное устройство на паровом котле ТТ200 ст.5, 1592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Деаэратор питьевой воды, 13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Деаэраторный бак V=35 м.куб., 12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 xml:space="preserve">Диспетчерский пункт, 161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Дренажный трубопровод , 151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Емкость 50 куб.м. для нефтепродуктов, 13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Емкость 50 куб.м. для нефтепродуктов, 13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Железобетонная дымовая труба котельной с наружными газоходами, 10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i/>
                <w:color w:val="000000"/>
                <w:sz w:val="20"/>
                <w:szCs w:val="20"/>
              </w:rPr>
              <w:t>Здание арочного склада №2, 1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color w:val="000000"/>
                <w:highlight w:val="green"/>
                <w:lang w:eastAsia="ru-RU"/>
              </w:rPr>
            </w:pPr>
            <w:r>
              <w:rPr>
                <w:rFonts w:eastAsia="Times New Roman" w:cs="Times New Roman" w:ascii="Times New Roman" w:hAnsi="Times New Roman"/>
                <w:b/>
                <w:i/>
                <w:color w:val="000000"/>
                <w:highlight w:val="green"/>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highlight w:val="green"/>
                <w:lang w:eastAsia="ru-RU"/>
              </w:rPr>
            </w:pPr>
            <w:r>
              <w:rPr>
                <w:rFonts w:cs="Times New Roman" w:ascii="Times New Roman" w:hAnsi="Times New Roman"/>
                <w:i/>
                <w:color w:val="000000"/>
                <w:sz w:val="20"/>
                <w:szCs w:val="20"/>
              </w:rPr>
              <w:t>Здание мазутного хозяйства, 12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highlight w:val="green"/>
                <w:lang w:eastAsia="ru-RU"/>
              </w:rPr>
            </w:pPr>
            <w:r>
              <w:rPr>
                <w:rFonts w:eastAsia="Times New Roman" w:cs="Times New Roman" w:ascii="Times New Roman" w:hAnsi="Times New Roman"/>
                <w:color w:val="000000"/>
                <w:highlight w:val="green"/>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highlight w:val="green"/>
                <w:lang w:eastAsia="ru-RU"/>
              </w:rPr>
            </w:pPr>
            <w:r>
              <w:rPr>
                <w:rFonts w:cs="Times New Roman" w:ascii="Times New Roman" w:hAnsi="Times New Roman"/>
                <w:i/>
                <w:color w:val="000000"/>
                <w:sz w:val="20"/>
                <w:szCs w:val="20"/>
              </w:rPr>
              <w:t>Земельный участок (ароч. склад №2 к-т Воркутянка,), 11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highlight w:val="gree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highlight w:val="green"/>
                <w:lang w:eastAsia="ru-RU"/>
              </w:rPr>
            </w:pPr>
            <w:r>
              <w:rPr>
                <w:rFonts w:eastAsia="Times New Roman" w:cs="Times New Roman" w:ascii="Times New Roman" w:hAnsi="Times New Roman"/>
                <w:color w:val="000000"/>
                <w:highlight w:val="green"/>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Земельный участок (Бак-аккумулятор), 11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6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Земельный участок (здание мазутного хозяйства), 11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1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Земельный участок (здание центральной котельной, газоходы), 12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Земельный участок (нефтеловушка, резервуары), 12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Интеллектуальный беспроводной шлюз Rosemount Emerson 1420, 107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Кабельные сети мазутного хозяйства, 11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Кавитатор-эмульгатор мазута КЭМ-80-25, 106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Канализационные сети мазутного хозяйства, 1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Клапан ARI-FABA РN25, 172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DN100 подачи ПХВ на ДА-1, 159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DN125 подачи пара  на ДА-3, 1594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DN125 ПХВ  на ДА-2, 1595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DN125 ПХВ  на ДА-3, 1596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DN150  на ПСВ-5, 159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Клапан ARI-STEVI  c эл.приводом Premio DN150 подачи пара  на ДА-1, 159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DN150 подачи пара  на ДА-2, 1599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пит.трубопр.  ст.4, 1600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c эл.приводом Premio пит.трубопр.  ст.5, 1619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ARI-STEVI 12.440. PN16 c эл.приводом Premio на апп.тепл. (43), 160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STEVI 34.440 PN25 c эл.приводом на паропров  ст. 5, 1602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STEVI 34.440 PN25 c эл.приводом на паропров ст.4, 160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непрерыв.продувки BAE 46-3 DN40 PN40 с эл.прив. на котле ТТ200 ст.1, 1606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непрерыв.продувки BAE 46-3 DN40 PN40 с эл.прив. на котле ТТ200 ст.2, 160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период..продувки MPA46 DN40 PN40 с рыч.регул.в экстр.случ. на котле ТТ200 ст.1, 160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период..продувки MPA46 DN40 PN40 с рыч.регул.в экстр.случ. на котле ТТ200 ст.2, 1609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рег.ARI STEVI 12.422 SAR 10.2 с эл.прив. ПСВ-3, 1610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рег.ARI STEVI 12.422 SAR 10.2 с эл.прив. ПСВ-4, 161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рег.ARI STEVI SAR 10.2 DN300 с эл.прив. ПСВ-1, 1612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лапан редукц.ARI Predu в РУ-3, 161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омплект учета выработки пара ЭМИС-ВИХРЬ (050) на КАЗ, 155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омплект учета выработки пара ЭМИС-ВИХРЬ (100) мазут.хоз., 155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омплект учета выработки пара ЭМИС-ВИХРЬ (200) ст.1 ДКВР, 1559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омплект учета выработки пара ЭМИС-ВИХРЬ (200) ст.4, 1560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омплект учета выработки пара ЭМИС-ВИХРЬ (200) ст.5, 156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омплект учета выработки пара ЭМИС-ВИХРЬ (300) РУ-1, 1562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Комплект учета выработки пара ЭМИС-ВИХРЬ (300) РУ-2, 156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Контрольно-пропускной пункт (КПП) без проходной, 105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Котлоагрегат ТТ200 ст.№ 4 000000041, 143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Котлоагрегат ТТ200 ст.№ 5 000000042, 143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Мазутопровод, 1519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етран 300ПР-300-0,1-01-42Н-ШР-К4П(1), 13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етран 300ПР-300-0,1-01-42Н-ШР-К4П(2), 14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35"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етран 300ПР-300-0,1-01-42Н-ШР-К4П(3), 14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13"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етран 300ПР-300-0,1-01-42Н-ШР-К4П(4), 14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31"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одуль управления диаэратором ст.1 , 147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4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одуль управления диаэратором ст.2 , 147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одуль управления диаэратором ст.3, 147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5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Модуль управления котлом ст.4 , 148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Модуль управления котлом ст.5, 148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сос 1Д630-90а с рамой и электродвигателем, 83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сос 1Д630-90а с рамой и электродвигателем АИР315М4, 168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1Д630-90а с рамой и электродвигателем АИР315М4 (5АМН315S4) 200кВт/1500 об/мин, 41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1Д630-90а с рамой и электродвигателем АИР315М4 200кВт/1500 об/мин, 37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1КМЛ 65-160-м с рамой и электродвигателем АИР 132М2Ж8 11кВт/3000 об/мин, 38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1КМЛ 65-160-м с рамой и электродвигателем АИР 132М2Ж8 11кВт/3000 об/мин, 38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1ЦНСГ 60-198 с рамой и электродвигателем, 83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1ЦНСГ 60-198 с рамой и электродвигателем, 107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сос 1ЦНСГ 60-198 с рамой и электродвигателем 5А225М2 55 кВт/3000 об/мин, 38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сос 1ЦНСГ 60-198 с рамой и электродвигателем 5А225М2 55 кВт/3000 об/мин, 39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4Н, 14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А1 3В 16/25-22/25Б с рамой и эл/дв, 90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А1 3В 16/25-22/25Б с рамой и эл/дв, 90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А1 3В 16/25-8/25Б-ТВ1-Р1-15-Е У2 ВА160S4У2 15кВт, 52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асос А1 3В 16/25-8/25Б-ТВ1-Р1-15-Е У2 ВА160S4У2 15кВт, 52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Нефтеловушка, резервуар мазутного хозяйства (4 резервуара), 11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аропровод высокого давления (12 бар), 1520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аропровод на КАЗ (2,5 бар), 152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аропровод на мазутное хозяйство, 1522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аропровод низкого давления (5 бар), 152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ериметральное освещение котельной уч.№5 г.Кандалакша, 176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невмошлифмашинка ИП-2014, 13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одогреватель мазута АФТ-МПМ-Т, 107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одогреватель мазута АФТ-МПМ-Т, 107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одогреватель сетевой воды -200, 13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11кВт 380В 3Ф с выключателем, 101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11кВт 380В 3Ф с выключателем, 101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55кВт 380В 3Ф с выключателем, 101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55кВт 380В 3Ф с выключателем, 101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55кВт 380В 3Ф с выключателем, 101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55кВт 380В 3Ф с выключателем, 101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55кВт 380В 3Ф с выключателем, 101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еобразователь частоты ATV650 55кВт 380В 3Ф с выключателем, 101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риемная емкость 100 м3, 18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25) обр. мазута на котел ДКВР ст.1, 1564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25) обр. мазута на котел ТТ200 ст.4, 1565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25) обр. мазута на котел ТТ200 ст.5, 1566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25) под. мазута на котел ДКВР ст.1, 156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25) под. мазута на котел ТТ200 ст.4, 156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25) под. мазута на котел ТТ200 ст.5, 1569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50) обр. мазута на маз.хоз., 1570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Расходомер ЭМИС-ДИО (050) под. мазута на маз.хоз., 157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Расходометр ультразвуковой US 800М-30-100G-200P, 14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Расходометр ультразвуковой US 800М-30-100G-200P, 14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Расходометр ультразвуковой US 800М-30-100G-200P, 12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Расходометр ультразвуковой US 800М-30-100G-200P, 14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Сети теплоснабжения, 12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Система видеонаблюдения по адресу: г. Кандалакша, уч. № 5 филиал "КТС", 891</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Система видеонаблюдения по адресу: г. Кандалакша, уч. № 5 филиал "КТС" внутренняя, 98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Система управления каскадом паровых котлов ЭНТРОМАТИК, 148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Станок точильно-шлифовальный ТШ-3, 111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Станок трубогибочный ИВ3428, 55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Тепловая сеть. Протяженность 14 690,2 п.м., 12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Тепловая трасса мазутного хозяйства, 12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Теплообменник кожухотрубный ВВПИ 1000.21.30-1,6, 1614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Теплообменник типа "Компаблок" CLP-50 811457, 18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Теплообменник типа "Компаблок" CLP-50 811457, 18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Трубопроводы технологические, 177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Узел рег.давления пара, клапан рег.BAELZ ДУ250 РУ25 с эл.прив ЩУК РУ-1, 1615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зел рег.давления пара, клапан рег.BAELZ ДУ250 РУ25 с эл.прив. ЩУК РУ-2, 1616</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на МР -1, 1572</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на МР -2, 157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на МР -3, 157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на приемной емкости, 157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Уровнемер поплавковый УБП на диаэраторе ст.1, 1576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поплавковый УБП на диаэраторе ст.2, 1577</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поплавковый УБП на диаэраторе ст.3, 1578</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поплавковый УБП на ПСВ-1, 158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ровнемер поплавковый УБП учета на котле ст.1, 157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Установка компрессорная С-416М, 453</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АВР, 148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Щит выключения вентилятора горелки ст.4, 1484</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Щит выключения вентилятора горелки ст.5, 1485</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диспетчеризации мазутонасосной ЩДМН, 1486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диспетчеризации ЩД, 1487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освещения и вентиляции ЩОВ, 1488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Щит управления горелкой ст.4 , 1489</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Щит управления горелкой ст.5 , 1490</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управления котлом ТТ200 ст.4, 1491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управления котлом ТТ200 ст.5, 1492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ЩУЗ ПСВ (управления затв.подогревателей сет.воды), 1493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ЩУППН (управления подпиточными насосами), 1494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ЩУПТН (управления питательными насосами), 1495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9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ЩУЭПМН (управления мазутными насосами), 1496 </w:t>
            </w:r>
          </w:p>
        </w:tc>
        <w:tc>
          <w:tcPr>
            <w:tcW w:w="453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2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1702" w:hanging="0"/>
        <w:rPr/>
      </w:pPr>
      <w:bookmarkStart w:id="42" w:name="__RefHeading___Toc50975572"/>
      <w:bookmarkEnd w:id="42"/>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8-2020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8-2020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2">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60" w:hanging="360"/>
      </w:pPr>
      <w:rPr>
        <w:rFonts w:eastAsia="Calibri"/>
      </w:rPr>
    </w:lvl>
    <w:lvl w:ilvl="1">
      <w:start w:val="5"/>
      <w:numFmt w:val="decimal"/>
      <w:lvlText w:val="%1.%2."/>
      <w:lvlJc w:val="left"/>
      <w:pPr>
        <w:tabs>
          <w:tab w:val="num" w:pos="708"/>
        </w:tabs>
        <w:ind w:left="207" w:hanging="360"/>
      </w:pPr>
      <w:rPr>
        <w:rFonts w:eastAsia="Calibri"/>
      </w:rPr>
    </w:lvl>
    <w:lvl w:ilvl="2">
      <w:start w:val="1"/>
      <w:numFmt w:val="decimal"/>
      <w:lvlText w:val="%1.%2.%3."/>
      <w:lvlJc w:val="left"/>
      <w:pPr>
        <w:tabs>
          <w:tab w:val="num" w:pos="0"/>
        </w:tabs>
        <w:ind w:left="414" w:hanging="720"/>
      </w:pPr>
      <w:rPr>
        <w:rFonts w:eastAsia="Calibri"/>
      </w:rPr>
    </w:lvl>
    <w:lvl w:ilvl="3">
      <w:start w:val="1"/>
      <w:numFmt w:val="decimal"/>
      <w:lvlText w:val="%1.%2.%3.%4."/>
      <w:lvlJc w:val="left"/>
      <w:pPr>
        <w:tabs>
          <w:tab w:val="num" w:pos="0"/>
        </w:tabs>
        <w:ind w:left="981" w:hanging="720"/>
      </w:pPr>
      <w:rPr>
        <w:rFonts w:eastAsia="Calibri"/>
      </w:rPr>
    </w:lvl>
    <w:lvl w:ilvl="4">
      <w:start w:val="1"/>
      <w:numFmt w:val="decimal"/>
      <w:lvlText w:val="%1.%2.%3.%4.%5."/>
      <w:lvlJc w:val="left"/>
      <w:pPr>
        <w:tabs>
          <w:tab w:val="num" w:pos="0"/>
        </w:tabs>
        <w:ind w:left="1188" w:hanging="1080"/>
      </w:pPr>
      <w:rPr>
        <w:rFonts w:eastAsia="Calibri"/>
      </w:rPr>
    </w:lvl>
    <w:lvl w:ilvl="5">
      <w:start w:val="1"/>
      <w:numFmt w:val="decimal"/>
      <w:lvlText w:val="%1.%2.%3.%4.%5.%6."/>
      <w:lvlJc w:val="left"/>
      <w:pPr>
        <w:tabs>
          <w:tab w:val="num" w:pos="0"/>
        </w:tabs>
        <w:ind w:left="1755" w:hanging="1080"/>
      </w:pPr>
      <w:rPr>
        <w:rFonts w:eastAsia="Calibri"/>
      </w:rPr>
    </w:lvl>
    <w:lvl w:ilvl="6">
      <w:start w:val="1"/>
      <w:numFmt w:val="decimal"/>
      <w:lvlText w:val="%1.%2.%3.%4.%5.%6.%7."/>
      <w:lvlJc w:val="left"/>
      <w:pPr>
        <w:tabs>
          <w:tab w:val="num" w:pos="0"/>
        </w:tabs>
        <w:ind w:left="1962" w:hanging="1440"/>
      </w:pPr>
      <w:rPr>
        <w:rFonts w:eastAsia="Calibri"/>
      </w:rPr>
    </w:lvl>
    <w:lvl w:ilvl="7">
      <w:start w:val="1"/>
      <w:numFmt w:val="decimal"/>
      <w:lvlText w:val="%1.%2.%3.%4.%5.%6.%7.%8."/>
      <w:lvlJc w:val="left"/>
      <w:pPr>
        <w:tabs>
          <w:tab w:val="num" w:pos="0"/>
        </w:tabs>
        <w:ind w:left="2529" w:hanging="1440"/>
      </w:pPr>
      <w:rPr>
        <w:rFonts w:eastAsia="Calibri"/>
      </w:rPr>
    </w:lvl>
    <w:lvl w:ilvl="8">
      <w:start w:val="1"/>
      <w:numFmt w:val="decimal"/>
      <w:lvlText w:val="%1.%2.%3.%4.%5.%6.%7.%8.%9."/>
      <w:lvlJc w:val="left"/>
      <w:pPr>
        <w:tabs>
          <w:tab w:val="num" w:pos="0"/>
        </w:tabs>
        <w:ind w:left="2736" w:hanging="1800"/>
      </w:pPr>
      <w:rPr>
        <w:rFonts w:eastAsia="Calibri"/>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i/>
      <w:iCs/>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bCs/>
      <w:sz w:val="24"/>
      <w:szCs w:val="24"/>
    </w:rPr>
  </w:style>
  <w:style w:type="character" w:styleId="WW8Num46z1">
    <w:name w:val="WW8Num46z1"/>
    <w:qFormat/>
    <w:rPr>
      <w:rFonts w:ascii="Times New Roman" w:hAnsi="Times New Roman" w:cs="Times New Roman"/>
      <w:b w:val="false"/>
      <w:bCs w:val="false"/>
      <w:i w:val="false"/>
      <w:iCs w:val="false"/>
    </w:rPr>
  </w:style>
  <w:style w:type="character" w:styleId="WW8Num46z2">
    <w:name w:val="WW8Num46z2"/>
    <w:qFormat/>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50z0">
    <w:name w:val="WW8Num50z0"/>
    <w:qFormat/>
    <w:rPr>
      <w:b/>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i/>
      <w:iCs/>
      <w:sz w:val="24"/>
      <w:szCs w:val="24"/>
    </w:rPr>
  </w:style>
  <w:style w:type="character" w:styleId="WW8Num54z2">
    <w:name w:val="WW8Num54z2"/>
    <w:qFormat/>
    <w:rPr/>
  </w:style>
  <w:style w:type="character" w:styleId="WW8Num55z0">
    <w:name w:val="WW8Num55z0"/>
    <w:qFormat/>
    <w:rPr>
      <w:rFonts w:eastAsia="Times New Roman"/>
    </w:rPr>
  </w:style>
  <w:style w:type="character" w:styleId="WW8Num55z1">
    <w:name w:val="WW8Num55z1"/>
    <w:qFormat/>
    <w:rPr>
      <w:rFonts w:eastAsia="Times New Roman"/>
      <w:color w:val="000000"/>
    </w:rPr>
  </w:style>
  <w:style w:type="character" w:styleId="WW8Num56z0">
    <w:name w:val="WW8Num56z0"/>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rFonts w:eastAsia="Calibri"/>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D384EB78BD0BBEA7FC1074AA47ABA7B9EC9C3F3C2F9DD5116EAB7D6B02936F135711733B89123F7725CF3B3DA0186F78CD364727BCAC0809O579G" TargetMode="External"/><Relationship Id="rId7" Type="http://schemas.openxmlformats.org/officeDocument/2006/relationships/hyperlink" Target="https://yandex.ru/maps/org/58722667246"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D384EB78BD0BBEA7FC1074AA47ABA7B9EC9C3F3C2F9DD5116EAB7D6B02936F135711733B89123F7725CF3B3DA0186F78CD364727BCAC0809O579G" TargetMode="External"/><Relationship Id="rId15" Type="http://schemas.openxmlformats.org/officeDocument/2006/relationships/hyperlink" Target="https://yandex.ru/maps/org/58722667246" TargetMode="External"/><Relationship Id="rId16" Type="http://schemas.openxmlformats.org/officeDocument/2006/relationships/hyperlink" Target="mailto:info@mures.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20-10-12T13:04:00Z</dcterms:modified>
  <cp:revision>736</cp:revision>
  <dc:subject/>
  <dc:title/>
</cp:coreProperties>
</file>