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highlight w:val="yellow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поставки нефтеловушки для очистки сточных вод от нефтепродукт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       16.09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поставка </w:t>
      </w:r>
      <w:r>
        <w:rPr>
          <w:rFonts w:cs="Times New Roman" w:ascii="Times New Roman" w:hAnsi="Times New Roman"/>
          <w:bCs/>
          <w:sz w:val="23"/>
          <w:szCs w:val="23"/>
        </w:rPr>
        <w:t xml:space="preserve">нефтеловушки для очистки сточных вод от нефтепродуктов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1 шт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767 656 (Семьсот шестьдесят семь тысяч шестьсот пятьдесят шесть) рублей 00 копеек, в том числе НДС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sz w:val="23"/>
          <w:szCs w:val="23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течение 90 (Девяноста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6. </w:t>
      </w:r>
      <w:bookmarkEnd w:id="1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Технические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Товар поставляется новым (не бывшим в эксплуатации) и изготовленным не ранее 20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арантийный срок на товар устанавливается: 24 месяца с момента ввода в эксплуатаци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И.А. 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Почадин – начальник Заполярнинского района филиала АО «МЭС» «Александровская теплосеть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Дюжаков – начальник производственно-технического отдела филиала АО «МЭС» «Александровская теплосеть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Е.В. Глотова – специалист по комплектации оборудования филиала АО «МЭС» «Александровская теплосеть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16.09.2020 по адресу: г. Мурманск, ул. Домостроительная, д. 2, каб. 404., начало в 10:15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eastAsia="ru-RU"/>
        </w:rPr>
        <w:t>По запросу котировок в электронной форме не подана ни одна заявка на участи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4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.15.2. Извещения о проведении запроса котировок в электронной форме на право заключения договора поставки нефтеловушки для очистки сточных вод от нефтепродук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>
          <w:trHeight w:val="56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 </w:t>
            </w:r>
          </w:p>
        </w:tc>
      </w:tr>
      <w:tr>
        <w:trPr>
          <w:trHeight w:val="31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А.В. Тишки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 </w:t>
            </w:r>
          </w:p>
        </w:tc>
      </w:tr>
      <w:tr>
        <w:trPr>
          <w:trHeight w:val="71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А. Почади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 </w:t>
            </w:r>
          </w:p>
        </w:tc>
      </w:tr>
      <w:tr>
        <w:trPr>
          <w:trHeight w:val="712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А. Дюжак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</w:t>
            </w:r>
          </w:p>
        </w:tc>
      </w:tr>
      <w:tr>
        <w:trPr>
          <w:trHeight w:val="429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Е.В. Глото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 </w:t>
            </w:r>
          </w:p>
        </w:tc>
      </w:tr>
      <w:tr>
        <w:trPr>
          <w:trHeight w:val="641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.А. Оболенска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 поставки нефтеловушки                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>для очистки сточных вод от нефтепродуктов</w:t>
    </w:r>
    <w:r>
      <w:rPr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от 16.09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алерия А. Ермоленко</cp:lastModifiedBy>
  <cp:lastPrinted>2020-01-28T15:40:00Z</cp:lastPrinted>
  <dcterms:modified xsi:type="dcterms:W3CDTF">2020-09-16T06:40:00Z</dcterms:modified>
  <cp:revision>97</cp:revision>
  <dc:subject/>
  <dc:title/>
</cp:coreProperties>
</file>