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окол № 1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  <w:tab w:val="left" w:pos="9921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7.08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2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 в электронной форме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более 354 человек, в том числе </w:t>
      </w:r>
      <w:r>
        <w:rPr>
          <w:rFonts w:cs="Times New Roman" w:ascii="Times New Roman" w:hAnsi="Times New Roman"/>
          <w:iCs/>
          <w:sz w:val="24"/>
          <w:szCs w:val="24"/>
        </w:rPr>
        <w:t>271 – мужчины, 83 женщин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дробный перечень и объем оказываемых услуг изложены в Приложении № 1 к «Техническому заданию»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(далее по тексту – Извещение) (является неотъемлемой частью Извещения и приложено в виде отдельного файл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 499 000 руб. (Один миллион четыреста девяносто девять тысяч) рублей 00 копеек, НДС не облагается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Указанная цена включает в себя все издержки Исполнителя, связанные с исполнением Договор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</w:t>
      </w:r>
      <w:bookmarkStart w:id="0" w:name="_Hlk536016513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15.10.2020г. по 28.02.2021г., согласно Календарному плану проведения периодических медицинских осмотров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проведения периодических медицинских осмотров – 15.10.2020г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6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Мурманская обла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лабораторных и функциональных исследований в отношении каждого работника определяется в соответствии с Приказом Министерства здравоохранения и социального развития Российской Федерации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 (далее – Приказ №302н)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7.4. Периодический медицинский осмотр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о каждому работнику «Заказчика» не должен превышать 3 (три) рабочих дн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Оказывать медицинские услуги строго в рабочие дни с 08:00 мск до 16:00 м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6. Работники филиала АО «МЭС»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 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7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7.8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8. Условия оплаты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 подразделению филиала АО «МЭС» обеими сторонами (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в п.3.2 Извещения. Услуги, не предусмотренные Договором, «Исполнителем» не оказываются, а «Заказчиком» не принимаются и не оплачиваютс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редседатель Комисс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.А. Обухов – начальник управления материально-технического обеспечения департамента по обеспечению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Г.В. Михейко – и.о. начальника отдела экономической безопасности управления экономической и информационной безопасности департамента безопасности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лащинский – главный инженер  филиала АО «МЭС» «Кандалакшская теплосеть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Петровская – и.о. начальника службы охраны труда 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А. Савинова – начальник отдела охраны труда филиала АО «МЭС» «Кандалакшская теплосеть»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 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партамента по обеспечению производ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17.08.2020 по адресу: г. Мурманск, ул. Домостроительная д. 2, каб. 404, начало в 10:15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засед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рассмотрена 1 (Одна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/>
          <w:sz w:val="23"/>
          <w:szCs w:val="23"/>
          <w:lang w:eastAsia="ru-RU"/>
        </w:rPr>
        <w:t> 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бщество с ограниченной ответственностью «Медицинский центр «ФЕНИКС» (ООО «МЦ «ФЕНИКС»), 183052, г. Мурманск, пр. Кольский, д. 6, оф. 22 (ИНН 5190172646, КПП 519001001, ОГРН 107519001967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Дата и время регистрации заявки 06.08.2020 15:55 (МСК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Цена договора, предложенная Участником закупки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1 008 900 рублей 00 копеек,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НДС не облагается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Участник закупки относится к субъектам малого предпринимательства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 </w:t>
      </w:r>
      <w:r>
        <w:rPr>
          <w:rFonts w:cs="Times New Roman" w:ascii="Times New Roman" w:hAnsi="Times New Roman"/>
          <w:sz w:val="24"/>
          <w:szCs w:val="24"/>
        </w:rPr>
        <w:t>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едоставляется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(далее – Постановление Правительства РФ № 925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у Участника закупки на соответствие требованиям, указанным в Извещении, на соответствие технического предложения требованиям п. 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«Техническое задание» Извещения, и приняла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4.1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в электронной форме </w:t>
      </w:r>
      <w:r>
        <w:rPr>
          <w:rFonts w:cs="Times New Roman" w:ascii="Times New Roman" w:hAnsi="Times New Roman"/>
          <w:b w:val="false"/>
          <w:color w:val="000000"/>
          <w:sz w:val="23"/>
          <w:szCs w:val="23"/>
          <w:lang w:eastAsia="ru-RU"/>
        </w:rPr>
        <w:t>ООО «МЦ «ФЕНИК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Изве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ОО «МЦ «ФЕНИКС»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вещ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ОО «МЦ «ФЕНИК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в электронной форме и включить в перечень Участников запроса котировок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запрос котировок в электронной форме несостоявшимся на основании п. 7.5.4.11. Положения о закупке товаров, работ, услуг АО «МЭС» (ИНН 5190907139, ОГРН 1095190009111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.15.2. Извещения </w:t>
      </w:r>
      <w:r>
        <w:rPr>
          <w:rFonts w:cs="Times New Roman" w:ascii="Times New Roman" w:hAnsi="Times New Roman"/>
          <w:sz w:val="24"/>
          <w:szCs w:val="24"/>
        </w:rPr>
        <w:t xml:space="preserve">и оценить заявку 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ООО «МЦ «ФЕНИКС»</w:t>
      </w:r>
      <w:r>
        <w:rPr>
          <w:rFonts w:cs="Times New Roman" w:ascii="Times New Roman" w:hAnsi="Times New Roman"/>
          <w:sz w:val="24"/>
          <w:szCs w:val="24"/>
        </w:rPr>
        <w:t xml:space="preserve"> (единственный Участник закупки, соответствующий требованиям Извещения, и включенный в перечень Участников запроса котировок в электронной форме, заявка которого соответствует требованиям Извещения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 14. Извещения Комиссией по закупке была произведена оценка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ОО «МЦ «ФЕНИКС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</w:t>
      </w:r>
      <w:r>
        <w:rPr>
          <w:rFonts w:cs="Times New Roman" w:ascii="Times New Roman" w:hAnsi="Times New Roman"/>
          <w:sz w:val="24"/>
          <w:szCs w:val="24"/>
        </w:rPr>
        <w:t>в электронной форм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проса котировок в электронной форме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3"/>
          <w:szCs w:val="23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о результатам рассмотрения и оценки заявки принято решение заключить договор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ООО «МЦ «ФЕНИКС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3"/>
          <w:szCs w:val="23"/>
          <w:lang w:eastAsia="ru-RU"/>
        </w:rPr>
        <w:t>(юридический адрес: 183052, г. Мурманск, пр. Кольский, д. 6, оф. 22, ИНН 5190172646, КПП 519001001, ОГРН 1075190019673, относится к субъектам малого предпринимательства)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, единственный Участник закупки, соответствующий требованиям Извещения, и включенный в перечень Участников запроса котировок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в электронной форме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, заявка которого соответствует требованиям Извещения) на условиях, указанных в заявке Участника запроса котировок в электронной форме и в Извещен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слуг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бщее количество оказываемых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более 354 человек, в том числе </w:t>
      </w:r>
      <w:r>
        <w:rPr>
          <w:rFonts w:cs="Times New Roman" w:ascii="Times New Roman" w:hAnsi="Times New Roman"/>
          <w:iCs/>
          <w:sz w:val="24"/>
          <w:szCs w:val="24"/>
        </w:rPr>
        <w:t>271 – мужчины, 83 женщин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одержание оказываемых услуг: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ar-SA"/>
        </w:rPr>
        <w:t>подробный перечень и объем оказываемых услуг изложены в Приложении № 1 к Договору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Цена Договора 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ru-RU"/>
        </w:rPr>
        <w:t>не может превыша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 008 900 руб. (Один миллион восемь тысяч девятьсот) рублей 00 копеек, НДС не облагается.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 Указанная цена включает в себя все издержки Исполнителя, связанные с исполнением Договора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15.10.2020г. по 28.02.2021г., согласно Календарному плану проведения периодических медицинских осмотров. 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начала проведения периодических медицинских осмотров – 15.10.2020г.</w:t>
      </w:r>
    </w:p>
    <w:p>
      <w:pPr>
        <w:pStyle w:val="TextBody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6. Мест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казания услу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Мурманская обла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г. Кандалакш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Особые услов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7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казание услуги должно проходить в соответствии с требованиями, предъявленными к методам диагностики, профилактики и лечения, разрешенным на территории РФ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7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Исполнитель обязуется предоставить состав необходимых специалистов, обследований и процедур. Перечень врачей-специалистов, проводящих медицинский осмотр, лабораторных и функциональных исследований в отношении каждого работника определяется в соответствии с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Приказом № 302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на основании вредных и (или) опасных факторов и вида выполняемых работником рабо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7.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сполнитель обязуется обеспечивать соблюдение режима врачебной тайны, конфиденциальность и безопасность персональных данных лиц, проходивших периодические медицинские осмотры при их обработке, в соответствии с требованиями Федерального закона от 27.07.2006г. №152-ФЗ «О персональных данных»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7.4. Периодический медицинский осмотр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по каждому работнику «Заказчика» не должен превышать 3 (три) рабочих дн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 Оказывать медицинские услуги строго в рабочие дни с 08:00 мск до 16:00 м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5. При проведении периодических осмотров всем обследуемым в обязательном порядке проводятся: 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, биохимический скрининг: содержание в сыворотке крови глюкозы, холестерин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6. Работники филиала АО «МЭС» должны явиться на периодический медицинский осмотр с результатами пройденного (в поликлинике по месту жительства или иных медицинских учреждениях) флюорографического обследования (цифровая флюорография или рентгенография органов грудной клетки в 2-х проекциях (прямая и правая боковая). Женщины старше 40 лет должны явиться на периодический медицинский осмотр с результатами пройденной (в поликлинике по месту жительства или иных медицинских учреждениях) маммографии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7. Все женщины осматриваются акушером-гинекологом с проведением бактериологического (на флору) и цитологического (на атипичные клетки) исследований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.7.8. Участие врача-психиатра и врача-нарколога при прохождении периодических медицинских осмотров является обязательным для всех категорий обследуемых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8. Условия оплаты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Оплата производится «Заказчиком» путем перечисления денежных средств на расчетный счет «Исполнителя» не позднее 15 рабочих дней с момента подписания Акта оказанных услуг по каждому  подразделению филиала АО «МЭС» обеими сторонами (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) и получения от «Исполнителя» счетов на оплату фактически оказанных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«Заказчик» оплачивает стоимость фактически оказанных «Исполнителем» услуг в полном объеме. Количество работников «Заказчика», прошедших обязательные периодические медицинские осмотры, может быть меньше количества, указанного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в п.1.1. Догов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. Услуги, не предусмотренные Договором, «Исполнителем» не оказываются, а «Заказчиком» не принимаются и не оплачиваютс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Правительства РФ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№ 92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 пп. а) п. 14.1.2. Извещ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закупка признана несостоявшейся и договор заключается с единственным участником запроса котировок в электронной форм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ПОДПИСИ:</w:t>
      </w:r>
    </w:p>
    <w:tbl>
      <w:tblPr>
        <w:tblW w:w="99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3831"/>
      </w:tblGrid>
      <w:tr>
        <w:trPr>
          <w:trHeight w:val="575" w:hRule="atLeast"/>
        </w:trPr>
        <w:tc>
          <w:tcPr>
            <w:tcW w:w="61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миссии по закупке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.А. Обухов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216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лены Комиссии по закупке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.В. Михейко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49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А.В. Плащинский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34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Савинова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34" w:hRule="atLeast"/>
        </w:trPr>
        <w:tc>
          <w:tcPr>
            <w:tcW w:w="6102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. Петровска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  <w:tr>
        <w:trPr>
          <w:trHeight w:val="575" w:hRule="atLeast"/>
        </w:trPr>
        <w:tc>
          <w:tcPr>
            <w:tcW w:w="6102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А. Оболенска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5529" w:leader="none"/>
                <w:tab w:val="left" w:pos="6237" w:leader="none"/>
                <w:tab w:val="left" w:pos="822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____________________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tabs>
        <w:tab w:val="clear" w:pos="708"/>
        <w:tab w:val="left" w:pos="5670" w:leader="none"/>
        <w:tab w:val="right" w:pos="9923" w:leader="none"/>
      </w:tabs>
      <w:ind w:left="5387" w:hanging="0"/>
      <w:jc w:val="both"/>
      <w:rPr/>
    </w:pPr>
    <w:r>
      <w:rPr>
        <w:rFonts w:cs="Times New Roman" w:ascii="Times New Roman" w:hAnsi="Times New Roman"/>
        <w:sz w:val="18"/>
        <w:szCs w:val="18"/>
      </w:rPr>
      <w:t xml:space="preserve">Протокол №1 заседания Комиссии по закупке </w:t>
    </w:r>
    <w:r>
      <w:rPr>
        <w:rFonts w:cs="Times New Roman" w:ascii="Times New Roman" w:hAnsi="Times New Roman"/>
        <w:bCs/>
        <w:sz w:val="18"/>
        <w:szCs w:val="18"/>
      </w:rPr>
      <w:t xml:space="preserve">на право заключения договора на оказание медицинских услуг по проведению периодических медицинских осмотров работников, занятых на работах с вредными и (или) опасными производственными факторами </w:t>
    </w:r>
    <w:r>
      <w:rPr>
        <w:rFonts w:cs="Times New Roman" w:ascii="Times New Roman" w:hAnsi="Times New Roman"/>
        <w:sz w:val="18"/>
        <w:szCs w:val="18"/>
      </w:rPr>
      <w:t>от 17.08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b/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>
        <w:b/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2" w:hanging="720"/>
      </w:pPr>
      <w:rPr>
        <w:b/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3" w:hanging="1080"/>
      </w:pPr>
      <w:rPr>
        <w:b/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4" w:hanging="1080"/>
      </w:pPr>
      <w:rPr>
        <w:b/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>
        <w:b/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6" w:hanging="1440"/>
      </w:pPr>
      <w:rPr>
        <w:b/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7" w:hanging="180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rFonts w:eastAsia="Calibri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23:00Z</dcterms:created>
  <dc:creator>Ermolenko</dc:creator>
  <dc:description/>
  <cp:keywords/>
  <dc:language>en-US</dc:language>
  <cp:lastModifiedBy>Светлана А. Оболенская</cp:lastModifiedBy>
  <cp:lastPrinted>2020-08-18T09:07:00Z</cp:lastPrinted>
  <dcterms:modified xsi:type="dcterms:W3CDTF">2020-08-18T07:36:00Z</dcterms:modified>
  <cp:revision>4</cp:revision>
  <dc:subject/>
  <dc:title/>
</cp:coreProperties>
</file>