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  <w:tab w:val="left" w:pos="992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  <w:tab w:val="left" w:pos="992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20.07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не более 207 человек, в том числе 130 – мужчин, 77 – женщи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держание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дробный перечень и объем оказываемых услуг изложены в Приложении № 1 к «Техническому заданию»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по тексту – Извещение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723 990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емьсот двадцать три тысячи девятьсот девяносто) рублей 00 копеек, НДС не облагается. </w:t>
      </w:r>
      <w:r>
        <w:rPr>
          <w:rFonts w:cs="Times New Roman" w:ascii="Times New Roman" w:hAnsi="Times New Roman"/>
          <w:sz w:val="24"/>
          <w:szCs w:val="24"/>
          <w:lang w:bidi="ru-RU"/>
        </w:rPr>
        <w:t>Указанная цена включает в себя все издержки Исполнителя, связанные с исполнением Догов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bookmarkStart w:id="0" w:name="_Hlk53601651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 момента заключения договора по 27.11.2020г. включительно согласно Календарному плану проведения периодических медицинских осмо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та начала проведения периодических медицинских осмотров – 01.09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г. Заполярны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соб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1. 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7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 лабораторных и функциональных исследований в отношении каждого работника определяется в соответствии с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казом Министерства здравоохранения и социального развития Российской Федерации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– Приказ №302н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на основании вредных и (или) опасных факторов и вида выполняемых работником рабо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7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Исполнитель обязу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4. 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5. 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6. Работники АО «МЭС» должны явиться на периодические медицинские осмотры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7. Женщины старше 40 лет должны явиться на периодические медицинские осмотры с результатами пройденной (в поликлинике по месту жительства или иных медицинских учреждениях) маммограф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8. 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9. 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подразделению обеими сторонами (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1.2. Не заказанные «Заказчиком» периодические медицинские осмотры не предоставляются, не принимаются и не оплачиваются «Заказчиком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 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 Ермолин – начальник службы охраны труд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.А. Радул – директор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лиала АО «МЭС» «Заполярная горэлектросеть»;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.В. Мазакина – специалист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лиала АО «МЭС» «Заполярная горэлектросеть»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0.07.2020 по адресу: г. Мурманск, ул. Промышленная, д. 15, каб. 15, начало в 10:15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рассмотр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бщество с ограниченной ответственностью «АСД МС» (ООО «АСД МС»), 183025, г. Мурманск, ул. Сомова, д. 11, оф. 12 (ИНН 5190009590, КПП 519001001, ОГРН 112519001114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и время регистрации заявки: 17.07.2020 10:27 (МСК)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722 350 рублей 00 копеек, НДС не облагает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новление Правительства РФ № 925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у Участника закупки на соответствие требованиям, указанным в Извещении, на соответствие технического предложения требованиям п.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«Техническое задание» Извещения, и принял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ru-RU"/>
        </w:rPr>
        <w:t>ООО «АСД М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ОО «АСД М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ОО «АСД М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15.2. Извещения </w:t>
      </w:r>
      <w:r>
        <w:rPr>
          <w:rFonts w:cs="Times New Roman" w:ascii="Times New Roman" w:hAnsi="Times New Roman"/>
          <w:sz w:val="24"/>
          <w:szCs w:val="24"/>
        </w:rPr>
        <w:t xml:space="preserve">и оценить заявку </w:t>
      </w:r>
      <w:r>
        <w:rPr>
          <w:rFonts w:cs="Times New Roman" w:ascii="Times New Roman" w:hAnsi="Times New Roman"/>
          <w:iCs/>
          <w:sz w:val="24"/>
          <w:szCs w:val="24"/>
        </w:rPr>
        <w:t>ООО «АСД МС»</w:t>
      </w:r>
      <w:r>
        <w:rPr>
          <w:rFonts w:cs="Times New Roman" w:ascii="Times New Roman" w:hAnsi="Times New Roman"/>
          <w:sz w:val="24"/>
          <w:szCs w:val="24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ОО «АСД МС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рассмотрения и оценки заявки принято решение заключить договор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ОО «АСД М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4"/>
          <w:szCs w:val="24"/>
        </w:rPr>
        <w:t>183025, г. Мурманск, ул. Сомова, д. 11, оф. 12 (ИНН 5190009590, КПП 519001001, ОГРН 112519001114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носится к субъектам малого предпринимательства (в том числе к субъектам малого предпринимательства, относящимся к микропредприятиям), единственный Участник закупки, соответствующий требованиям Извещения, и включенный в перечень Участников запроса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явка которого соответствует требованиям Извещения) на условиях, указанных в заявке Участника запроса котировок в электронной форме и в Извещ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: не более 207 человек, в том числе 130 – мужчин, 77 – женщин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держание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дробный перечень и объем оказываемых услуг изложены в Приложении № 1 к Договору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22 350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(Семьсот двадцать две тысячи триста пятьдесят) рублей 00 копеек, НДС не облагается. </w:t>
      </w:r>
      <w:r>
        <w:rPr>
          <w:rFonts w:eastAsia="Times New Roman" w:cs="Times New Roman" w:ascii="Times New Roman" w:hAnsi="Times New Roman"/>
          <w:sz w:val="24"/>
          <w:szCs w:val="24"/>
          <w:lang w:eastAsia="ar-SA" w:bidi="ru-RU"/>
        </w:rPr>
        <w:t>Указанная цена включает в себя все издержки Исполнителя, связанные с исполнением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с момента заключения договора по 27.11.2020г. включительно согласно Календарному плану проведения периодических медицинских осмотров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ата начала проведения периодических медицинских осмотров – 01.09.2020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6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г. Заполярны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соб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1. 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2. 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лабораторных и функциональных исследований в отношении каждого работника определяется в соответствии с Приказом № 302н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3. Исполнитель обязуется 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4. Периодический медицинский осмотр по каждому работнику «Заказчика» не должен превышать 3 (три) рабочих дн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5. 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6. Работники АО «МЭС» должны явиться на периодические медицинские осмотры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7. Женщины старше 40 лет должны явиться на периодические медицинские осмотры с результатами пройденной (в поликлинике по месту жительства или иных медицинских учреждениях) маммограф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8. 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9. 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подразделению обеими сторонами (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п.1.1 Договор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Не заказанные «Заказчиком» периодические медицинские осмотры не предоставляются, не принимаются и не оплачиваются «Заказчиком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Правительства РФ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92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пп. а) п. 14.1.2. Извещ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орит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6"/>
        <w:gridCol w:w="3827"/>
      </w:tblGrid>
      <w:tr>
        <w:trPr>
          <w:trHeight w:val="641" w:hRule="atLeast"/>
        </w:trPr>
        <w:tc>
          <w:tcPr>
            <w:tcW w:w="634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21.07.2020</w:t>
            </w:r>
          </w:p>
        </w:tc>
      </w:tr>
      <w:tr>
        <w:trPr>
          <w:trHeight w:val="241" w:hRule="atLeast"/>
        </w:trPr>
        <w:tc>
          <w:tcPr>
            <w:tcW w:w="634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634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21.07.2020</w:t>
            </w:r>
          </w:p>
        </w:tc>
      </w:tr>
      <w:tr>
        <w:trPr>
          <w:trHeight w:val="612" w:hRule="atLeast"/>
        </w:trPr>
        <w:tc>
          <w:tcPr>
            <w:tcW w:w="634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.В. Ермолин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21.07.2020</w:t>
            </w:r>
          </w:p>
        </w:tc>
      </w:tr>
      <w:tr>
        <w:trPr>
          <w:trHeight w:val="595" w:hRule="atLeast"/>
        </w:trPr>
        <w:tc>
          <w:tcPr>
            <w:tcW w:w="634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А. Раду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21.07.2020</w:t>
            </w:r>
          </w:p>
        </w:tc>
      </w:tr>
      <w:tr>
        <w:trPr>
          <w:trHeight w:val="595" w:hRule="atLeast"/>
        </w:trPr>
        <w:tc>
          <w:tcPr>
            <w:tcW w:w="6346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Мазакин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21.07.2020</w:t>
            </w:r>
          </w:p>
        </w:tc>
      </w:tr>
      <w:tr>
        <w:trPr>
          <w:trHeight w:val="595" w:hRule="atLeast"/>
        </w:trPr>
        <w:tc>
          <w:tcPr>
            <w:tcW w:w="6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3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 Оболенская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 21.07.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left="5387" w:hanging="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8"/>
        <w:szCs w:val="18"/>
      </w:rPr>
      <w:t xml:space="preserve">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</w:t>
    </w:r>
    <w:r>
      <w:rPr>
        <w:rFonts w:cs="Times New Roman" w:ascii="Times New Roman" w:hAnsi="Times New Roman"/>
        <w:sz w:val="18"/>
        <w:szCs w:val="18"/>
      </w:rPr>
      <w:t>от 20.07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2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3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4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5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6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180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1:38:00Z</dcterms:created>
  <dc:creator>Ermolenko</dc:creator>
  <dc:description/>
  <cp:keywords/>
  <dc:language>en-US</dc:language>
  <cp:lastModifiedBy>Светлана А. Оболенская</cp:lastModifiedBy>
  <cp:lastPrinted>2020-07-21T13:51:00Z</cp:lastPrinted>
  <dcterms:modified xsi:type="dcterms:W3CDTF">2020-07-21T11:08:00Z</dcterms:modified>
  <cp:revision>8</cp:revision>
  <dc:subject/>
  <dc:title/>
</cp:coreProperties>
</file>