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редукционно- охладительных установок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0.0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редукционно- охладительных установок (далее по тексту – Товар)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2 761 684 (Два миллиона семьсот шестьдесят одна тысяча шестьсот восемьдесят четыре) рубля 56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 течение 100 (Ста) календарных дней с момента заключения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1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Технические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универсального передаточного документ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ставка осуществляется в рабочие дни с 8-00 до 12-00 и с 13-00 до 16-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Гарантийный срок на товар устанавливается: не менее 24 месяца с момента пуска в эксплуатацию, но не более 36 месяцев с момента отгрузки потребител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Почадин – начальник Заполярнинского район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А. Дюжаков – начальник производственно-технического отдела филиала АО «МЭС» «Александровская теплосеть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Кострина – специалист по комплектации оборудования филиала АО «МЭС» «Александровская теплосеть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С. Козыр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0.07.2020 по адресу: г. Мурманск, ул. Промышленная, д. 15, каб. 15, начало в 09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3 (Три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ство с ограниченной ответственностью Торговый Дом «Энергетический Альянс Сибири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ТД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ЭА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49007, Республика Алтай, г. Горно-Алтайск, Комсомольская, д. 9, офис 406/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ИНН 0411166193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0411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3041100436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5.07.2020 в 14:09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 761 684 рубля 56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трана происхождения Товара: Российская Федерация.</w:t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Закрытое акционерное общество «Редукционно-охладительные установки»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О «РОУ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56012, Алтайский край, г. Барнаул, ул. Лесокирзаводская, д. 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22408364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224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220218099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6.07.2020 в 13:40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 761 684 рубля 56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трана происхождения Товара: РФ.</w:t>
      </w:r>
    </w:p>
    <w:p>
      <w:pPr>
        <w:pStyle w:val="Heading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бщество с ограниченной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тветственностью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«Барнаульский котельный завод»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«БКЗ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56023, Россия, Алтайский край, г. Барнаул, пр-т Космонавтов, 6Э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2241717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224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5222400084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7.07.2020 в 13:12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 328 955 рублей 2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закупки относится к субъектам малого предпринимательства (в том числе к субъектам малого предпринимательства, относящимся к средним предприятиям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трана происхождения Товара: РФ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поставки редукционно- охладительных установок 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ТД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ЭА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ТД «ЭАС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ТД «ЭА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О «РОУ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ЗАО «РОУ»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ЗАО «РОУ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«БКЗ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ООО «БКЗ»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ООО «БКЗ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4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ризнать запрос котировок в электронной форме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 14. Извещения Комиссией по закупке была произведена оценка зая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 ТД «</w:t>
      </w:r>
      <w:r>
        <w:rPr>
          <w:rFonts w:cs="Times New Roman" w:ascii="Times New Roman" w:hAnsi="Times New Roman"/>
          <w:sz w:val="24"/>
          <w:szCs w:val="24"/>
          <w:lang w:eastAsia="ru-RU"/>
        </w:rPr>
        <w:t>ЭАС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О «РОУ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 «БКЗ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становлением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пп. в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сновании оценки были определены итоговые места с учетом значимости критерия оценки и с учетом п.15.1. Извещ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ОО «БКЗ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328 955 рублей 2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ОО ТД «ЭАС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 761 684 рубля 56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ЗАО «РОУ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 761 684 рубля 56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Условия исполнения договора, указанные в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звещени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и в заявке Участника запроса котировок в электронной форме, заявке которого присвоено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второе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ООО ТД «ЭАС» </w:t>
      </w:r>
      <w:r>
        <w:rPr>
          <w:rFonts w:cs="Times New Roman" w:ascii="Times New Roman" w:hAnsi="Times New Roman"/>
          <w:sz w:val="23"/>
          <w:szCs w:val="23"/>
        </w:rPr>
        <w:t>(юридический адрес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649007, Республика Алтай, г. Горно-Алтайск, Комсомольская, д. 9, офис 406/2 (ИНН 0411166193, КПП 041101001, ОГРН 1130411004360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тносится к субъектам мало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том числе к субъектам малого предпринимательства, относящимся к микропредприятиям)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редукционно- охладительных установок (далее по тексту – Товар)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3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 761 684 (Два миллиона семьсот шестьдесят одна тысяча шестьсот восемьдесят четыре) рубля 56 копеек, включая НДС 460 280 рублей 76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4. Срок поставки Товара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 течение 100 (Ста) календарных дней с момента заключения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1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 Особые условия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ехнические характеристики и страна происхождения Товара указаны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Доставка осуществляется в рабочие дни с 8-00 до 12-00 и с 13-00 до 16-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Гарантийный срок на товар устанавливается: 24 месяца с момента пуска в эксплуатацию, но не более 36 месяцев с момента отгрузки потребител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highlight w:val="yellow"/>
          <w:lang w:eastAsia="ru-RU"/>
        </w:rPr>
      </w:r>
    </w:p>
    <w:p>
      <w:pPr>
        <w:pStyle w:val="Heading1"/>
        <w:spacing w:lineRule="auto" w:line="240"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7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. Комиссией по закупке было принято решение признать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sz w:val="23"/>
          <w:szCs w:val="23"/>
        </w:rPr>
        <w:t>ООО «БКЗ» (юридический адрес:</w:t>
      </w:r>
      <w:r>
        <w:rPr>
          <w:rFonts w:cs="Times New Roman" w:ascii="Times New Roman" w:hAnsi="Times New Roman"/>
          <w:b w:val="false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656023, Алтайский край, г. Барнаул, пр-т Космонавтов, 6Э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3"/>
          <w:szCs w:val="23"/>
        </w:rPr>
        <w:t>2224171768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2224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1152224000840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тносится к субъектам малого предпринимательства (в том числе к субъектам малого предпринимательства, относящимся к средним предприятиям), заявке которого было присвоено первое место, и заключить с ним договор 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поставка редукционно- охладительных установок (далее по тексту – Товар).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2. Общее количество поставляемого Товара:</w:t>
      </w: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2 ш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3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 328 955 (Два миллиона триста двадцать восемь тысяч девятьсот пятьдесят пять) рублей 20 копеек, включая НДС 388 159 рублей 2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4. Срок поставки Товара:</w:t>
      </w: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в течение 100 (Ста) календарных дней с момента заключения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г. Мурманск, ул. Промышленная, д.15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6. Особые условия:</w:t>
      </w: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Технические характеристики и страна происхождения Товара указаны в Приложении № 2 к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оставка осуществляется в рабочие дни с 8-00 до 12-00 и с 13-00 до 16-0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7. Иные условия: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Гарантийный срок на товар устанавливается: 24 месяца с момента пуска в эксплуатацию, но не более 36 месяцев с момента отгрузки потребител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693"/>
        <w:gridCol w:w="1524"/>
      </w:tblGrid>
      <w:tr>
        <w:trPr>
          <w:trHeight w:val="528" w:hRule="atLeast"/>
        </w:trPr>
        <w:tc>
          <w:tcPr>
            <w:tcW w:w="592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92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А. Почади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А. Дюжак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 Костри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.С. Козырь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поставку редукционно- охладительных установок </w:t>
    </w:r>
    <w:r>
      <w:rPr>
        <w:rFonts w:cs="Times New Roman" w:ascii="Times New Roman" w:hAnsi="Times New Roman"/>
        <w:sz w:val="16"/>
        <w:szCs w:val="16"/>
      </w:rPr>
      <w:t>от 20.07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3:43:00Z</dcterms:created>
  <dc:creator>Ermolenko</dc:creator>
  <dc:description/>
  <cp:keywords/>
  <dc:language>en-US</dc:language>
  <cp:lastModifiedBy>Анна С. Козырь</cp:lastModifiedBy>
  <cp:lastPrinted>2020-07-21T14:52:00Z</cp:lastPrinted>
  <dcterms:modified xsi:type="dcterms:W3CDTF">2020-07-21T12:05:00Z</dcterms:modified>
  <cp:revision>17</cp:revision>
  <dc:subject/>
  <dc:title/>
</cp:coreProperties>
</file>