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-160020</wp:posOffset>
            </wp:positionV>
            <wp:extent cx="6780530" cy="1409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Изменения в Извещение о проведении запроса котировок в электронной форме на право заключения договора поставки центробежных дымососов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утвержденной приказом от 30.06.2020 № 219-з (далее – Извещение) </w:t>
      </w:r>
    </w:p>
    <w:p>
      <w:pPr>
        <w:pStyle w:val="Normal"/>
        <w:jc w:val="both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Normal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rPr/>
      </w:pPr>
      <w:r>
        <w:rPr>
          <w:lang w:eastAsia="ar-SA"/>
        </w:rPr>
        <w:t>П.п. 4,5,6. Извещ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«4. Срок подачи заявок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ата начала и дата и время окончания срока подачи заявок: с 30.06.2020 по 16:42 (МСК) 22.07.2020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5. Дата, время и место рассмотрения, оценки и сопоставления заявок и подведения итогов: 23.07.2020 в 11:30 (МСК) по адресу: г. Мурманск, ул. Промышленная, д. 15, каб. 1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lang w:eastAsia="ar-SA"/>
        </w:rPr>
      </w:pPr>
      <w:r>
        <w:rPr>
          <w:lang w:eastAsia="ar-SA"/>
        </w:rPr>
        <w:t>Срок, место и порядок предоставления Документации о закупке и извещения Участнику закупки в период срока подачи заявок с 30.06.2020 по 16:42 (МСК) 22.07.2020»:</w:t>
      </w:r>
    </w:p>
    <w:p>
      <w:pPr>
        <w:pStyle w:val="Normal"/>
        <w:tabs>
          <w:tab w:val="clear" w:pos="709"/>
          <w:tab w:val="left" w:pos="993" w:leader="none"/>
        </w:tabs>
        <w:ind w:left="72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851"/>
        <w:contextualSpacing/>
        <w:rPr>
          <w:lang w:eastAsia="ar-SA"/>
        </w:rPr>
      </w:pPr>
      <w:r>
        <w:rPr>
          <w:lang w:eastAsia="ar-SA"/>
        </w:rPr>
        <w:t>Абзац 2, 3 п.7 Извещ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«Дата начала и дата и время окончания приема запросов о разъяснении положений Извещения от Участников закупки: с 30.06.2020 по 16:42 (МСК) 16.07.2020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lang w:eastAsia="ar-SA"/>
        </w:rPr>
      </w:pPr>
      <w:r>
        <w:rPr>
          <w:lang w:eastAsia="ar-SA"/>
        </w:rPr>
        <w:t>Дата начала/окончания срока предоставления Участникам закупки разъяснений положений Извещения: с 30.06.2020 по 21.07.2020»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709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1134" w:hanging="360"/>
        <w:jc w:val="both"/>
        <w:rPr/>
      </w:pPr>
      <w:r>
        <w:rPr/>
        <w:t>п.18 Извещения изложить в следующей редакции: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43"/>
        <w:gridCol w:w="7229"/>
      </w:tblGrid>
      <w:tr>
        <w:trPr>
          <w:trHeight w:val="8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Номер по порядку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овар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Технические характеристики</w:t>
            </w:r>
          </w:p>
        </w:tc>
      </w:tr>
      <w:tr>
        <w:trPr>
          <w:trHeight w:val="2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Центробежный дымосос ДН – 12,5 – 1000, левого исполнения (с электродвигателем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Левое вращение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иаметр рабочего колеса -  1.25 м</w:t>
              <w:tab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астота вращения рабочего колеса двигателя(синхронная), max - 1000 об/мин</w:t>
              <w:tab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аксимальная мощность эл.двигателя - 55 кВт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изводительность на всасывании - 26100 м3/ч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ельная запыленность перемещаемой среды - 2 г/м3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ельная температура перемещаемой среды на всасывании - 200 °С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bCs/>
              </w:rPr>
              <w:t xml:space="preserve">Угол разворота корпуса при поставке (монтаже) </w:t>
            </w:r>
            <w:r>
              <w:rPr>
                <w:b/>
                <w:bCs/>
              </w:rPr>
              <w:t>- 270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омплект поставки на общей плите(раме): дымосос с электродвигателем в сборе на фундаментной раме. Паспорт, с руководством по эксплуатации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ертификат соответствия.</w:t>
            </w:r>
          </w:p>
        </w:tc>
      </w:tr>
      <w:tr>
        <w:trPr>
          <w:trHeight w:val="25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>Центробежный дымосос ДН –17, правого исполнения  (без электродвигателя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равое вращение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Диаметр рабочего колеса -  1.7 м</w:t>
              <w:tab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Частота вращения рабочего колеса двигателя - 750 об/мин</w:t>
              <w:tab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Установленная мощность двигателя -  55 кВт</w:t>
              <w:tab/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роизводительность на всасывании - 55000 м3/ч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Предельная запыленность перемещаемой среды - 2 г/м3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 xml:space="preserve">Предельная температура перемещаемой среды на всасывании - 2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Угол разворота напорного патрубка при поставке (монтаже) - 0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>
                <w:b/>
              </w:rPr>
              <w:t xml:space="preserve">Комплект поставки: </w:t>
            </w:r>
            <w:r>
              <w:rPr/>
              <w:t>дымосос ДН-17 (Корпус, колесо рабочее, подшипниковый узел, муфта с ограждением, коллектор, станина). Паспорт, с руководством по эксплуатации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/>
            </w:pPr>
            <w:r>
              <w:rPr/>
              <w:t>Сертификат соответствия.</w:t>
            </w:r>
          </w:p>
        </w:tc>
      </w:tr>
    </w:tbl>
    <w:p>
      <w:pPr>
        <w:pStyle w:val="Normal"/>
        <w:spacing w:lineRule="auto" w:line="276" w:before="0" w:after="200"/>
        <w:ind w:left="1134" w:hanging="0"/>
        <w:jc w:val="both"/>
        <w:rPr/>
      </w:pPr>
      <w:r>
        <w:rPr/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 xml:space="preserve">        </w:t>
      </w:r>
      <w:r>
        <w:rPr>
          <w:bCs/>
          <w:sz w:val="23"/>
          <w:szCs w:val="23"/>
          <w:lang w:eastAsia="ar-SA"/>
        </w:rPr>
        <w:t>4. В остальной части Извещение оставить без изменения.</w:t>
      </w:r>
    </w:p>
    <w:p>
      <w:pPr>
        <w:pStyle w:val="Normal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both"/>
        <w:rPr>
          <w:bCs/>
          <w:sz w:val="23"/>
          <w:szCs w:val="23"/>
          <w:lang w:eastAsia="ar-SA"/>
        </w:rPr>
      </w:pPr>
      <w:r>
        <w:rPr>
          <w:b/>
          <w:u w:val="single"/>
        </w:rPr>
        <w:t>Участники, принявшие участие в запросе котировок в электронной форме на право заключения договора поставки центробежных дымососов, руководствуются п. 10 Извещения</w:t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jc w:val="right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  <w:lang w:eastAsia="ar-SA"/>
        </w:rPr>
      </w:pPr>
      <w:r>
        <w:rPr>
          <w:b/>
          <w:bCs/>
          <w:sz w:val="23"/>
          <w:szCs w:val="23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dstrike w:val="false"/>
        <w:strike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Cs/>
      <w:sz w:val="24"/>
      <w:szCs w:val="24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  <w:sz w:val="24"/>
      <w:szCs w:val="24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eastAsia="Calibri"/>
      <w:b/>
    </w:rPr>
  </w:style>
  <w:style w:type="character" w:styleId="WW8Num26z1">
    <w:name w:val="WW8Num26z1"/>
    <w:qFormat/>
    <w:rPr>
      <w:rFonts w:eastAsia="Calibri"/>
    </w:rPr>
  </w:style>
  <w:style w:type="character" w:styleId="WW8Num27z0">
    <w:name w:val="WW8Num27z0"/>
    <w:qFormat/>
    <w:rPr>
      <w:b w:val="false"/>
      <w:strike w:val="false"/>
      <w:dstrike w:val="false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  <w:i w:val="false"/>
      <w:sz w:val="24"/>
      <w:szCs w:val="24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1">
    <w:name w:val="WW8Num48z1"/>
    <w:qFormat/>
    <w:rPr>
      <w:b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b w:val="false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  <w:sz w:val="24"/>
      <w:szCs w:val="24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foblockcharslistitemvalue">
    <w:name w:val="info-block__chars-list-item-valu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6:26:00Z</dcterms:created>
  <dc:creator>Вероника М. Бычкова</dc:creator>
  <dc:description/>
  <cp:keywords/>
  <dc:language>en-US</dc:language>
  <cp:lastModifiedBy>Татьяна В. Мелентьева</cp:lastModifiedBy>
  <cp:lastPrinted>2020-02-12T15:18:00Z</cp:lastPrinted>
  <dcterms:modified xsi:type="dcterms:W3CDTF">2020-07-16T08:54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