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left="284" w:right="1183" w:firstLine="284"/>
        <w:jc w:val="center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left="284" w:right="1183" w:firstLine="284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договора поставки центробежных дымососов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left="284" w:right="1183" w:firstLine="284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 Мурманск                                                                                                                            23.07.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:</w:t>
      </w:r>
      <w:r>
        <w:rPr>
          <w:rFonts w:cs="Times New Roman" w:ascii="Times New Roman" w:hAnsi="Times New Roman"/>
          <w:bCs/>
          <w:sz w:val="23"/>
          <w:szCs w:val="23"/>
        </w:rPr>
        <w:t xml:space="preserve"> поставка центробежных дымососов (далее - Товар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.2. Количество поставляемого товара:</w:t>
      </w:r>
      <w:r>
        <w:rPr>
          <w:rFonts w:cs="Times New Roman" w:ascii="Times New Roman" w:hAnsi="Times New Roman"/>
          <w:bCs/>
          <w:sz w:val="23"/>
          <w:szCs w:val="23"/>
        </w:rPr>
        <w:t xml:space="preserve"> 2 шт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930 997 (Девятьсот тридцать тысяч девятьсот девяносто семь) рублей 67 копеек, в том числе НДС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45 (Сорока пя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Мурманск, ул. Промышленная, д.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ехнические характеристики и страна происхождения Товара указываются в Приложении № 2 к проекту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 (в случае использования контрагентом универсального передаточного документа, указывается - универсального передаточного документа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проекта Договора, оформляетс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на товар устанавливается: не менее 12 (Двенадцати) месяцев с момента ввода в эксплуатацию, но не более 18 (Восемнадцати) месяцев с момента приемки Товара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и получения от Поставщика оригиналов счета на оплату, транспортной накладно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.С. Скородумов – главный инженер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А. Дюжаков – начальник производственно-технического отдел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А.А. Кострина – специалист по комплектации оборудования филиала АО «МЭС» «Александровская теплосеть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Т.В. Мелентьева 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седание Комиссии по закупке проводилось 23.07.2020 по адресу: г. Мурманск, ул. Промышленная, д. 15, каб. 15, начало в 11:30 (МСК).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ыли рассмотрены 5 (Пять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ок от следующих Участников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bookmarkStart w:id="0" w:name="_Hlk13473434"/>
      <w:r>
        <w:rPr>
          <w:rFonts w:cs="Times New Roman" w:ascii="Times New Roman" w:hAnsi="Times New Roman"/>
          <w:bCs/>
          <w:sz w:val="23"/>
          <w:szCs w:val="23"/>
          <w:lang w:eastAsia="ru-RU"/>
        </w:rPr>
        <w:t xml:space="preserve"> </w:t>
        <w:tab/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ПРОИЗВОДСТВЕННО-КОМЕРЧЕСКАЯ ФИРМА «АЛТАЙКОТЛОСНАБ» (ООО «ПКФ «АЛТАЙКОТЛОСНАБ»), 659300, Алтайский край, г. Бийск, ул. Машиностроителей, д. 17-44 (ИНН </w:t>
      </w:r>
      <w:r>
        <w:rPr>
          <w:rFonts w:cs="Times New Roman" w:ascii="Times New Roman" w:hAnsi="Times New Roman"/>
          <w:sz w:val="23"/>
          <w:szCs w:val="23"/>
        </w:rPr>
        <w:t>220407795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220401001, ОГРН </w:t>
      </w:r>
      <w:r>
        <w:rPr>
          <w:rFonts w:cs="Times New Roman" w:ascii="Times New Roman" w:hAnsi="Times New Roman"/>
          <w:sz w:val="23"/>
          <w:szCs w:val="23"/>
        </w:rPr>
        <w:t>1152225029098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bookmarkEnd w:id="0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: 16.07.2020  12:36 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bookmarkStart w:id="1" w:name="_Hlk529880679"/>
      <w:bookmarkStart w:id="2" w:name="_Hlk13473946"/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822 000 рублей 00 копеек</w:t>
      </w:r>
      <w:bookmarkEnd w:id="2"/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137 000 рублей 00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bookmarkEnd w:id="1"/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3"/>
          <w:szCs w:val="23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бщество с ограниченной ответственностью «Торговый Дом «Завод ВЕНТИЛЯТОР» (ООО «ТД «Завод ВЕНТИЛЯТОР»), 193315, г. Санкт-Петербург, пр-кт Большевиков., д.52, корпус 9(ИНН </w:t>
      </w:r>
      <w:r>
        <w:rPr>
          <w:rFonts w:cs="Times New Roman" w:ascii="Times New Roman" w:hAnsi="Times New Roman"/>
          <w:sz w:val="23"/>
          <w:szCs w:val="23"/>
        </w:rPr>
        <w:t>7811513824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</w:t>
      </w:r>
      <w:r>
        <w:rPr>
          <w:rFonts w:cs="Times New Roman" w:ascii="Times New Roman" w:hAnsi="Times New Roman"/>
          <w:sz w:val="23"/>
          <w:szCs w:val="23"/>
        </w:rPr>
        <w:t>781101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ОГРН </w:t>
      </w:r>
      <w:r>
        <w:rPr>
          <w:rFonts w:cs="Times New Roman" w:ascii="Times New Roman" w:hAnsi="Times New Roman"/>
          <w:sz w:val="23"/>
          <w:szCs w:val="23"/>
        </w:rPr>
        <w:t>1127847079546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: 20.07.2020 12:05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788 819 рубль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131 469 рублей 83 копей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Товара – РФ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бщество с ограниченной ответственностью Торговый Дом «Энергетический Альянс Сибири» (ООО ТД «ЭАС»), 649007, Респ. Алтай, г. Горно-Алтайск, ул. Комсомольская, д.9, офис 406/2 (ИНН </w:t>
      </w:r>
      <w:r>
        <w:rPr>
          <w:rFonts w:cs="Times New Roman" w:ascii="Times New Roman" w:hAnsi="Times New Roman"/>
          <w:sz w:val="23"/>
          <w:szCs w:val="23"/>
        </w:rPr>
        <w:t>0411166193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</w:t>
      </w:r>
      <w:r>
        <w:rPr>
          <w:rFonts w:cs="Times New Roman" w:ascii="Times New Roman" w:hAnsi="Times New Roman"/>
          <w:sz w:val="23"/>
          <w:szCs w:val="23"/>
        </w:rPr>
        <w:t>041101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ОГРН </w:t>
      </w:r>
      <w:r>
        <w:rPr>
          <w:rFonts w:cs="Times New Roman" w:ascii="Times New Roman" w:hAnsi="Times New Roman"/>
          <w:sz w:val="23"/>
          <w:szCs w:val="23"/>
        </w:rPr>
        <w:t>1130411004360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: 21.07.2020 14:19 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925 000 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154 166 рублей 67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Страна происхождения Товара – Российская Федерация. 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4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Общество с ограниченной ответственностью «Концерн медведь производственный участок № 7» (ООО «КМПУ № 7»)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156010, Костромская обл., г. Кострома, ул. Солониковская, 10Г (ИНН </w:t>
      </w:r>
      <w:r>
        <w:rPr>
          <w:rFonts w:cs="Times New Roman" w:ascii="Times New Roman" w:hAnsi="Times New Roman"/>
          <w:sz w:val="23"/>
          <w:szCs w:val="23"/>
        </w:rPr>
        <w:t>4443021695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КПП </w:t>
      </w:r>
      <w:r>
        <w:rPr>
          <w:rFonts w:cs="Times New Roman" w:ascii="Times New Roman" w:hAnsi="Times New Roman"/>
          <w:sz w:val="23"/>
          <w:szCs w:val="23"/>
        </w:rPr>
        <w:t>440101001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, ОГРН </w:t>
      </w:r>
      <w:r>
        <w:rPr>
          <w:rFonts w:cs="Times New Roman" w:ascii="Times New Roman" w:hAnsi="Times New Roman"/>
          <w:sz w:val="23"/>
          <w:szCs w:val="23"/>
        </w:rPr>
        <w:t>1024400525786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: 21.07.2020 16:39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832 637 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в том числе НДС 138 772 рубля 83 копей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color w:val="FF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u w:val="single"/>
          <w:lang w:eastAsia="ru-RU"/>
        </w:rPr>
        <w:t xml:space="preserve">Заявка № </w:t>
      </w:r>
      <w:r>
        <w:rPr>
          <w:rFonts w:eastAsia="Times New Roman" w:cs="Times New Roman" w:ascii="Times New Roman" w:hAnsi="Times New Roman"/>
          <w:b/>
          <w:sz w:val="23"/>
          <w:szCs w:val="23"/>
          <w:u w:val="single"/>
          <w:lang w:eastAsia="ru-RU"/>
        </w:rPr>
        <w:t>5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>Индивидуальный предприниматель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</w:rPr>
        <w:t>Ионова Лариса Викторовна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(ИП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> Ионова Л.В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, 455000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, Челябинская обл., г. Магнитогорск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(ИНН 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>744609653382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ОГРНИП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>319745600165271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Дата и время регистрации заявки:  22.07.2020 15:58 (МСК).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791 347 рублей 00 копеек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Страна происхождения Товара – Россия.</w:t>
      </w:r>
    </w:p>
    <w:p>
      <w:pPr>
        <w:pStyle w:val="Heading1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миссия по закупке рассмотрела заявки Участников закупки на соответствие требованиям, указанным в Извещении о проведении запроса котировок в электронной форме на право заключения договора поставки центробежных дымососов (далее – Извещение), на соответствие технического предложения требованиям п. 18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«Техническое задание» Извещения, и приняла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 «ПКФ «АЛТАЙКОТЛОСНАБ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 «ПКФ «АЛТАЙКОТЛОСНАБ»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ООО «ПКФ «АЛТАЙКОТЛОСНАБ»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2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 «ТД «Завод ВЕНТИЛЯТОР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ООО «ТД «Завод ВЕНТИЛЯТОР»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ТД «Завод ВЕНТИЛЯТОР»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3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 ТД «ЭАС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ООО ТД «ЭАС»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ТД «ЭАС»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4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ООО «КМПУ № 7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ООО «КМПУ № 7»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КМПУ № 7»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4.5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ИП Ионова Л.В.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bCs/>
          <w:sz w:val="23"/>
          <w:szCs w:val="23"/>
        </w:rPr>
        <w:t xml:space="preserve">ИП Ионова Л.В.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cs="Times New Roman" w:ascii="Times New Roman" w:hAnsi="Times New Roman"/>
          <w:bCs/>
          <w:sz w:val="23"/>
          <w:szCs w:val="23"/>
        </w:rPr>
        <w:t xml:space="preserve">ИП Ионова Л.В.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4.6.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знать запрос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. В соответствии с п. 14. Извещения Комиссией по закупке была произведена оценка заявок: </w:t>
      </w:r>
      <w:r>
        <w:rPr>
          <w:rFonts w:cs="Times New Roman" w:ascii="Times New Roman" w:hAnsi="Times New Roman"/>
          <w:sz w:val="23"/>
          <w:szCs w:val="23"/>
        </w:rPr>
        <w:t xml:space="preserve"> ООО «ПКФ «АЛТАЙКОТЛОСНАБ»,ООО «ТД «Завод ВЕНТИЛЯТОР», ООО ТД «ЭАС», ООО «КМПУ № 7»,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ИП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> Ионова Л.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соответствии с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остановлением Правительства РФ № 925 от 16.09.2016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eastAsia="ru-RU"/>
        </w:rPr>
        <w:t>(далее - Постановления № 925)</w:t>
      </w:r>
      <w:r>
        <w:rPr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и пп. в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не предоставляется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, </w:t>
      </w:r>
      <w:r>
        <w:rPr>
          <w:rFonts w:cs="Times New Roman" w:ascii="Times New Roman" w:hAnsi="Times New Roman"/>
          <w:sz w:val="23"/>
          <w:szCs w:val="23"/>
          <w:lang w:eastAsia="ru-RU"/>
        </w:rPr>
        <w:t>с учетом п.8 Постановления № 92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соответствии со ст. 171 НК РФ Заказчик имеет право применить налоговый вычет НДС в отношении поставляемого Товара.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(в случае, когда Участниками запроса котировок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ООО «ТД «Завод ВЕНТИЛЯТОР»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(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88 819 рублей 00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, в том числе НДС 131 469 рублей 83 копейки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цена договора без учета НДС – 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57 349 рублей 17 копее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2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ООО «ПКФ «АЛТАЙКОТЛОСНАБ»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b/>
          <w:iCs/>
          <w:sz w:val="23"/>
          <w:szCs w:val="23"/>
          <w:lang w:val="en-US" w:eastAsia="en-US"/>
        </w:rPr>
        <w:t>822 000 рублей 00 копеек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, в том числе НДС 137 000 рублей 00 копеек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>),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 xml:space="preserve">цена договора без учета НДС –  </w:t>
      </w: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val="en-US" w:eastAsia="en-US"/>
        </w:rPr>
        <w:t>685 000 рублей 00 копеек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3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ООО «КМПУ № 7»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(цена договора: </w:t>
      </w: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val="en-US" w:eastAsia="en-US"/>
        </w:rPr>
        <w:t>832 637 рублей 00 копеек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 xml:space="preserve">,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в том числе НДС 138 772 рубля 83 копейки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 xml:space="preserve">), цена договора без учета НДС –  </w:t>
      </w: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val="en-US" w:eastAsia="en-US"/>
        </w:rPr>
        <w:t>693 864 рубля 17 копеек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4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ООО ТД «ЭАС»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(цена договора:</w:t>
      </w: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val="en-US" w:eastAsia="en-US"/>
        </w:rPr>
        <w:t xml:space="preserve"> 925 000 рублей 00 копеек,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 xml:space="preserve">в том числе НДС 154 166 рублей 67 копеек), цена договора без учета НДС –  </w:t>
      </w: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val="en-US" w:eastAsia="en-US"/>
        </w:rPr>
        <w:t>770 833 рубля 33 копейки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3"/>
          <w:szCs w:val="23"/>
          <w:lang w:val="en-US" w:eastAsia="en-US"/>
        </w:rPr>
        <w:t>5 место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–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 xml:space="preserve"> ИП Ионова Л.В.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(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 xml:space="preserve">цена договора–  </w:t>
      </w: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val="en-US" w:eastAsia="en-US"/>
        </w:rPr>
        <w:t xml:space="preserve">791 347 рублей 00 копеек, </w:t>
      </w: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en-US"/>
        </w:rPr>
        <w:t>НДС не об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3"/>
          <w:szCs w:val="23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Cs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3"/>
          <w:szCs w:val="23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Cs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3"/>
          <w:szCs w:val="23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второе место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ПКФ «АЛТАЙКОТЛОСНАБ»</w:t>
      </w:r>
      <w:r>
        <w:rPr>
          <w:rFonts w:cs="Times New Roman" w:ascii="Times New Roman" w:hAnsi="Times New Roman"/>
          <w:i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(юридический адрес: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659300, Алтайский край, г. Бийск, ул. Машиностроителей, д. 17-44 (ИНН 2204077950, КПП 220401001, ОГРН 1152225029098),</w:t>
      </w:r>
      <w:r>
        <w:rPr>
          <w:rFonts w:eastAsia="Calibri" w:cs="Times New Roman" w:ascii="Times New Roman" w:hAnsi="Times New Roman"/>
          <w:bCs w:val="false"/>
          <w:kern w:val="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относится к субъектам малого предпринимательства,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1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:</w:t>
      </w:r>
      <w:r>
        <w:rPr>
          <w:rFonts w:cs="Times New Roman" w:ascii="Times New Roman" w:hAnsi="Times New Roman"/>
          <w:bCs/>
          <w:sz w:val="23"/>
          <w:szCs w:val="23"/>
        </w:rPr>
        <w:t xml:space="preserve"> поставка центробежных дымососов (далее - Товар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6.2. Количество поставляемого товара:</w:t>
      </w:r>
      <w:r>
        <w:rPr>
          <w:rFonts w:cs="Times New Roman" w:ascii="Times New Roman" w:hAnsi="Times New Roman"/>
          <w:bCs/>
          <w:sz w:val="23"/>
          <w:szCs w:val="23"/>
        </w:rPr>
        <w:t xml:space="preserve"> 2 шт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6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822 000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Восемьсот двадцать две тысячи)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рублей 00 копеек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ключая НДС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137 000  (сто тридцать семь тысяч )рублей 00 копее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45 (Сорока пя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Мурманск, ул. Промышленная, д.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ехнические характеристики и страна происхождения Товара указываются в Приложении №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товарной накладной, счета фактуры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6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на товар устанавливается: 12 (Двенадцать) месяцев с момента ввода Товара  эксплуатацию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-фактуры, счета на оплату, транспортной накладной)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6.9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трана происхождения Товар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Росси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7.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Победителем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запроса котировок в электронной форме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ООО «ТД «Завод ВЕНТИЛЯТОР»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(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</w:rPr>
        <w:t>193315, г. Санкт-Петербург, пр-кт Большевиков., д.52, корпус 9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3"/>
          <w:szCs w:val="23"/>
          <w:lang w:eastAsia="ru-RU"/>
        </w:rPr>
      </w:pPr>
      <w:r>
        <w:rPr>
          <w:rFonts w:cs="Times New Roman" w:ascii="Times New Roman" w:hAnsi="Times New Roman"/>
          <w:b w:val="false"/>
          <w:sz w:val="23"/>
          <w:szCs w:val="23"/>
        </w:rPr>
        <w:t xml:space="preserve">(ИНН 7811513824, КПП 781101001, ОГРН 1127847079546),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относится к субъектам малого предпринимательства, </w:t>
      </w:r>
      <w:r>
        <w:rPr>
          <w:rFonts w:cs="Times New Roman" w:ascii="Times New Roman" w:hAnsi="Times New Roman"/>
          <w:sz w:val="23"/>
          <w:szCs w:val="23"/>
          <w:lang w:eastAsia="ru-RU"/>
        </w:rPr>
        <w:t>(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в том числе к субъектам малого предпринимательства, относящимся к микропредприятиям)),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заявке которого было присвоено первое место, и заключить с ним договор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1.</w:t>
      </w:r>
      <w:r>
        <w:rPr>
          <w:rFonts w:cs="Times New Roman" w:ascii="Times New Roman" w:hAnsi="Times New Roman"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Предмет договора:</w:t>
      </w:r>
      <w:r>
        <w:rPr>
          <w:rFonts w:cs="Times New Roman" w:ascii="Times New Roman" w:hAnsi="Times New Roman"/>
          <w:bCs/>
          <w:sz w:val="23"/>
          <w:szCs w:val="23"/>
        </w:rPr>
        <w:t xml:space="preserve"> поставка центробежных дымососов (далее - Товар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7.2. Количество поставляемого товара:</w:t>
      </w:r>
      <w:r>
        <w:rPr>
          <w:rFonts w:cs="Times New Roman" w:ascii="Times New Roman" w:hAnsi="Times New Roman"/>
          <w:bCs/>
          <w:sz w:val="23"/>
          <w:szCs w:val="23"/>
        </w:rPr>
        <w:t xml:space="preserve"> 2 ш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7.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  <w:t>788 819  (Семьсот восемьдесят восемь тысяч восемьсот девятнадцать) рублей 00 копеек, включая НДС 131 469 (сто тридцать одна тысяча четыреста шестьдесят девять) рублей 83 копейк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р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течение 45 (Сорока пяти) календарных дней с момента заключения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Место поставки Товара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 Мурманск, ул. Промышленная, д.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Особые условия: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Технические характеристики и страна происхождения Товара указываются в Приложении № 2 Договор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tabs>
          <w:tab w:val="clear" w:pos="708"/>
          <w:tab w:val="left" w:pos="142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Передача Товара Покупателю производится исключительно на основании оригиналов документов, удостоверяющих качество и комплектность поставляемого товара (эксплуатационные документы на Товар (руководство по эксплуатации, паспорт с отметкой о первичной поверке или паспорт и свидетельство о первичной поверке), свидетельство об утверждении типа средств измерений (с приложениями), сертификат соответствия таможенного союза на Товар), а также оригиналов отгрузочных и расчетных документов: транспортной накладной, универсального передаточного докумен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еречисленные выше документы оформля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ранспортная накладная, указанная в п.2.2. Договора, оформляетс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-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Доставка осуществляется в рабочие дни с 8-00 до 12-00 и с 13-00 до 16-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7.7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овар поставляется новым (не бывшим в эксплуатации) и изготовленным не ранее 2020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Гарантийный срок на товар устанавливается: 24 (Двадцать четыре) месяца с момента ввода Товара  эксплуатацию Покупателем. Срок исполнения обязательств по устранению недостатков не может превышать 30 (Тридцать) рабочих дней с момента получения Поставщиком уведомления Покупателя о необходимости устранения выявленных недостат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купатель осуществляет оплату стоимости Товара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универсального передаточного документа и получения от Поставщика оригиналов счета на оплату, транспортной накладной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7.9.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Страна происхождения Товара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РФ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588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73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  <w:gridCol w:w="3551"/>
      </w:tblGrid>
      <w:tr>
        <w:trPr>
          <w:trHeight w:val="641" w:hRule="atLeast"/>
        </w:trPr>
        <w:tc>
          <w:tcPr>
            <w:tcW w:w="66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ar-SA"/>
              </w:rPr>
              <w:t>И.А. Обухов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24.07.2020</w:t>
            </w:r>
          </w:p>
        </w:tc>
      </w:tr>
      <w:tr>
        <w:trPr>
          <w:trHeight w:val="241" w:hRule="atLeast"/>
        </w:trPr>
        <w:tc>
          <w:tcPr>
            <w:tcW w:w="66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546" w:hRule="atLeast"/>
        </w:trPr>
        <w:tc>
          <w:tcPr>
            <w:tcW w:w="66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В. Тишкин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24.07.2020</w:t>
            </w:r>
          </w:p>
        </w:tc>
      </w:tr>
      <w:tr>
        <w:trPr>
          <w:trHeight w:val="612" w:hRule="atLeast"/>
        </w:trPr>
        <w:tc>
          <w:tcPr>
            <w:tcW w:w="66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.А. Дюжаков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24.07.2020</w:t>
            </w:r>
          </w:p>
        </w:tc>
      </w:tr>
      <w:tr>
        <w:trPr>
          <w:trHeight w:val="595" w:hRule="atLeast"/>
        </w:trPr>
        <w:tc>
          <w:tcPr>
            <w:tcW w:w="66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А. Кострина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24.07.2020</w:t>
            </w:r>
          </w:p>
        </w:tc>
      </w:tr>
      <w:tr>
        <w:trPr>
          <w:trHeight w:val="595" w:hRule="atLeast"/>
        </w:trPr>
        <w:tc>
          <w:tcPr>
            <w:tcW w:w="6622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С.С. Скородумов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24.07.2020</w:t>
            </w:r>
          </w:p>
        </w:tc>
      </w:tr>
      <w:tr>
        <w:trPr>
          <w:trHeight w:val="641" w:hRule="atLeast"/>
        </w:trPr>
        <w:tc>
          <w:tcPr>
            <w:tcW w:w="662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Т.В. Мелентьева</w:t>
            </w:r>
          </w:p>
        </w:tc>
        <w:tc>
          <w:tcPr>
            <w:tcW w:w="35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____________________24.07.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8"/>
        <w:szCs w:val="18"/>
      </w:rPr>
      <w:t>на право заключения</w:t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firstLine="2835"/>
      <w:jc w:val="right"/>
      <w:rPr/>
    </w:pPr>
    <w:r>
      <w:rPr>
        <w:rFonts w:cs="Times New Roman" w:ascii="Times New Roman" w:hAnsi="Times New Roman"/>
        <w:bCs/>
        <w:sz w:val="18"/>
        <w:szCs w:val="18"/>
      </w:rPr>
      <w:t xml:space="preserve">договора поставки центробежных дымососов </w:t>
    </w:r>
    <w:r>
      <w:rPr>
        <w:rFonts w:cs="Times New Roman" w:ascii="Times New Roman" w:hAnsi="Times New Roman"/>
        <w:sz w:val="18"/>
        <w:szCs w:val="18"/>
      </w:rPr>
      <w:t>от 23.07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0:53:00Z</dcterms:created>
  <dc:creator>Ermolenko</dc:creator>
  <dc:description/>
  <cp:keywords/>
  <dc:language>en-US</dc:language>
  <cp:lastModifiedBy>Татьяна В. Мелентьева</cp:lastModifiedBy>
  <cp:lastPrinted>2020-07-27T10:58:00Z</cp:lastPrinted>
  <dcterms:modified xsi:type="dcterms:W3CDTF">2020-07-27T10:34:00Z</dcterms:modified>
  <cp:revision>23</cp:revision>
  <dc:subject/>
  <dc:title/>
</cp:coreProperties>
</file>