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right="707" w:firstLine="284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передачу неисключительных прав на использование программного обеспе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23.06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едача неисключительных прав на использование программного обеспечения (далее по тексту - ПО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3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660 247 (Шестьсот шестьдесят тысяч двести сорок семь) рублей 91 копейка. 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поставки ПО: </w:t>
      </w:r>
      <w:r>
        <w:rPr>
          <w:rFonts w:cs="Times New Roman" w:ascii="Times New Roman" w:hAnsi="Times New Roman"/>
          <w:bCs/>
          <w:sz w:val="23"/>
          <w:szCs w:val="23"/>
        </w:rPr>
        <w:t>в течение 5 (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 Мурманск, ул. Свердлова, д. 39, корпус 1.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6. Ин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1 Авторское право и исключительные преимущественные права на ПО, принадлежат их законным правообладателям. Сублицензиар гарантирует лицензионную чистоту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2 Лицензиат получает неисключительные имущественные права на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3 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4 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5 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6 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7 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8 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9 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10 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11 Характеристики и страна происхождения ПО указываются в Приложении №1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7. Условия оплаты: </w:t>
      </w:r>
      <w:r>
        <w:rPr>
          <w:rFonts w:cs="Times New Roman" w:ascii="Times New Roman" w:hAnsi="Times New Roman"/>
          <w:sz w:val="23"/>
          <w:szCs w:val="23"/>
        </w:rPr>
        <w:t>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М. Ларионов – и.о. начальника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.А. Елизаров – и.о. начальника отдела информационных технолог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.Д. Максимович – ведущий специалист по информационной безопасности отдела информационных технолог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Cs/>
          <w:sz w:val="23"/>
          <w:szCs w:val="23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.А. Кузнецова – инженер по сопровождению программного обеспечения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в связи с временной нетрудоспособностью. </w:t>
      </w:r>
      <w:r>
        <w:rPr>
          <w:rFonts w:cs="Times New Roman" w:ascii="Times New Roman" w:hAnsi="Times New Roman"/>
          <w:sz w:val="23"/>
          <w:szCs w:val="23"/>
          <w:lang w:eastAsia="ru-RU"/>
        </w:rPr>
        <w:t>Необходимый кворум набран. В соответствии с п. 3.5. 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highlight w:val="yellow"/>
          <w:lang w:eastAsia="ru-RU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23.06.2020 по адресу: г. Мурманск, ул. Промышленная, д. 15, каб. 15, начало в 10:15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и рассмотрены 2 (Две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bookmarkStart w:id="0" w:name="_Hlk13473434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Технологии комплексных решений» (</w:t>
      </w:r>
      <w:bookmarkStart w:id="1" w:name="_Hlk13473322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ОО «ТКР»</w:t>
      </w:r>
      <w:bookmarkEnd w:id="1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, 644077, г. Омск, ул. Пригородная, д. 25, корп. 1, кв. 7 (ИНН </w:t>
      </w:r>
      <w:r>
        <w:rPr>
          <w:rFonts w:cs="Times New Roman" w:ascii="Times New Roman" w:hAnsi="Times New Roman"/>
          <w:sz w:val="23"/>
          <w:szCs w:val="23"/>
        </w:rPr>
        <w:t>550117414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550101001, ОГРН </w:t>
      </w:r>
      <w:r>
        <w:rPr>
          <w:rFonts w:cs="Times New Roman" w:ascii="Times New Roman" w:hAnsi="Times New Roman"/>
          <w:sz w:val="23"/>
          <w:szCs w:val="23"/>
        </w:rPr>
        <w:t>1165543075279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20.06.2020 10:03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bookmarkStart w:id="2" w:name="_Hlk529880679"/>
      <w:bookmarkStart w:id="3" w:name="_Hlk13473946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544 327 рублей 36 копеек</w:t>
      </w:r>
      <w:bookmarkEnd w:id="3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71 454 рубля 56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bookmarkEnd w:id="2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ПО – США, Российская Федерация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3"/>
          <w:szCs w:val="23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кционерное общество «СофтЛайн Трейд» (АО «СофтЛайн Трейд»), 119270, г. Москва, Лужнецкая наб., д. 2/4, стр. 3А, оф. 304 (ИНН </w:t>
      </w:r>
      <w:r>
        <w:rPr>
          <w:rFonts w:cs="Times New Roman" w:ascii="Times New Roman" w:hAnsi="Times New Roman"/>
          <w:sz w:val="23"/>
          <w:szCs w:val="23"/>
        </w:rPr>
        <w:t>773622788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sz w:val="23"/>
          <w:szCs w:val="23"/>
        </w:rPr>
        <w:t>770401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sz w:val="23"/>
          <w:szCs w:val="23"/>
        </w:rPr>
        <w:t>1027736009333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22.06.2020 10:33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13 941 рубль 4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83 634 рубля 90 копеек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ПО – Соединенные Штаты Америки, Российская Федерация.</w:t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на </w:t>
      </w:r>
      <w:r>
        <w:rPr>
          <w:rFonts w:cs="Times New Roman" w:ascii="Times New Roman" w:hAnsi="Times New Roman"/>
          <w:b w:val="false"/>
          <w:sz w:val="23"/>
          <w:szCs w:val="23"/>
        </w:rPr>
        <w:t>передачу неисключительных прав на использование программного обеспечения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(далее – Извещение), на соответствие технического предложения требованиям п. 18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«Техническое задание» Извещения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 «ТКР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 «ТКР»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 «ТКР»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АО «СофтЛайн Трейд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АО «СофтЛайн Трейд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АО «СофтЛайн Трейд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ОО «ТКР»</w:t>
      </w:r>
      <w:r>
        <w:rPr>
          <w:rFonts w:cs="Times New Roman" w:ascii="Times New Roman" w:hAnsi="Times New Roman"/>
          <w:sz w:val="23"/>
          <w:szCs w:val="23"/>
        </w:rPr>
        <w:t>, АО «СофтЛайн Трей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(далее - Постановления № 925)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, </w:t>
      </w:r>
      <w:r>
        <w:rPr>
          <w:rFonts w:cs="Times New Roman" w:ascii="Times New Roman" w:hAnsi="Times New Roman"/>
          <w:sz w:val="23"/>
          <w:szCs w:val="23"/>
          <w:lang w:eastAsia="ru-RU"/>
        </w:rPr>
        <w:t>с учетом п.8 Постановления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ОО «ТКР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44 327 рублей 36 копеек, в том числе НДС 71 454 рубля 56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АО «СофтЛайн Трейд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13 941 рубль 40 копеек, в том числе НДС 83 634 рубля 9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eastAsia="ru-RU"/>
        </w:rPr>
        <w:t>АО «СофтЛайн Трейд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(юридический адрес:</w:t>
      </w:r>
      <w:r>
        <w:rPr>
          <w:rFonts w:cs="Times New Roman" w:ascii="Times New Roman" w:hAnsi="Times New Roman"/>
          <w:b w:val="false"/>
          <w:bCs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119270, г. Москва, Лужнецкая наб., д. 2/4, стр. 3А, оф. 304. ИНН </w:t>
      </w:r>
      <w:r>
        <w:rPr>
          <w:rFonts w:cs="Times New Roman" w:ascii="Times New Roman" w:hAnsi="Times New Roman"/>
          <w:b w:val="false"/>
          <w:sz w:val="23"/>
          <w:szCs w:val="23"/>
        </w:rPr>
        <w:t>7736227885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b w:val="false"/>
          <w:sz w:val="23"/>
          <w:szCs w:val="23"/>
        </w:rPr>
        <w:t>7704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b w:val="false"/>
          <w:sz w:val="23"/>
          <w:szCs w:val="23"/>
        </w:rPr>
        <w:t>1027736009333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ередача неисключительных прав на использование программного обеспечения (далее по тексту - ПО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К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3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613 941 (Шестьсот тринадцать тысяч девятьсот сорок один) рубль 4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83 634 рубля 90 копеек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6.4. Срок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поставки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течение 5 (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 Мурманск, ул. Свердлова, д. 39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, корпус 1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6. Ин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вторское право и исключительные преимущественные права на ПО принадлежат их законным правообладателям. Сублицензиар гарантирует лицензионную чистоту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получает неисключительные имущественные права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ПО указаны в Приложении №1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8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П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Соединенные Штаты Америки, Российская Федерац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7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ООО «ТКР»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644077, г. Омск, ул. Пригородная, д. 25, корп. 1, кв. 7. ИНН 5501174141, КПП 550101001, ОГРН 1165543075279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относится к субъектам малого предпринимательства, </w:t>
      </w:r>
      <w:r>
        <w:rPr>
          <w:rFonts w:cs="Times New Roman" w:ascii="Times New Roman" w:hAnsi="Times New Roman"/>
          <w:sz w:val="23"/>
          <w:szCs w:val="23"/>
          <w:lang w:eastAsia="ru-RU"/>
        </w:rPr>
        <w:t>(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в том числе к субъектам малого предпринимательства, относящимся к микропредприятиям)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ередача неисключительных прав на использование программного обеспечения (далее по тексту - ПО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К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3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544 327 (Пятьсот сорок четыре тысячи триста двадцать семь) рублей 36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71 454 рубля 56 копеек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7.4. Срок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поставки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течение 5 (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 Мурманск, ул. Свердлова, д. 39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, корпус 1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6. Ин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вторское право и исключительные преимущественные права на ПО принадлежат их законным правообладателям. Сублицензиар гарантирует лицензионную чистоту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получает неисключительные имущественные права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ПО указаны в Приложении №1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8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П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США, Российская Федерац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.М. Ларион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.А. Елизар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.Д. Максимович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.А. Оболен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договора  на</w:t>
    </w:r>
    <w:r>
      <w:rPr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п</w:t>
    </w:r>
    <w:r>
      <w:rPr>
        <w:rFonts w:cs="Times New Roman" w:ascii="Times New Roman" w:hAnsi="Times New Roman"/>
        <w:sz w:val="18"/>
        <w:szCs w:val="18"/>
      </w:rPr>
      <w:t>ередачу неисключительных прав на использование программного обеспечения</w:t>
    </w:r>
    <w:r>
      <w:rPr>
        <w:rFonts w:cs="Times New Roman" w:ascii="Times New Roman" w:hAnsi="Times New Roman"/>
        <w:bCs/>
        <w:sz w:val="18"/>
        <w:szCs w:val="18"/>
      </w:rPr>
      <w:t xml:space="preserve">  </w:t>
    </w:r>
    <w:r>
      <w:rPr>
        <w:rFonts w:cs="Times New Roman" w:ascii="Times New Roman" w:hAnsi="Times New Roman"/>
        <w:sz w:val="18"/>
        <w:szCs w:val="18"/>
      </w:rPr>
      <w:t>от 23.06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Ermolenko</dc:creator>
  <dc:description/>
  <cp:keywords/>
  <dc:language>en-US</dc:language>
  <cp:lastModifiedBy>Светлана А. Оболенская</cp:lastModifiedBy>
  <cp:lastPrinted>2020-06-23T11:18:00Z</cp:lastPrinted>
  <dcterms:modified xsi:type="dcterms:W3CDTF">2020-06-23T11:05:00Z</dcterms:modified>
  <cp:revision>8</cp:revision>
  <dc:subject/>
  <dc:title/>
</cp:coreProperties>
</file>