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-котельн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17.06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казание услуг по несению аварийно-спасательной готовности к реагированию на чрезвычайные ситуации, вызванные разливами нефти и нефтепродуктов (АС/ЛРН – готовности) на опасных производственных объектах – котельных (далее - услуг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2. Общее количество оказываемых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4 усл.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</w:t>
        <w:tab/>
        <w:t>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959 400 (Девятьсот пятьдесят девять тысяч четыреста) рублей 00 копеек, в том числе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Начальная (максимальная) стоимость услуг в месяц – 15 990 (Пятнадцать тысяч девятьсот девяносто) рублей 00 копеек, в том числе НДС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все налоги, все расходы, связанные с оказанием услуг по 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,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4. 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7.2020 г. по 30.06.2025 г.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5. 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тельная «Северная» (г. Мурманск, ул. Промышленная, 15), котельная «Роста» (г. Мурманск, ул. Лобова, 100), котельная п. Оленегорск-8 (Мурманская обл., Оленегорский район, н.п. Высокий (п. Оленегорск-8), Окружная дорога, 2), котельная ТЦ-640 (Мурманская обл., ЗАТО Александровск, г. Гаджиево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6. Ин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6.1. Статус формирования – профессиональный (подтверждается 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1.6.2.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6.3. Формирование должно иметь численность персонала и технические средства (техника, оборудование), необходимые для обеспечения круглосуточного несения аварийно-спасательной готовности к реагированию на чрезвычайные ситуации и готовность к локализации и ликвидации разливов нефти и нефтепродуктов в объеме 5000 м3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6.4. Работы по локализации и ликвидации аварийного разлива нефтепродуктов на Объектах Заказчика, указанных в п. 3.6 Извещения о проведении запроса котировок в электронной форме на право заключения договора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-котельных (далее – Извещение), выполняются Исполнителем на основании заключения отдельного Договора согласно п.п.4 п.10.2. Положения о закупке товаров, работ, услуг АО «МЭС» (ИНН 5190907139, ОГРН 1095190009111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6.5. Учения по ликвидации аварийного разлива нефтепродуктов (далее – ЛРН) выполняются по заявке Заказчика в течение срока действия Договора (по два учения по ЛРН на каждом Объекте Заказчика) и входят в стоимость услуг по несению аварийно-спасательной готов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 и промежуточная оплата не предусматриваю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 в течение 15 рабочих дней с даты подписания акта оказанных услуг и предоставления Исполнителем счета на оплату и счета-фактуры (при наличии) согласно п. 3.2. проекта Договора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М. Ларионов –  и.о. начальника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В. Михейко – ведущий специалист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Дегтярев – начальник штаба ГО и ЧС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.А. Рапарцевиль – начальник производственно-технического отде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17.06.2020 по адресу: г. Мурманск, ул. Промышленная, д. 15, каб. 15, начало в 10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рассмотрены 3 (Три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кционерное общество «Центр аварийно-спасательных и экологгических операций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О «ЦАСЭ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17342, г. Москва, ул. Бутлерова, д. 17Б, эт. 7, пом. 20А/20Б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70926758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728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2770026113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0.06.2020 в 10:28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959 400 рублей 00 копеек, в том числе НДС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тоимость услуг в месяц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ная Участником закуп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– 15 99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№ 925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АЗТУРБО»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АЗТУРБ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5248, г. Санкт-Петербург, пр. Ириновский, д. 2, лит. А, пом. 207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0625535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806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6784743251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1.06.2020 в 15:05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5 000 рублей 00 копеек, в том числе НДС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тоимость услуг в месяц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ная Участником закуп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– 8 250 рублей 00 копеек, в том числе НДС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3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Служба мониторинга, аварийных работ и пожаротушения»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СМАР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98152, г. Санкт-Петербург, ул. Краснопутиловская, д. 69, лит. А, оф. 638В, 639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81332685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7805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5781190575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5.06.2020 в 10:27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28 900 рублей 00 копеек, в том числе НДС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тоимость услуг в месяц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ная Участником закуп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– 13 815 рублей 00 копеек, в том числе НДС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п. а) и в) п. 13 Извещения признать заявку на участие в запросе котировок в электронной форме АО «ЦАСЭО» не соответствующей требованиям Извещения, а именно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нарушение требований п. 9.2 Извещения не представлены бухгалтерский баланс и отчет о финансовых результатах за 2018 год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(или</w:t>
      </w:r>
      <w:r>
        <w:rPr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хгалтерский баланс и отчет о финансовых результатах за 2019 год), поданные в установленном порядке в налоговую инспекцию по месту регистрации Участника закупки с отметкой о прием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 «ЦАСЭО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не включать в перечень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На основании пп. а) и в) п. 13 Извещения признать заявку на участие в запросе котировок в электронной форме ООО «ГАЗТУРБО» с учетом предоставленных разъяснений не соответствующей требованиям Извещения, в том числе п. 9.2 Извещения, а имен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Согласии Участника закупки (приложение 1 к письму о подаче оферты от 08.06.2020 № 4/070-) указано «Изучив Извещение о проведении запроса котировок в электронной форм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на право заключ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говора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-котельных (далее – Извещение) и принимая установленные в ней требования и условия запроса котировок, обязуемся осуществить выполнение раб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соблюдением всех требований технического задания (п. 18 Извещения) и проекта договора (Приложение № 4 к Извещению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однако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ссией по закупке выявлено, чт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огласно заявк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ГАЗТУРБО» будет осуществлять свою деятельность по поддержанию в постоянной готовности сил и средств к реагированию на чрезвычайные ситуации, вызванные разливами нефти и нефтепродуктов, в нарушение требований п. 18.3.3 Извещения – без соблюдения требований Постановления Правительства РФ от 15.04.2002 г. № 240 «О порядке организации мероприятий по предупреждению и ликвидации разливов нефти и нефтепродуктов на территории Российской Федерации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– Постановление от 15.04.2002 № 240), Федерального Закона РФ от 22.08.1995 г. № 151-ФЗ «Об аварийно-спасательных службах и статусе спасателей» (далее – 151-ФЗ), так ка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ставе заявки содержится </w:t>
      </w:r>
      <w:r>
        <w:rPr>
          <w:rFonts w:cs="Times New Roman" w:ascii="Times New Roman" w:hAnsi="Times New Roman"/>
          <w:sz w:val="24"/>
        </w:rPr>
        <w:t>свидетельство об аттестации на право ведения аварийно-спасательных работ и паспорт аварийно-спасательного формирования с указанием места дислокации аварийно-спасательной службы/аварийно-спасательного формирования – г. Санкт-Петербург, что не позволяет оказывать услуги в соответствии с требованием п.7 Правил организации мероприятий по предупреждению и ликвидации разливов нефти и нефтепродуктов на территории Российской Федерации, утвержденных Постановлением от 15.04.2002 № 240 - «При поступлении сообщения о разливе нефти и нефтепродуктов время локализации разлива не должно превышать 4 часов - при разливе в акватории, 6 часов - при разливе на почве с момента обнаружения разлива нефти и нефтепродуктов или с момента поступления информации о разливе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</w:rPr>
        <w:t>В адрес ООО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ЗТУРБО» был направлен запрос на разъяснение по заявке</w:t>
      </w:r>
      <w:r>
        <w:rPr>
          <w:rFonts w:cs="Times New Roman" w:ascii="Times New Roman" w:hAnsi="Times New Roman"/>
          <w:sz w:val="24"/>
        </w:rPr>
        <w:t xml:space="preserve"> в части уточнения, как будут оказываться услуги (выполняться работы) в соответствии с требованиями Постановления от 15.04.2002 № 240, в ответ на который ООО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ЗТУРБО»</w:t>
      </w:r>
      <w:r>
        <w:rPr>
          <w:rFonts w:cs="Times New Roman" w:ascii="Times New Roman" w:hAnsi="Times New Roman"/>
          <w:sz w:val="24"/>
        </w:rPr>
        <w:t xml:space="preserve"> сообщило, что имеет в Мурманской области филиал, на базе которого располагается аварийно-спасательное отделение, укомплектованное аттестованным личным составом и необходимым оборудовани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и этом в нарушение требований п. 18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Ф от 22.12.2011 № 1091 «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» согласно ст.12 151-ФЗ, у ООО 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ЗТУРБО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сутствует </w:t>
      </w:r>
      <w:r>
        <w:rPr>
          <w:rFonts w:cs="Times New Roman" w:ascii="Times New Roman" w:hAnsi="Times New Roman"/>
          <w:sz w:val="24"/>
        </w:rPr>
        <w:t>свидетельство об аттестации на право ведения аварийно-спасательных работ на филиал в Мурма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ГАЗТУРБО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не включать в перечень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3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СМАР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МАРП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МАРП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4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Признать запрос котировок в электронной форме несостоявшимся на основании п. 7.5.4.11. Положения о закупке товаров, работ, услуг АО «МЭС» (ИНН 5190907139, ОГРН 1095190009111), п.15.2.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 14. Извещения Комиссией по закупке была произведена оценка заявки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МАРП»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 в электронной форме, не превышает начальную (максимальную) цен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о результатам рассмотрения и оценки заявки принято решение заключить договор с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ОО «СМАРП»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</w:rPr>
        <w:t>198152, г. Санкт-Петербург, ул. Краснопутиловская, д. 69, лит. А, оф. 638В, 639В. ИНН 7813326851, КПП 780501001, ОГРН 1057811905755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тносится к субъектам малого предпринимательства), 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 на условиях, указанных в заявке Участника запроса котировок в электронной форме и в Извещен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казание услуг по несению аварийно-спасательной готовности к реагированию на чрезвычайные ситуации, вызванные разливами нефти и нефтепродуктов (АС/ЛРН – готовности) на опасных производственных объектах – котельных (далее - услуг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2. Общее количество оказываемых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4 усл. ед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3.</w:t>
        <w:tab/>
        <w:t>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28 900 (Восемьсот двадцать восемь тысяч девятьсот) рублей 00 копеек, в том числе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тоимость услуг в месяц – 13 815 (Тринадцать тысяч восемьсот пятнадцать) рублей 00 копеек, в том числе НДС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все налоги, все расходы, связанные с оказанием услуг по 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,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4. 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7.2020 г. по 30.06.2025 г.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5. 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тельная «Северная» (г. Мурманск, ул. Промышленная, 15), котельная «Роста» (г. Мурманск, ул. Лобова, 100), котельная п. Оленегорск-8 (Мурманская обл., Оленегорский район, н.п. Высокий (п. Оленегорск-8), Окружная дорога, 2), котельная ТЦ-640 (Мурманская обл., ЗАТО Александровск, г. Гаджиево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6. Ин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6.1. Статус формирования – профессиональный (подтверждается 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6.6.2.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6.3. Формирование должно иметь численность персонала и технические средства (техника, оборудование), необходимые для обеспечения круглосуточного несения аварийно-спасательной готовности к реагированию на чрезвычайные ситуации и готовность к локализации и ликвидации разливов нефти и нефтепродуктов в объеме 5000 м3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6.4. Работы по локализации и ликвидации аварийного разлива нефтепродуктов на Объектах Заказчика, указанных в Приложении № 1 Договора, выполняются Исполнителем на основании заключения отдельного Договора согласно п.п.4 п.10.2. Положения о закупке товаров, работ, услуг АО «МЭС» (ИНН 5190907139, ОГРН 1095190009111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6.5. Учения по ликвидации аварийного разлива нефтепродуктов (далее – ЛРН) выполняются по заявке Заказчика в течение срока действия Договора (по два учения по ЛРН на каждом Объекте Заказчика) и входят в стоимость услуг по несению аварийно-спасательной готов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 и промежуточная оплата не предусматриваются.</w:t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 в течение 15 рабочих дней с даты подписания акта оказанных услуг и предоставления Исполнителем счета на оплату и счета-фактуры (при наличии) согласно п. 3.2. Договора. Незаказанные услуги не принимаются и не оплачиваются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В соответствии с Постановлением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№ 925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и пп. а) п. 14.1.2. Извещения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приорит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не предоставляетс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так как закупка признана несостоявшейся и договор заключается с единственным участником запроса котировок в электронной форм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2693"/>
        <w:gridCol w:w="1524"/>
      </w:tblGrid>
      <w:tr>
        <w:trPr>
          <w:trHeight w:val="528" w:hRule="atLeast"/>
        </w:trPr>
        <w:tc>
          <w:tcPr>
            <w:tcW w:w="592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М. Ларион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6.2020</w:t>
            </w:r>
          </w:p>
        </w:tc>
      </w:tr>
      <w:tr>
        <w:trPr>
          <w:trHeight w:val="528" w:hRule="atLeast"/>
        </w:trPr>
        <w:tc>
          <w:tcPr>
            <w:tcW w:w="592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92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Тишк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В. Михейк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Дегтяр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А. Рапарцевил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6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6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6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6.2020</w:t>
            </w:r>
          </w:p>
        </w:tc>
      </w:tr>
      <w:tr>
        <w:trPr>
          <w:trHeight w:val="497" w:hRule="atLeast"/>
        </w:trPr>
        <w:tc>
          <w:tcPr>
            <w:tcW w:w="592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.А. Ермоленко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6.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-котельных </w:t>
    </w:r>
    <w:r>
      <w:rPr>
        <w:rFonts w:cs="Times New Roman" w:ascii="Times New Roman" w:hAnsi="Times New Roman"/>
        <w:sz w:val="16"/>
        <w:szCs w:val="16"/>
      </w:rPr>
      <w:t>от 17.06.2020</w:t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cp:keywords/>
  <dc:language>en-US</dc:language>
  <cp:lastModifiedBy>Валерия А. Ермоленко</cp:lastModifiedBy>
  <cp:lastPrinted>2020-06-18T17:01:00Z</cp:lastPrinted>
  <dcterms:modified xsi:type="dcterms:W3CDTF">2020-06-19T05:41:00Z</dcterms:modified>
  <cp:revision>315</cp:revision>
  <dc:subject/>
  <dc:title/>
</cp:coreProperties>
</file>