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 на право заключ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а на </w:t>
      </w:r>
      <w:bookmarkStart w:id="0" w:name="_Hlk50931437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олнение работ по установке диспетчерского аппликативного мнемощит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5.0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 Предмет запроса котировок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выполнение работ по установке диспетчерского аппликативного мнемощита - (далее Работ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щее количество выполняемых Работ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1 усл. е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903 100 (Девятьсот три тысячи сто) рублей 00 копеек, в том числе НДС и включает в себя </w:t>
      </w:r>
      <w:bookmarkStart w:id="1" w:name="_Hlk26974987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се расходы Подрядчика, в том числе расходы на материально-технические ресурсы (МТР) и их транспортировку к месту выполнения работ, страхование, уплату налогов, сборов и других обязательных платежей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ом информации о стоимости работ, являющихся предметом закупки, стала информация поставщика, оформленная в виде коммерческого предложения. В результате проведённой работы по изучению имеющегося рынка работ, являющихся предметом закупки и мониторинга цен начальная (максимальная) цена Договора была сформирована методом использования минимальной цены коммерческого пред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(период)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0 календарны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дписания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есто выполнения работ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Мурманская область, Печенгский район, пгт. Никель, пр. Гвардейский, 43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арантийный срок работ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36 месяцев с момента подписания Акта приема-передачи выполненных работ (Приложение № 4 к проекту Договор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Заказчик производит предоплату в размере 30% от цены договора, указанной в пунк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проекта Договора, путем перечисления денежных средств в те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(Пяти) 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ковских дней после получения 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Заказчиком счета. Окончательный расчет стоим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Заказчик производит не позд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(Пятнадцати) банковских дней с момента подписания Ак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а-передачи выполненных работ (Приложение № 4 к проекту Договора)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и получения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счета на опла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ных работ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Еника –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инженер филиала АО «МЭС» «Заполярная электр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Н. Панасенко – начальник производственно-технического отдела филиала АО «МЭС»  «Заполярная электр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Белоусов – заместитель начальника электро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Т.В. Мелентье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5.04.2020 по адресу: г. Мурманск, ул. Промышленная, д. 15, каб. 15, начало в 11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ство с ограниченной ответственностью «ПОИСК» (ООО «ПОИСК»), 432028, Ульяновская обл., г. Ульяновск, ул. Октябрьская, д. 22, стр. 18 (ИНН 7327084450, КПП 732701001, ОГРН 117732501724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3.04.2020 в 18:42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903 100 рублей 00 копеек, в том числе НДС 150 516 рублей 67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от 05.04.2020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Извещении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на выполнение работ по установке диспетчерского аппликативного мнемощита 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ООО «ПОИСК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ПОИС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ПОИСК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5.2. Извещения </w:t>
      </w:r>
      <w:r>
        <w:rPr>
          <w:rFonts w:cs="Times New Roman" w:ascii="Times New Roman" w:hAnsi="Times New Roman"/>
          <w:sz w:val="23"/>
          <w:szCs w:val="23"/>
        </w:rPr>
        <w:t xml:space="preserve">и оценить заявку </w:t>
      </w:r>
      <w:r>
        <w:rPr>
          <w:rFonts w:cs="Times New Roman" w:ascii="Times New Roman" w:hAnsi="Times New Roman"/>
          <w:sz w:val="24"/>
          <w:szCs w:val="24"/>
        </w:rPr>
        <w:t>ООО «ПОИСК»</w:t>
      </w:r>
      <w:r>
        <w:rPr>
          <w:rFonts w:cs="Times New Roman" w:ascii="Times New Roman" w:hAnsi="Times New Roman"/>
          <w:sz w:val="23"/>
          <w:szCs w:val="23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ООО «ПОИС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и оценки заявки принято решение заключить договор с</w:t>
      </w:r>
      <w:r>
        <w:rPr>
          <w:rFonts w:cs="Times New Roman" w:ascii="Times New Roman" w:hAnsi="Times New Roman"/>
          <w:sz w:val="24"/>
          <w:szCs w:val="24"/>
        </w:rPr>
        <w:t xml:space="preserve"> ООО «ПОИС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32028, Ульяновская обл., г. Ульяновск, ул. Октябрьская, д. 22, стр. 18 (ИНН 7327084450, КПП 732701001, ОГРН 117732501724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ся к субъектам малого предпринимательства, единственный Участник закупки, соответствующий требованиям Извещения, и включенный в перечень Участников запроса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1.</w:t>
        <w:tab/>
        <w:t>Предмет договора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ыполнение работ по установке диспетчерского аппликативного мнемощита - (далее Работы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2.</w:t>
        <w:tab/>
        <w:t>Общее количество выполняемых Работ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1 усл. е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3.</w:t>
        <w:tab/>
        <w:t>Цена Договора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903 100 (Девятьсот три тысячи сто) рублей 00 копеек, включая НДС 150 516 (Сто пятьдесят тысяч пятьсот шестнадцать) рублей 67 копеек, включает в себя все расходы Подрядчика, в том числе расходы на материально-технические ресурсы (МТР) и их транспортировку к месту выполнения работ, страхование, уплату налогов, сборов и других обязательных платежей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4.</w:t>
        <w:tab/>
        <w:t>Срок (период) выполнения работ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5.</w:t>
        <w:tab/>
        <w:t>Место выполнения работ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Мурманская область, Печенгский район, пгт. Никель, пр. Гвардейский, 43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6.</w:t>
        <w:tab/>
        <w:t>Гарантийный срок работ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36 месяцев с момента подписания Акта приема-передачи выполненных работ (Приложение № 4 Договор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7.</w:t>
        <w:tab/>
        <w:t>Условия оплаты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казчик производит предоплату в размере 30% от цены договора, указанной в пункте 2.1. Договора, путем перечисления денежных средств в течение 5 (Пяти) банковских дней после получения Заказчиком счета. Окончательный расчет стоимости работ Заказчик производит не позднее 15 (Пятнадцати) банковских дней с момента подписания Акта приема-передачи выполненных работ (Приложение № 4 Договора) и получения от Подрядчика счета на оплату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Правительства РФ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925 от 16.09.2016 «О 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пп. а) п. 14.1.2. Извещения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7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2396"/>
        <w:gridCol w:w="2209"/>
      </w:tblGrid>
      <w:tr>
        <w:trPr>
          <w:trHeight w:val="56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Еник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Н. Панасенко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 Белоус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кретарь Комиссии по закупке (без права голоса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Мелентье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на право 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заключения договора на выполнение работ по установке 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диспетчерского</w:t>
    </w:r>
    <w:r>
      <w:rPr>
        <w:rFonts w:cs="Times New Roman" w:ascii="Times New Roman" w:hAnsi="Times New Roman"/>
        <w:sz w:val="16"/>
        <w:szCs w:val="16"/>
        <w:lang w:val="en-US"/>
      </w:rPr>
      <w:t xml:space="preserve"> </w:t>
    </w:r>
    <w:r>
      <w:rPr>
        <w:rFonts w:cs="Times New Roman" w:ascii="Times New Roman" w:hAnsi="Times New Roman"/>
        <w:sz w:val="16"/>
        <w:szCs w:val="16"/>
      </w:rPr>
      <w:t>аппликативного мнемощита</w:t>
    </w:r>
    <w:r>
      <w:rPr>
        <w:rFonts w:cs="Times New Roman" w:ascii="Times New Roman" w:hAnsi="Times New Roman"/>
        <w:sz w:val="16"/>
        <w:szCs w:val="16"/>
        <w:lang w:val="en-US"/>
      </w:rPr>
      <w:t xml:space="preserve"> </w:t>
    </w:r>
    <w:r>
      <w:rPr>
        <w:rFonts w:cs="Times New Roman" w:ascii="Times New Roman" w:hAnsi="Times New Roman"/>
        <w:sz w:val="16"/>
        <w:szCs w:val="16"/>
      </w:rPr>
      <w:t>от 15.04.2020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2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4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6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>
      <w:rFonts w:eastAsia="Calibri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38:00Z</dcterms:created>
  <dc:creator>Ermolenko</dc:creator>
  <dc:description/>
  <cp:keywords/>
  <dc:language>en-US</dc:language>
  <cp:lastModifiedBy>Татьяна В. Баннова</cp:lastModifiedBy>
  <cp:lastPrinted>2020-04-15T14:17:00Z</cp:lastPrinted>
  <dcterms:modified xsi:type="dcterms:W3CDTF">2020-04-16T07:35:00Z</dcterms:modified>
  <cp:revision>26</cp:revision>
  <dc:subject/>
  <dc:title/>
</cp:coreProperties>
</file>