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а </w:t>
      </w:r>
      <w:bookmarkStart w:id="0" w:name="_Hlk509314374"/>
      <w:r>
        <w:rPr>
          <w:rFonts w:cs="Times New Roman" w:ascii="Times New Roman" w:hAnsi="Times New Roman"/>
          <w:b/>
          <w:bCs/>
          <w:sz w:val="24"/>
          <w:szCs w:val="24"/>
        </w:rPr>
        <w:t>поставки кранов шаров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06.04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1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кранов шаров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266 ш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1 162 549 (Один миллион сто шестьдесят две тысячи пятьсот сорок девять) рублей 20 копеек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 октября 2020 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2" w:name="_Hlk50933219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в рабочие дни с 8-00 до 12-00 и с 13-00 до 16-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3.2. Извещения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 проведении запроса котировок в электронной форме на право заключения договора поставки кранов шаровых (далее – Извещение), или на поставку части объема Товара, указанного в п.3.2. Извещения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Товара производится Поставщиком до склада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технический паспорт, сертификат, удостоверение о качестве и т.п.), а также оригиналов отгрузочных и расчетных документов (транспортной накладной, товарной накладной, счета-фактуры (в случае использования контрагентом универсального передаточного документа – универсального передаточного документа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Характеристики и страна происхождения Товара указываются в приложении 2 к проекту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овар поставляется новым (не бывшим в эксплуатации) и изготовленным не ранее 2020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 и транспортной накладной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Дюжаков – начальник производственно- технического отдел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лотова – ведущий специалист по комплектации оборудования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Проничев – начальник Заозерского района филиала АО "МЭС" "Александровская теплосеть"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А. Малахаева – начальник отдела материально-технического обеспечения управления материально-технического обеспечения департамента по обеспечению производ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В. Воробейчиков – ведущий специалист отдела материально-технического обеспечения управления материально-технического обеспечения 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М. Бычк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6.04.2020 по адресу: г. Мурманск, ул. Промышленная, д. 15, каб. 15, начало в 09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«Стрит Севен» (ООО «Стрит Севен»), 183038, г. Мурманск, ул. Воровского, д. 16, оф. 41 (ИНН 5190164042, КПП 519001001, ОГРН 107519000987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03.04.2020 в 13:54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1 160 587 рублей 20 копеек, в том числе НДС 193 431 рубль 2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ра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ООО «Стрит Севен» 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ООО «Стрит Севен» 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Стрит Севен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5.2. Извещения </w:t>
      </w:r>
      <w:r>
        <w:rPr>
          <w:rFonts w:cs="Times New Roman" w:ascii="Times New Roman" w:hAnsi="Times New Roman"/>
          <w:sz w:val="23"/>
          <w:szCs w:val="23"/>
        </w:rPr>
        <w:t xml:space="preserve">и оценить заявку </w:t>
      </w:r>
      <w:r>
        <w:rPr>
          <w:rFonts w:cs="Times New Roman" w:ascii="Times New Roman" w:hAnsi="Times New Roman"/>
          <w:sz w:val="24"/>
          <w:szCs w:val="24"/>
        </w:rPr>
        <w:t>ООО «Стрит Севен»</w:t>
      </w:r>
      <w:r>
        <w:rPr>
          <w:rFonts w:cs="Times New Roman" w:ascii="Times New Roman" w:hAnsi="Times New Roman"/>
          <w:sz w:val="23"/>
          <w:szCs w:val="23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«Стрит Севен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и оценки заявки принято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О «Стрит Севе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3038, г. Мурманск, ул. Воровского, д. 16, оф. 41 (ИНН 5190164042, КПП 519001001, ОГРН 1075190009872), относится к субъектам малого предпринимательства, единственный Участник закупки, соответствующий требованиям Извещения, и включенный в перечень Участников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кранов шаровых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Товар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оличество поставляемого товара: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 266 ш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 160 587 (Один миллион сто шестьдесят тысяч пятьсот восемьдесят семь) рублей 20 копеек, включая НДС 193 431 рубль 20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30 (Тридцати) календарных дней с момента подачи заявки Покупателем. Заявки направляются по 30 октября 2020 г. включитель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. Мурманск, ул. Промышленная, д.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а Товара производится Поставщиком до склада Покуп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нспортная накладная, указанная в п.2.2. Договора, оформ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и и страна происхождения Товара указаны в приложении 2 Догово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ставке Товара Поставщик передает Покупателю сертификат качества на Това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 Гарантийный срок на Товар устанавливается: 12 месяцев с момента ввода в эксплуатацию, но не более 18 месяцев с момента поставки. Срок исполнения обязательств по устранению недостатков не может превышать 30 (Тридцать) рабочих дней с момента получения Поставщиком уведомления от Покупателя о необходимости устранения выявленных недостатков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9. Страна происхождения Товара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– Украин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925 от 16.09.2016 «О 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а) п. 14.1.2. Извещения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7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2396"/>
        <w:gridCol w:w="2209"/>
      </w:tblGrid>
      <w:tr>
        <w:trPr>
          <w:trHeight w:val="56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А. Дюжак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В. Глото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54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.В. Прониче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.А. Малахае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567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В. Воробейчиков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кретарь Комиссии по закупке (без права голоса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М. Бычкова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 xml:space="preserve">договора поставки кранов шаровых </w:t>
    </w:r>
    <w:r>
      <w:rPr>
        <w:rFonts w:cs="Times New Roman" w:ascii="Times New Roman" w:hAnsi="Times New Roman"/>
        <w:sz w:val="16"/>
        <w:szCs w:val="16"/>
      </w:rPr>
      <w:t>от 06.04.2020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2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4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6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rFonts w:eastAsia="Calibri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38:00Z</dcterms:created>
  <dc:creator>Ermolenko</dc:creator>
  <dc:description/>
  <cp:keywords/>
  <dc:language>en-US</dc:language>
  <cp:lastModifiedBy>Вероника М. Бычкова</cp:lastModifiedBy>
  <cp:lastPrinted>2020-03-26T12:11:00Z</cp:lastPrinted>
  <dcterms:modified xsi:type="dcterms:W3CDTF">2020-04-06T09:19:00Z</dcterms:modified>
  <cp:revision>21</cp:revision>
  <dc:subject/>
  <dc:title/>
</cp:coreProperties>
</file>