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поставки затвора дискового Ду 500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1.0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вка затвора дискового Ду 5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62 844 (Семьсот шестьдесят две тысячи восемьсот сорок четыре) рубля 69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поставки Това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30 (Тридцати) рабочи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хнические характеристики и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 (в случае использования контрагентом универсального передаточного документа – универсального передаточного документа)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Ин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19 год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не менее 12 (Двенадцати) месяцев с момента ввода в эксплуатацию, но не более 18 (Восемнадцати)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М. Сметанин – заместитель начальника Снежногорского района филиала АО «МЭС» «Александровская теплосеть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Дюжаков – начальник производственно-технического отдел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В. Глотова – ведущий специалист по комплектации оборудования филиала АО «МЭС» «Александровская теплосеть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А. Ермоленко – ведущий специалист отдела организации торгов управления материально-технического обеспечения 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1.03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5 (Пя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Уралоптторг-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Уралоптторг-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14025, г. Пермь, ул. Хлебозаводская, д. 16, корп. 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90405568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904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59009242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4.03.2020 в 10:47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639 300 рублей 00 копеек, в том числе НДС 106 55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УПК «Армако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УПК «Армако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30110, г. Новосибирск, ул. Б. Хмельницкого, д. 69, эт. 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41001156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541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7541000170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6.03.2020 в 11:42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655 880 рублей 00 копеек, в том числе НДС 109 313 рублей 33 копейки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ерм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Компания АДЛ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Компания АД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15432, г. Москва, пр. Андропова, д. 18, корп. 7, эт. 9, пом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ком. 1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257580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25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2774641920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6.03.2020 в 12:56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495 056 рублей 20 копеек, в том числе НДС 82 509 рублей 37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ерм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верстил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версти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4292, г. Санкт-Петербург, пер. 5-й верхний, д. 1, лит. Ж, пом. 10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0235034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0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6784774814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6.03.2020 в 13:00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678 050 рублей 40 копеек, в том числе НДС 113 008 рублей 4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инлянд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5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орговый Дом «Энергомашкомплек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ТД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нергомашкомплект»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10017, г. Саратов, ул. Шелковичная, д. 37/45, оф. 70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45408556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6454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7645400278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0.03.2020 в 12:40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752 844 рубля 00 копеек, в том числе НДС 125 474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явке отсутствует указание (декларирование) страны происхождения поставляемого Товара, заявка рассматривается как содержащая предложение о поставке иностранных това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договора поставки затвора дискового Ду 500 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Уралоптторг-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«Уралоптторг-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Уралоптторг-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УПК «Армако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УПК «Армак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УПК «Армак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Компания АД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Компания АДЛ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Компания АДЛ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версти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Эверстил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Эверстил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сновании пп. а)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в) п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13 Извещения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ТД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нергомашкомплект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не соответствующим требованиям Извещения, а именно: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нарушение требований п. 9.2 Извещ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не предоставлен бухгалтерский баланс и отчет о финансовых результатах за 2018 год, поданных в установленном порядке в налоговую инспекцию по месту регистрации Участника закупки с отметкой о прием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е допустить ООО ТД «Энергомашкомплект» к процедуре запроса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не включать в перечень Участников запроса котировок в электронной фор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ООО «Уралоптторг-М», ООО УПК «Армаком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Компания АДЛ», ОО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верстил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РФ № 925 от 16.09.201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Постановления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,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п.8 Постановления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Компания АДЛ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5 056 рублей 20 копеек, в том числе НДС 82 509 рублей 3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Уралоптторг-М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9 300 рублей 00 копеек, в том числе НДС 106 55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УПК «Армаком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5 880 рублей 00 копеек, в том числе НДС 109 313 рублей 3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верстил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78 050 рублей 40 копеек, в том числе НДС 113 008 рублей 4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торое место –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ОО «Уралоптторг-М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14025, г. Пермь, ул. Хлебозаводская, д. 16, корп. А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4"/>
          <w:szCs w:val="24"/>
        </w:rPr>
        <w:t>5904055683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5904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25900924202,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вка затвора дискового Ду 5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9 300 (Шестьсот тридцать девять тысяч триста) рублей 00 копеек, включая НДС 106 55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поставки Това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30 (Тридцати) рабочи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хнические характеристики и страна происхождения Товара указаны в Приложении №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7. Ин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19 год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12 (Двенадцати) месяцев с момента ввода в эксплуатацию, но не более 18 (Восемнадцати)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Ф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 в электронной форме ООО «Компания АДЛ»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5432, г. Москва, пр. Андропова, д. 18, корп. 7, эт. 9, пом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ом. 14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4"/>
          <w:szCs w:val="24"/>
        </w:rPr>
        <w:t>7725758002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725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27746419206,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заявке которого присвоено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eastAsia="ru-RU"/>
        </w:rPr>
        <w:t>первое место,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и заключить с ним Договор на условиях, указанных в заявке Участник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проса котировок в электронной форме и в Извещени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вка затвора дискового Ду 5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5 056 (Четыреста девяносто пять тысяч пятьдесят шесть) рублей 20 копеек, включая НДС 82 509 рублей 3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поставки Това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30 (Тридцати) рабочи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хнические характеристики и страна происхождения Товара указаны в Приложении №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7. Ин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19 год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12 (Двенадцати) месяцев с момента ввода в эксплуатацию, но не более 18 (Восемнадцати)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рм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М. Сметан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А. Дюжак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374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В. Глото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Ермолен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поставки затвора дискового Ду 500 </w:t>
    </w:r>
    <w:r>
      <w:rPr>
        <w:rFonts w:cs="Times New Roman" w:ascii="Times New Roman" w:hAnsi="Times New Roman"/>
        <w:sz w:val="16"/>
        <w:szCs w:val="16"/>
      </w:rPr>
      <w:t>от 11.03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37:00Z</dcterms:created>
  <dc:creator>Ermolenko</dc:creator>
  <dc:description/>
  <cp:keywords/>
  <dc:language>en-US</dc:language>
  <cp:lastModifiedBy>Валерия А. Ермоленко</cp:lastModifiedBy>
  <cp:lastPrinted>2020-03-04T09:14:00Z</cp:lastPrinted>
  <dcterms:modified xsi:type="dcterms:W3CDTF">2020-03-12T07:39:00Z</dcterms:modified>
  <cp:revision>32</cp:revision>
  <dc:subject/>
  <dc:title/>
</cp:coreProperties>
</file>