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418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в электронной форме на право заключения договора поставки дымососов и запасных частей к ним, утвержденной приказом от 31.01.2020 № 35-з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Дата, время и место рассмотрения, оценки и сопоставления заявок и подведения итогов: 25.02.2020 в 09:45 (МСК) по адресу: г. Мурманск, ул. Промышленная, д. 15, каб. 15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31.01.2020 по 21.02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срока подачи заявок: с 31.01.2020 по 16:42 (МСК) 21.02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31.01.2020 по 16:42 (МСК) 17.02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03.02.2020 по 20.02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Раздел 5 «Техническое задание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Дымососы ДН-6,3, ДН-10, ДН-12,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Дымососы одностороннего всасывания </w:t>
      </w:r>
      <w:r>
        <w:rPr/>
        <w:t>предназначены для утилизации дымовых газов из топок газо-мазутных котлов. Дымососы применяются для продолжительной работы на открытом воздухе, используются в условиях умеренного климата, категории размещения 1 или 2 согласно ГОСТ 15150-69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A"/>
          <w:kern w:val="2"/>
          <w:lang w:bidi="hi-IN"/>
        </w:rPr>
        <w:t>Ступицы рабочих</w:t>
      </w:r>
      <w:r>
        <w:rPr>
          <w:color w:val="00000A"/>
          <w:kern w:val="2"/>
          <w:lang w:bidi="hi-IN"/>
        </w:rPr>
        <w:t xml:space="preserve"> колес должны быть выполнены из чугунного литья и присоединены к основному диску крыльчатки заклепками, болтовое крепление недопустимо. Посадочные поверхности ступиц рабочих колес дымососов выполнены со шлицевыми пазами </w:t>
      </w:r>
      <w:r>
        <w:rPr>
          <w:bCs/>
        </w:rPr>
        <w:t>с целью исключения перегрева вала и переднего подшипника электродвигателя</w:t>
      </w:r>
      <w:r>
        <w:rPr>
          <w:color w:val="00000A"/>
          <w:kern w:val="2"/>
          <w:lang w:bidi="hi-IN"/>
        </w:rPr>
        <w:t>.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0"/>
          <w:kern w:val="2"/>
          <w:lang w:bidi="hi-IN"/>
        </w:rPr>
        <w:t xml:space="preserve">Улитки </w:t>
      </w:r>
      <w:r>
        <w:rPr>
          <w:color w:val="000000"/>
          <w:kern w:val="2"/>
          <w:lang w:bidi="hi-IN"/>
        </w:rPr>
        <w:t>собраны из двух боковых стенок и обечайки. Для создания необходимой жесткости торцевые стенки корпуса усилены оребрением из полос.</w:t>
      </w:r>
      <w:r>
        <w:rPr>
          <w:b/>
          <w:color w:val="000000"/>
          <w:kern w:val="2"/>
          <w:lang w:bidi="hi-IN"/>
        </w:rPr>
        <w:t xml:space="preserve"> </w:t>
      </w:r>
      <w:r>
        <w:rPr>
          <w:color w:val="000000"/>
          <w:kern w:val="2"/>
          <w:lang w:bidi="hi-IN"/>
        </w:rPr>
        <w:t xml:space="preserve">Внутренняя поверхность улиток по образующей обечайки должна быть защищена броневым листом, </w:t>
      </w:r>
      <w:r>
        <w:rPr/>
        <w:t>снаружи – иметь антикоррозионное покрытие.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A"/>
          <w:kern w:val="2"/>
          <w:lang w:bidi="hi-IN"/>
        </w:rPr>
        <w:t>Рабочие колеса</w:t>
      </w:r>
      <w:r>
        <w:rPr>
          <w:color w:val="00000A"/>
          <w:kern w:val="2"/>
          <w:lang w:bidi="hi-IN"/>
        </w:rPr>
        <w:t xml:space="preserve"> дымососов должны быть подвергнуты балансировке на заводе-изготовителе, класс точности балансировки 4 (ГОСТ ИСО 1940-1-2007).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Осевые направляющие аппараты</w:t>
      </w:r>
      <w:r>
        <w:rPr/>
        <w:t xml:space="preserve"> и сопряженные с ними всасывающие воронки дымососов должны соответствовать типоразмерам дымососов.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contextualSpacing/>
        <w:jc w:val="both"/>
        <w:rPr/>
      </w:pPr>
      <w:r>
        <w:rPr>
          <w:lang w:val="en-US" w:eastAsia="en-US"/>
        </w:rPr>
        <w:drawing>
          <wp:inline distT="0" distB="0" distL="0" distR="0">
            <wp:extent cx="3322320" cy="22402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32232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color w:val="00000A"/>
          <w:kern w:val="2"/>
          <w:lang w:val="en-US" w:eastAsia="en-US"/>
        </w:rPr>
        <w:drawing>
          <wp:inline distT="0" distB="0" distL="0" distR="0">
            <wp:extent cx="2804160" cy="22707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Дымосос ДН-6,3 левого вращения (без эл. двигателя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Исполнение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одовая часть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лиматическое исполн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Х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тегория размещения по ГОСТ 15150-6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асывающий карма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ращение рабочего коле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ево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аметр рабочего колеса, 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0,6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териал изготовления крыльчат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аль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лопаток рабочего коле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Частота вращения эл. двигателя (синхронная), </w:t>
            </w:r>
            <w:r>
              <w:rPr>
                <w:bCs/>
                <w:lang w:val="en-US"/>
              </w:rPr>
              <w:t>max</w:t>
            </w:r>
            <w:r>
              <w:rPr>
                <w:bCs/>
              </w:rPr>
              <w:t>, об/ми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ипоразмер двигате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А112М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ная мощность эл. двигателя, кВ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изводительность на всасывании, м³/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10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ное давление, даП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пература перемещаемой среды на всасывании, °С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температура перемещаемой среды на всасывании, °С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запыленность перемещаемой среды, г/м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абариты поставочные, м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150х600х10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без эл. двигателя, к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5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Угол разворота корпуса при поставке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247°30́ꞌ </w:t>
            </w:r>
            <w:r>
              <w:rPr>
                <w:bCs/>
                <w:lang w:val="en-US"/>
              </w:rPr>
              <w:t>(0°-270°</w:t>
            </w:r>
            <w:r>
              <w:rPr>
                <w:bCs/>
              </w:rPr>
              <w:t xml:space="preserve"> через 22°30ꞌ)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Дымосос ДН-10 правого вращения (без эл. двигателя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583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одовая част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тегория размещения по ГОСТ 15150-6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асывающий карман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ращение рабочего колес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вое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аметр рабочего колеса, м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аметр ступицы внутренний, мм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териал изготовления крыльчатк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аль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правляющий аппара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авого вращения, основные размеры: Д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=660 мм, Д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=702 мм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Частота вращения эл. двигателя (синхронная), </w:t>
            </w:r>
            <w:r>
              <w:rPr>
                <w:bCs/>
                <w:lang w:val="en-US"/>
              </w:rPr>
              <w:t>max</w:t>
            </w:r>
            <w:r>
              <w:rPr>
                <w:bCs/>
              </w:rPr>
              <w:t>, об/мин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ная мощность эл. двигателя, кВ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изводительность на всасывании, м³/ч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43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ное давление, даП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пература перемещаемой среды на всасывании, °С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температура перемещаемой среды на всасывании, °С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запыленность перемещаемой среды, г/м³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абариты поставочные, мм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360х1825х1485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без эл. двигателя, кг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56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Угол разворота корпуса при поставке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255° (0°-270° через 15°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color w:val="00000A"/>
          <w:kern w:val="2"/>
          <w:lang w:val="en-US" w:eastAsia="en-US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Дымосос ДН-12,5 правого вращения (без эл. двигателя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821680" cy="358140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568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одовая ча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лиматическое исполнени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, Т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тегория размещения по ГОСТ 15150-6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, 2, 3, 4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асывающий карма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ращение рабочего колес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вое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аметр рабочего колеса, м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,25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аметр посадки рабочего колеса на вал, мм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териал изготовления крыльчат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аль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правляющий аппара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авого вращения, Д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=830 мм, Д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=875 мм, 8 лопато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Частота вращения эл. двигателя (синхронная), </w:t>
            </w:r>
            <w:r>
              <w:rPr>
                <w:bCs/>
                <w:lang w:val="en-US"/>
              </w:rPr>
              <w:t>max</w:t>
            </w:r>
            <w:r>
              <w:rPr>
                <w:bCs/>
              </w:rPr>
              <w:t>, об/ми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изводительность на всасывании, м³/ч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99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ное давление, даП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5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пература перемещаемой среды на всасывании, °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температура перемещаемой среды на всасывании, °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запыленность перемещаемой среды, г/м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без эл. двигателя, к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56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Угол разворота корпуса при поставке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90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Дымососы ДН-12,5-1500 правого и левого вращения (с эл. двигателем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583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одовая част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асывающий карман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ращение рабочего колес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вое, левое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аметр рабочего колеса, м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,25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териал изготовления крыльчатк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аль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Частота вращения эл. двигателя (синхронная), </w:t>
            </w:r>
            <w:r>
              <w:rPr>
                <w:bCs/>
                <w:lang w:val="en-US"/>
              </w:rPr>
              <w:t>max</w:t>
            </w:r>
            <w:r>
              <w:rPr>
                <w:bCs/>
              </w:rPr>
              <w:t>, об/мин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ипоразмер эл. двигател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АМ250S4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ная мощность двигателя, кВ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требляемая мощность, кВ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7,2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изводительность на всасывании, м³/ч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99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ное давление, даП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51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пература перемещаемой среды на всасывании, °С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температура перемещаемой среды на всасывании, °С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дельная запыленность перемещаемой среды, г/м³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абариты поставочные, мм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745х2236х2040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гол разворота корпуса при поставке (монтаже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0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Рабочие колеса к дымососам ДН-10, ДН-11,2, ДН-12, Д-15, Д-18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Рабочее колесо дымососа одностороннего всасывания является запасной частью и включает в себя ступицу и крыльчатку с загнутыми назад лопатками, расположенными между основным (коренным) и коническим (покрывающим) дисками. Лопатки крыльчатки и конический диск штампованные.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Ступица рабочего колеса литая чугунная, крепится на валу при помощи гайки и шпонк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Диск выполнен из листовой углеродистой стали, крепится к ступице заклепками.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Рабочие лопасти – штампованные из листовой углеродистой стали, приварены к диску и кольцу.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Посадочные поверхности ступицы рабочего колеса должны иметь шлицевые пазы с целью исключения перегрева вала и переднего подшипника электродвигателя.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Рабочее колесо должно быть отбалансировано на заводе-изготовителе, класс точности 4 согласно ГОСТ ИСО 1940-1-2007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A"/>
          <w:kern w:val="2"/>
          <w:lang w:val="en-US" w:eastAsia="en-US"/>
        </w:rPr>
      </w:pPr>
      <w:r>
        <w:rPr>
          <w:bCs/>
          <w:color w:val="00000A"/>
          <w:kern w:val="2"/>
          <w:lang w:val="en-US" w:eastAsia="en-US"/>
        </w:rPr>
        <w:drawing>
          <wp:inline distT="0" distB="0" distL="0" distR="0">
            <wp:extent cx="3451860" cy="2788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191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Рабочие колеса дымососа ДН-10 (левого/правого вращения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В=254; В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=103; Д=1020; Д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560;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>ступицы вн.</w:t>
            </w:r>
            <w:r>
              <w:rPr>
                <w:bCs/>
              </w:rPr>
              <w:t>=48 (мм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лопаток – 16 шт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е колесо дымососа ДН-11,2 (левого вращения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Д=1120;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>ступицы</w:t>
            </w:r>
            <w:r>
              <w:rPr>
                <w:bCs/>
              </w:rPr>
              <w:t>=60 (мм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оизводительность на всасывании 191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а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оличество оборотов эл. двигателя - 1000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230 кг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е колесо дымососа Д-12 (правого ращения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В=320; Д=1222; Д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865;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>вала эл/дв</w:t>
            </w:r>
            <w:r>
              <w:rPr>
                <w:bCs/>
              </w:rPr>
              <w:t>=65 (мм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олщина металла лопатки – 8 мм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лопаток – 32 шт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210 кг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е колесо дымососа Д-15 (левого вращения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В=324; Д=1510; Д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840;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>вала эл/дв</w:t>
            </w:r>
            <w:r>
              <w:rPr>
                <w:bCs/>
              </w:rPr>
              <w:t>=90 (мм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олщина металла лопатки – 10 мм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лопаток – 16 шт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380 кг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е колесо дымососа Д-18 (левого вращения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В=500; Д=1820; Д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1287;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>вала эл/дв</w:t>
            </w:r>
            <w:r>
              <w:rPr>
                <w:bCs/>
              </w:rPr>
              <w:t>=120 (мм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олщина металла лопатки – 12 мм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лопаток – 32 шт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сса 600 кг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Осевой направляющий аппарат к дымососу ДН-10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Осевой направляющий аппарат является дроссельным устройством, служит для регулирования производительности и полного давления дымососа. Он состоит из сварного цилиндрического корпуса, поворотного кольца, восьми листовых лопаток, соединенных с поворотным кольцом рычажной системой и обтекателем. Устанавливается на входе воздушного потока в корпус. Лопатки синхронно поворачиваются в направлении рабочего колеса на угол от 0° до 90°. Привод лопаток направляющего аппарата осуществляется вручную, либо от колонки дистанционного или автоматического регулиро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4808220" cy="268986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60"/>
      </w:tblGrid>
      <w:tr>
        <w:trPr>
          <w:trHeight w:val="7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Направляющие аппараты дымососов ДН-10 (левого/правого вращ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 лопастей, в кольце 15 отверстий для фиксации положения лопастей через каждые 15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Общие требования к поставляемому Товару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Товар должен иметь необходимые маркировки, наклейки и пломбы, если такие требования предъявляются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Товар должен быть поставлен в упаковке (таре), обеспечивающей его защиту от повреждения или порчи во время его транспортировки и хранения (в соответствии с ГОСТами).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Упаковка (тара)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 и т. д.). Цена упаковки (тары, маркировка, наклейки, пломбы и т.п.) входит в стоимость Товар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дымососов и запасных частей к ним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0-02-12T11:57:00Z</cp:lastPrinted>
  <dcterms:modified xsi:type="dcterms:W3CDTF">2020-02-13T07:57:00Z</dcterms:modified>
  <cp:revision>2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