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</w:rPr>
        <w:t>поставки задвижек стальных и чугун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03.0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задвижек стальных и чугунных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34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59 682 (Восемьсот пятьдесят девять тысяч шестьсот восемьдесят два) рубля 02 копей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30 (Тридцати) календарных дней с момента подачи заявки Покупателем. Заявки направляются по 30.10.2020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 3.3. Извещения, или на поставку части объема Товара, указанного в п.3.3. Извещения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 фактуры (в случае использования контрагентом универсального передаточного документа, указывается: оригинал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арактеристики и страна происхождения Товара указываются в приложении 2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7. Иные услови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овар поставляется новым (не бывшим в эксплуатации) и изготовленным не ранее ноября 2019 года. Гарантийный срок на Товар устанавливается: 12 месяцев с момента ввода в эксплуатацию, но не более 18 месяцев с момента поставки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 счета-фактуры, счета на оплату и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 и транспортной накладной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В. Михейко – и.о. начальника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А. Малахаева – начальник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В. Воробейчиков – ведущий специалист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М. Бычк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Отсутствовал член Комиссии по закупк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.Б. Ковалевская – ведущий инженер по ремонту тепловых сетей отдела главного механика в связи с временной нетрудоспособностью. Необходимый кворум набран. В соответствии с п. 3.5.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03.02.2020 по адресу: г. Мурманск, ул. Промышленная, д. 15, каб. 15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о рассмотрено 7 (Сем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ТЕХНОТРЕЙД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ЕХНОТРЕЙ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7110, г. Санкт-Петербург, ул. Красного Курсанта, д. 25, литер Н, пом. 4Н:№20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4233854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813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06784712756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3.01.2020 в 10:59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816 697 рублей 92 копейки, в том числе НДС 534 075 рублей 03 копейки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МТК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МТ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20149, Свердловская обл., г. Екатеринбург, ул. Серафимы Дерябиной, д. 24, оф. 20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65846119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6658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665801486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9.01.2020 в 11:57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857 899 рублей 20 копеек, в том числе НДС 142 983 рубля 2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Снаб Эк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наб Эк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83035, г. Мурманск, ул. Александра Невского, д. 5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1904091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19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3510015583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9.01.2020 в 12:53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5 400 рублей 00 копеек, в том числе НДС 125 90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, Кит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 № 4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рыто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ционерное общество Фирма «Проконсим»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>ЗАО Фирма «Проконсим»</w:t>
      </w:r>
      <w:r>
        <w:rPr>
          <w:rFonts w:cs="Times New Roman" w:ascii="Times New Roman" w:hAnsi="Times New Roman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121059, г. Москва, Бережковская набережная, д. 20, стр. 88, эт. 2, пом. 1, ком. № 13</w:t>
      </w:r>
      <w:r>
        <w:rPr>
          <w:rFonts w:cs="Times New Roman" w:ascii="Times New Roman" w:hAnsi="Times New Roman"/>
          <w:sz w:val="24"/>
          <w:szCs w:val="24"/>
          <w:lang w:eastAsia="ru-RU"/>
        </w:rPr>
        <w:t> (ИНН </w:t>
      </w:r>
      <w:r>
        <w:rPr>
          <w:rFonts w:cs="Times New Roman" w:ascii="Times New Roman" w:hAnsi="Times New Roman"/>
          <w:sz w:val="24"/>
          <w:szCs w:val="24"/>
        </w:rPr>
        <w:t>7730041771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ПП </w:t>
      </w:r>
      <w:r>
        <w:rPr>
          <w:rFonts w:cs="Times New Roman" w:ascii="Times New Roman" w:hAnsi="Times New Roman"/>
          <w:sz w:val="24"/>
          <w:szCs w:val="24"/>
        </w:rPr>
        <w:t>773001001</w:t>
      </w:r>
      <w:r>
        <w:rPr>
          <w:rFonts w:cs="Times New Roman" w:ascii="Times New Roman" w:hAnsi="Times New Roman"/>
          <w:sz w:val="24"/>
          <w:szCs w:val="24"/>
          <w:lang w:eastAsia="ru-RU"/>
        </w:rPr>
        <w:t>, ОГРН </w:t>
      </w:r>
      <w:r>
        <w:rPr>
          <w:rFonts w:cs="Times New Roman" w:ascii="Times New Roman" w:hAnsi="Times New Roman"/>
          <w:sz w:val="24"/>
          <w:szCs w:val="24"/>
        </w:rPr>
        <w:t>1027739496620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: 30.01.2020 15:11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712 50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лей 78 копеек, в том числе НДС 118 750 рублей 96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, Кит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5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орговая компания «Тракт серви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ТК «Тракт серви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94029, г. Воронеж, ул. Кулибина, д. 17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6630300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3663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3360004967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30.01.2020 в 16:45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71 800 рублей 00 копеек, в том числе НДС 128 633 рубля 33 копейки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6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СГ Строй Инжиниринг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СГ Строй Инжиниринг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09316, г. Москва, пр-д Остаповский, д. 5/1, стр. 2, эт/офис 2/28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2239883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22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7774649918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30.01.2020 в 18:45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83 729 рублей 00 копеек, в том числе НДС 130 621 рубль 5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, КН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7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Компания «Союз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Компания «Союз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09428, г. Москва, ул. Зарайская, д. 21, комн. 10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0680770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2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77463182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30.01.2020 в 18:51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50 200 рублей 00 копеек, в том числе НДС 141 70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, Кит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 проведении запроса котировок в электронной форме на право заключения договора поставки задвижек стальных и чугунны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далее – Извещение)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4.1.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сновании пп. а)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в) п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13 Извещения признать оформление заявки на участие в запросе котировок в электронной форме ООО 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ЕХНОТРЕЙД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» не соответствующим требованиям Извещения, а именно: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нарушение требований п. 9.2 Извещения Комиссией по закупке выявлено наличие существенных ошибок в таблице «Расчет стоимости поставляемого Товара» Коммерческог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ложения (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иложени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 к письму о подаче оферты от 23.0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 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-01/20-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Коммерческое предложение))</w:t>
      </w:r>
      <w:r>
        <w:rPr>
          <w:rFonts w:cs="Times New Roman" w:ascii="Times New Roman" w:hAnsi="Times New Roman"/>
          <w:bCs/>
          <w:sz w:val="24"/>
          <w:szCs w:val="24"/>
        </w:rPr>
        <w:t xml:space="preserve">: сумма, полученная при умножении цены за единицу измерения на количество Товара, не соответствует сумме, отраженной в графах «Сумма, руб. коп., в т.ч. НДС» по позициям 4, 7, 8-10, вследствие че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тоговая сумма, которая складывается из сумм по каждой позиции, составляет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816 69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уб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п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, что не соответствует итоговой стоимости заявки, указанной в Коммерческом предложении, в Письме о подаче оферты от 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.0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 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-01/20-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на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сайте электронной площадки «РТС-тендер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rts-tender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– 816 69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рублей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92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копей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е допустить ООО «ТЕХНОТРЕЙД» к процедуре запроса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не включать в перечень Участников запроса котировок в электронной фор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МТК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«МТ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МТ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en-US"/>
        </w:rPr>
        <w:t>4.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изнать правильность оформления заявки на участие в запросе котиров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ОО «Снаб Эк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и пп.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) п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3 Извещ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</w:rPr>
        <w:t>ООО «Снаб Эк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соответствующей техническ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08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позиц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ебования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ложение Участника закупки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баритные размеры, масса 30с41нж (поз. 1-5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1</w:t>
            </w:r>
          </w:p>
        </w:tc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иаметр, (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N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), мм – 8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, мм - 19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 задвижки фланцевой стальной 30с41нж DN80 РN16, кг - 28-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, мм - 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30с41нж DN80 РN16, кг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9,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2</w:t>
            </w:r>
          </w:p>
        </w:tc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иаметр, (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N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), мм - 1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 задвижки фланцевой стальной 30с41нж DN100 РN16, кг - 38-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30с41нж DN100 РN16, кг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3</w:t>
            </w:r>
          </w:p>
        </w:tc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иаметр, (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N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), мм - 15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 задвижки фланцевой стальной 30с41нж DN150 РN16, кг - 83-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30с41нж DN150 РN16, кг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4</w:t>
            </w:r>
          </w:p>
        </w:tc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иаметр, (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N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), мм - 2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, мм - 3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, мм -  685 - 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 задвижки фланцевой стальной 30с41нж DN200 РN16, кг - 124-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, мм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3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, мм - 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30с41нж DN200 РN16, кг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7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5</w:t>
            </w:r>
          </w:p>
        </w:tc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иаметр, (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N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), мм – 3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, мм - 4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, мм -  995-1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1, мм - 1310-1320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 задвижки фланцевой стальной 30с41нж DN300 РN16, кг - 314-3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, мм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, мм - 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9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1, мм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130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30с41нж DN300 РN16, кг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63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баритные размеры 30ч6бр (поз. 8-1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- 125х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2 - 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2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- 150х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2 - 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2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2 - 1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2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80" w:hanging="0"/>
              <w:jc w:val="center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2 - 2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2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</w:rPr>
        <w:t>ООО «Снаб Эк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 включа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4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изнать правильность оформления заявки на участие в запросе котиров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О Фирма «Проконси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и соответствие договорных условий, предложенных Участником закупки, требованиям Документации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и пп.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) п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3 Извещ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</w:rPr>
        <w:t>ЗАО Фирма «Проконси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соответствующей техническ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ебования Заказчик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ложение Участника закупки</w:t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вижки стальные литые клиновые с выдвижным шпинделем фланцевые (поз. 1-7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чая среда: Вода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ар, масло, нефть, природный газ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жидкие неагрессивные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фтепродукт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агрессивные жидкие и газообраз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реды, по отношению к которым материалы, применяемые в задвижке, коррозионностойкие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чая среда: Вода, жидкие неагрессивные среды, по отношению к которым материалы, применяемые в задвижке, коррозионностойки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ний ресурс: не менее 2500 циклов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едний ресурс: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0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цикл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териальное испол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Корпус: сталь 25Л, 35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Крышка: сталь 25Л, 35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Клин (диски): сталь 25Л, 35Л с наплавкой, 20Х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Маховик: сталь 25Л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териальное исполн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Корпус: сталь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Крышка: сталь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Клин (диски): сталь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 с наплавкой, 20Х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. Маховик: сталь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</w:t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с41нж (поз. 1-5)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 задвижки фланцевой стальной 30с41нж DN80 РN16 - 28-29 к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 задвижки фланцевой стальной 30с41нж DN100 РN16 - 38-39 к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вижки фланцевой стальной 30с41нж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РN16 -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83-84 к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 задвижки фланцевой стальной  30с41нж DN200 РN16 - 124-125 к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с41нж DN300 РN16 -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14-315 кг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30с41нж DN80 РN16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9,5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к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30с41нж DN100 РN16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к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" w:hanging="28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вижки фланцевой стальной 30с41нж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РN16 -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8,5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к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 30с41нж DN200 РN16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78,5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к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Масса задвижки фланцевой стальной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с41нж DN300 РN16 -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69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кг</w:t>
            </w:r>
          </w:p>
        </w:tc>
      </w:tr>
      <w:tr>
        <w:trPr/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0с64нж (поз. 6-7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6.</w:t>
              <w:tab/>
              <w:t>Масса задви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ланцевой стальной 30с64нж DN50 РN25 -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17-18 к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7.</w:t>
              <w:tab/>
              <w:t>Масса задвижки фланцевой стальной 30с64нж DN80 РN25 - 28-29 кг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6.</w:t>
              <w:tab/>
              <w:t>Масса задви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ланцевой стальной 30с64нж DN50 РN25 -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4,5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кг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7.</w:t>
              <w:tab/>
              <w:t xml:space="preserve">Масса задвижки фланцевой стальной 30с64нж DN80 РN25 -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23,5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к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</w:rPr>
        <w:t>ЗАО Фирма «Проконси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 включа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ОО ТК «Тракт сервис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ТК «Тракт 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ТК «Тракт 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ОО «СГ Строй Инжиниринг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«СГ Строй Инжинири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СГ Строй Инжинири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7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изнать правильность оформления заявки на участие в запросе котиров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ОО Компания «Союз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и соответствие договорных условий, предложенных Участником закупки, требованиям Документации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и пп.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) п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3 Извещ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</w:rPr>
        <w:t>ООО Компания «Союз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соответствующей техническ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36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ебования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ложение Участника закупки</w:t>
            </w:r>
          </w:p>
        </w:tc>
      </w:tr>
      <w:tr>
        <w:trPr/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с41нж (поз. 1-5)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чая среда: Вода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ар, масло, нефть, природный газ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жидкие неагрессивные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фтепродукт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агрессивные жидкие и газообраз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реды, по отношению к которым материалы, применяемые в задвижке, коррозионностойк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чая среда: вода 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ласс герметичности: 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ласс герметичности: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ний ресурс: не менее 2500 цик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указан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няя наработка на отказ: 500 цик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указана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териальное испол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Корпус: сталь 25Л, 35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Крышка: сталь 25Л, 35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Клин (диски): сталь25Л,35Л с наплавкой, 20Х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Шпиндель: 20Х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Гайка шпинделя: сталь 35, 40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плавка на кольце в корпусе: 07Х25Н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плавка на клине: 13Х25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териальное испол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Корпус: сталь, наплавка на коль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Крышка: ста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Клин (диски): коррозийно-стойкая сталь &gt;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50 наплавка на ди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Шпиндель: не указ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Гайка шпинделя: не указ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плавка на кольце в корпусе: не указ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плавка на клине: не указана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баритные размеры, масса (п. 18 Извещ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указаны</w:t>
            </w:r>
          </w:p>
        </w:tc>
      </w:tr>
      <w:tr>
        <w:trPr/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с64нж (поз. 6-7)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чая среда: Вода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ар, масло, нефть, природный газ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жидкие неагрессивные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фтепродукт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агрессивные жидкие и газообразны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реды, по отношению к которым материалы, применяемые в задвижке, коррозионностойк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чая среда: вода 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ласс герметичности: 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ласс герметичности: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ний ресурс: не менее 2500 цик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едний ресурс до замены, циклов - 2000 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няя наработка на отказ: 500 цик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указана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баритные размеры, масса (п. 18 Изв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указаны</w:t>
            </w:r>
          </w:p>
        </w:tc>
      </w:tr>
      <w:tr>
        <w:trPr/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ч6бр (поз. 8-11)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чая среда: Вода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чая среда: вода 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баритные размеры, масса (п. 18 Извещ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указа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е допустить ООО Компания «Союз» к процедуре запроса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не включать в перечень Участников запроса котировок в электронной фор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ООО «МТК», ООО ТК «Тракт сервис», ООО «СГ Строй Инжиниринг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РФ № 925 от 16.09.2016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Постановления № 92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,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четом п.8 Постановления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ТК «Тракт сервис» (цена договора – 771 800 рублей 00 копеек, в том числе НДС 128 633 рубля 33 копей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СГ Строй Инжиниринг» (цена договора – 783 729 рублей 00 копеек, в том числе НДС 130 621 рубль 5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МТК» (цена договора – 857 899 рублей 20 копеек, в том числе НДС 142 983 рубля 20 копеек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торое место –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Общество с ограниченной ответственностью «СГ Строй Инжиниринг» (ООО «СГ Строй Инжиниринг»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>109316, г. Москва, пр-д Остаповский, д. 5/1, стр. 2, эт/офис 2/281, ИНН 7722398834, КПП 772201001, ОГРН 117774649918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задвижек стальных и чугунных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34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83 729 (Семьсот восемьдесят три тысячи семьсот двадцать девять) рублей 00 копеек, включая НДС 130 621 рубль 50 копе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30 (Тридцати) календарных дней с момента подачи заявки Покупателем. Заявки направляются по 30.10.2020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 фактуры (в случае использования контрагентом универсального передаточного документа, указывается: оригинал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арактеристики и страна происхождения Товара указаны в приложении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7. Ин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овар поставляется новым (не бывшим в эксплуатации) и изготовленным не ранее ноября 2019 года. Гарантийный срок на Товар устанавливается: 12 месяцев с момента ввода в эксплуатацию, но не более 18 месяцев с момента поставки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 счета-фактуры, счета на оплату и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на происхождения Товара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, КНР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щество с ограниченной ответственностью Торговая компания «Тракт сервис» (ООО ТК «Тракт сервис»)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394029, г. Воронеж, ул. Кулибина, д. 17 (ИНН 3663030020, КПП 366301001, ОГРН 1033600049670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задвижек стальных и чугунных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34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71 800 (Семьсот семьдесят одна тысяча восемьсот) рублей 00 копеек, включая НДС 128 633 рубля 33 копей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30 (Тридцати) календарных дней с момента подачи заявки Покупателем. Заявки направляются по 30.10.2020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 фактуры (в случае использования контрагентом универсального передаточного документа, указывается: оригинал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арактеристики и страна происхождения Товара указаны в приложении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7. Ин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овар поставляется новым (не бывшим в эксплуатации) и изготовленным не ранее ноября 2019 года. Гарантийный срок на Товар устанавливается: 12 месяцев с момента ввода в эксплуатацию, но не более 18 месяцев с момента поставки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 счета-фактуры, счета на оплату и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27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2396"/>
        <w:gridCol w:w="2209"/>
      </w:tblGrid>
      <w:tr>
        <w:trPr>
          <w:trHeight w:val="56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02.2020</w:t>
            </w:r>
          </w:p>
        </w:tc>
      </w:tr>
      <w:tr>
        <w:trPr>
          <w:trHeight w:val="31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В. Михейко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02.2020</w:t>
            </w:r>
          </w:p>
        </w:tc>
      </w:tr>
      <w:tr>
        <w:trPr>
          <w:trHeight w:val="71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.А. Малахаев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02.2020</w:t>
            </w:r>
          </w:p>
        </w:tc>
      </w:tr>
      <w:tr>
        <w:trPr>
          <w:trHeight w:val="712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.В. Воробейчиков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02.2020</w:t>
            </w:r>
          </w:p>
        </w:tc>
      </w:tr>
      <w:tr>
        <w:trPr>
          <w:trHeight w:val="641" w:hRule="atLeast"/>
        </w:trPr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М. Бычков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02.202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договора поставки задвижек стальных и чугунных </w:t>
    </w:r>
    <w:r>
      <w:rPr>
        <w:rFonts w:cs="Times New Roman" w:ascii="Times New Roman" w:hAnsi="Times New Roman"/>
        <w:sz w:val="16"/>
        <w:szCs w:val="16"/>
      </w:rPr>
      <w:t>от 03.02.2020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Вероника М. Бычкова</cp:lastModifiedBy>
  <cp:lastPrinted>2020-02-05T14:06:00Z</cp:lastPrinted>
  <dcterms:modified xsi:type="dcterms:W3CDTF">2020-02-05T13:03:00Z</dcterms:modified>
  <cp:revision>240</cp:revision>
  <dc:subject/>
  <dc:title/>
</cp:coreProperties>
</file>