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ансформатор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трансформаторов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0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4" w:name="OLE_LINK96"/>
            <w:bookmarkStart w:id="5" w:name="OLE_LINK95"/>
            <w:bookmarkStart w:id="6" w:name="OLE_LINK94"/>
            <w:bookmarkStart w:id="7" w:name="OLE_LINK93"/>
            <w:bookmarkStart w:id="8" w:name="_Hlk535539701"/>
            <w:bookmarkStart w:id="9" w:name="OLE_LINK11"/>
            <w:bookmarkStart w:id="10" w:name="OLE_LINK10"/>
            <w:bookmarkStart w:id="11" w:name="OLE_LINK96"/>
            <w:bookmarkStart w:id="12" w:name="OLE_LINK95"/>
            <w:bookmarkStart w:id="13" w:name="OLE_LINK94"/>
            <w:bookmarkStart w:id="14" w:name="OLE_LINK93"/>
            <w:bookmarkStart w:id="15" w:name="_Hlk535539701"/>
            <w:bookmarkStart w:id="16" w:name="OLE_LINK11"/>
            <w:bookmarkStart w:id="17" w:name="OLE_LINK10"/>
            <w:bookmarkEnd w:id="11"/>
            <w:bookmarkEnd w:id="12"/>
            <w:bookmarkEnd w:id="13"/>
            <w:bookmarkEnd w:id="14"/>
            <w:bookmarkEnd w:id="15"/>
            <w:bookmarkEnd w:id="16"/>
            <w:bookmarkEnd w:id="17"/>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1-400/10-У1, 10/0,4 кВ, У/Ун-0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bookmarkStart w:id="18" w:name="OLE_LINK69"/>
            <w:bookmarkStart w:id="19" w:name="OLE_LINK68"/>
            <w:bookmarkStart w:id="20" w:name="OLE_LINK65"/>
            <w:r>
              <w:rPr>
                <w:rFonts w:eastAsia="Times New Roman" w:cs="Times New Roman" w:ascii="Times New Roman" w:hAnsi="Times New Roman"/>
                <w:sz w:val="24"/>
                <w:szCs w:val="24"/>
              </w:rPr>
              <w:t>шт</w:t>
            </w:r>
            <w:bookmarkEnd w:id="18"/>
            <w:bookmarkEnd w:id="19"/>
            <w:bookmarkEnd w:id="20"/>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7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 14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40/10-У1, 6/0,4 кВ, У/Ун-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981,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98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2-400/10-У1, 6/0,4 кВ, Д/Ун-11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15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2-400/10-У1, 10/0,4 кВ, Д/Ун-11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15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 3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1-400/10-У1, 6/0,4 кВ, У/Ун-0 (терм. ТТЖ-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7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7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bookmarkStart w:id="21" w:name="_Hlk535542773"/>
            <w:bookmarkStart w:id="22" w:name="OLE_LINK98"/>
            <w:bookmarkStart w:id="23" w:name="OLE_LINK97"/>
            <w:bookmarkStart w:id="24" w:name="_Hlk535542773"/>
            <w:bookmarkStart w:id="25" w:name="OLE_LINK98"/>
            <w:bookmarkStart w:id="26" w:name="OLE_LINK97"/>
            <w:bookmarkEnd w:id="24"/>
            <w:bookmarkEnd w:id="25"/>
            <w:bookmarkEnd w:id="26"/>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00 629,6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6 100 629 (Шесть миллионов сто тысяч шестьсот двадцать девять) рублей 6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5 (Сорока пяти) календарных дней с момента подачи заявки Покупателем. Заявки направляются по 01.03.2020 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pPr>
      <w:bookmarkStart w:id="27" w:name="_Hlk535409011"/>
      <w:bookmarkEnd w:id="27"/>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осуществляется в рабочие дни с 0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ru-RU"/>
        </w:rPr>
        <w:t xml:space="preserve">Поставка осуществляется по </w:t>
      </w:r>
      <w:r>
        <w:rPr>
          <w:rFonts w:eastAsia="Times New Roman" w:cs="Times New Roman" w:ascii="Times New Roman" w:hAnsi="Times New Roman"/>
          <w:b/>
          <w:color w:val="000000"/>
          <w:sz w:val="24"/>
          <w:szCs w:val="24"/>
          <w:lang w:eastAsia="ru-RU"/>
        </w:rPr>
        <w:t>заявкам</w:t>
      </w:r>
      <w:r>
        <w:rPr>
          <w:rFonts w:eastAsia="Times New Roman" w:cs="Times New Roman" w:ascii="Times New Roman" w:hAnsi="Times New Roman"/>
          <w:color w:val="000000"/>
          <w:sz w:val="24"/>
          <w:szCs w:val="24"/>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val="en-US" w:eastAsia="ru-RU"/>
        </w:rPr>
        <w:t xml:space="preserve">технический паспорт, сертификат, удостоверение о качестве и т.п.) а так же отгрузочных и расчетных документов: </w:t>
      </w:r>
      <w:r>
        <w:rPr>
          <w:rFonts w:eastAsia="Times New Roman" w:cs="Times New Roman" w:ascii="Times New Roman" w:hAnsi="Times New Roman"/>
          <w:color w:val="000000"/>
          <w:sz w:val="24"/>
          <w:szCs w:val="24"/>
          <w:lang w:val="en-US" w:eastAsia="ru-RU"/>
        </w:rPr>
        <w:t>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val="en-US"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val="en-US" w:eastAsia="ru-RU"/>
        </w:rPr>
        <w:t xml:space="preserve"> </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Перечисленные выше документы оформляются</w:t>
      </w:r>
      <w:r>
        <w:rPr>
          <w:rFonts w:eastAsia="Times New Roman" w:cs="Times New Roman" w:ascii="Times New Roman" w:hAnsi="Times New Roman"/>
          <w:color w:val="000000"/>
          <w:sz w:val="24"/>
          <w:szCs w:val="24"/>
          <w:lang w:val="en-US"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технический паспорт, руководство по эксплуатации и техническое описание, протоколы испытаний</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 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60 (Шестидесяти) месяцев с момента приемки Товара Покупа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8" w:name="_Hlk535409011"/>
      <w:bookmarkEnd w:id="28"/>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1.2020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1.2020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7.01.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ансформатор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8.12.2019 по 10.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10.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19.12.2019 по </w:t>
      </w:r>
      <w:r>
        <w:rPr>
          <w:rFonts w:eastAsia="Times New Roman" w:cs="Times New Roman" w:ascii="Times New Roman" w:hAnsi="Times New Roman"/>
          <w:b/>
          <w:sz w:val="24"/>
          <w:szCs w:val="24"/>
          <w:lang w:eastAsia="ar-SA"/>
        </w:rPr>
        <w:t>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9" w:name="__RefHeading___Toc25306057"/>
      <w:bookmarkEnd w:id="29"/>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38</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30" w:name="__RefHeading___Toc25306058"/>
      <w:bookmarkEnd w:id="30"/>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1" w:name="__RefHeading___Toc25306059"/>
      <w:bookmarkEnd w:id="3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ансформатор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2" w:name="_Ref55313246"/>
      <w:bookmarkStart w:id="33" w:name="_Ref56231140"/>
      <w:bookmarkStart w:id="3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2"/>
      <w:bookmarkEnd w:id="33"/>
      <w:bookmarkEnd w:id="3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35" w:name="__RefHeading___Toc25306060"/>
      <w:bookmarkEnd w:id="35"/>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36" w:name="__RefHeading___Toc25306061"/>
      <w:bookmarkEnd w:id="36"/>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37" w:name="__RefHeading___Toc25306062"/>
      <w:bookmarkEnd w:id="37"/>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иловых трансформатор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141"/>
        <w:suppressAutoHyphens w:val="true"/>
        <w:rPr>
          <w:rFonts w:ascii="Times New Roman" w:hAnsi="Times New Roman" w:eastAsia="Times New Roman" w:cs="Times New Roman"/>
          <w:b/>
          <w:b/>
          <w:sz w:val="24"/>
          <w:szCs w:val="22"/>
          <w:lang w:eastAsia="ar-SA"/>
        </w:rPr>
      </w:pPr>
      <w:r>
        <w:rPr>
          <w:rFonts w:eastAsia="Times New Roman" w:cs="Times New Roman"/>
          <w:b/>
          <w:sz w:val="24"/>
          <w:szCs w:val="22"/>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8" w:name="__RefHeading___Toc25306063"/>
      <w:bookmarkEnd w:id="3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 100 629 (Шесть миллионов сто тысяч шестьсот двадцать девять) рублей 6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6 2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5 000 001 рубля до 6 2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 800 001 рубля до 5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 600 001 рубля до 3 8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 400 001 рубля до 2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4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силовых трансформатор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40" w:name="__RefHeading___Toc25306083"/>
      <w:bookmarkStart w:id="41" w:name="_Ref34763774"/>
      <w:bookmarkStart w:id="42" w:name="_Ref89649494"/>
      <w:bookmarkStart w:id="43" w:name="_Ref93264992"/>
      <w:bookmarkStart w:id="44" w:name="_Ref93265116"/>
      <w:bookmarkStart w:id="45" w:name="_Ref55336310"/>
      <w:bookmarkEnd w:id="40"/>
      <w:bookmarkEnd w:id="41"/>
      <w:bookmarkEnd w:id="42"/>
      <w:bookmarkEnd w:id="43"/>
      <w:bookmarkEnd w:id="44"/>
      <w:bookmarkEnd w:id="45"/>
      <w:r>
        <w:rPr>
          <w:b/>
          <w:lang w:eastAsia="ru-RU"/>
        </w:rPr>
        <w:t>Техническое задание</w:t>
      </w:r>
    </w:p>
    <w:p>
      <w:pPr>
        <w:pStyle w:val="226"/>
        <w:rPr>
          <w:rFonts w:eastAsia="Times New Roman"/>
          <w:lang w:eastAsia="ru-RU"/>
        </w:rPr>
      </w:pPr>
      <w:r>
        <w:rPr>
          <w:rFonts w:eastAsia="Times New Roman"/>
          <w:lang w:eastAsia="ru-RU"/>
        </w:rPr>
        <w:t>5.1. Требования к безопасности, качеству, техническим характеристикам, функциональным характеристикам (потребительским свойствам), упаковке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6" w:name="_Hlk535540097"/>
            <w:bookmarkStart w:id="47" w:name="OLE_LINK25"/>
            <w:bookmarkStart w:id="48" w:name="OLE_LINK24"/>
            <w:bookmarkStart w:id="49" w:name="_Hlk535540097"/>
            <w:bookmarkStart w:id="50" w:name="OLE_LINK25"/>
            <w:bookmarkStart w:id="51" w:name="OLE_LINK24"/>
            <w:bookmarkEnd w:id="49"/>
            <w:bookmarkEnd w:id="50"/>
            <w:bookmarkEnd w:id="51"/>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1-400/10-У1, 10/0,4 кВ, У/Ун-0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19-2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400 к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ВН: 10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НН: 0,4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олостого хода: не более 0,83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ороткого замыкания: 5,4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ороткого замыкания: 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У/Ун-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диапазон регулирования (по ГОСТ 17544-85): ПБВ (±2х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125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масла: 30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Ш*В): 1350*855*132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истемы охлаждения: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охлаждающих устройств: гофроб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 по ГОСТ 15150-69: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ттестации вводов в ПАО «Россети»: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форма катков: глад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контактных зажимов в НН: да</w:t>
            </w:r>
          </w:p>
        </w:tc>
      </w:tr>
      <w:tr>
        <w:trPr>
          <w:trHeight w:val="7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40/10-У1, 6/0,4 кВ, У/Ун-0</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19-2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40 к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ВН: 6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НН: 0,4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олостого хода: не более 0,155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ороткого замыкания: 0,88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ороткого замыкания: 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У/Ун-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диапазон регулирования (по ГОСТ 17544-85): ПБВ (±2х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300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масла: 8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Ш*В): 840*680*100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истемы охлаждения: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охлаждающих устройств: гофроб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 по ГОСТ 15150-69: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ттестации вводов в ПАО «Россети»: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форма катков: 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контактных зажимов в НН: д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2-400/10-У1, 6/0,4 кВ, Д/Ун-11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19-2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400 к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ВН: 6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НН: 0,4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олостого хода: не более 0,61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ороткого замыкания: 4,6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ороткого замыкания: 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Д/Ун-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диапазон регулирования (по ГОСТ 17544-85): ПБВ (±2х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1370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масла: 32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Ш*В): 1330*850*163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истемы охлаждения: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охлаждающих устройств: гофроб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 по ГОСТ 15150-69: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ттестации вводов в ПАО «Россети»: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форма катков: глад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контактных зажимов в НН: да</w:t>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2-400/10-У1, 10/0,4 кВ, Д/Ун-11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19-2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400 к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ВН: 10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НН: 0,4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олостого хода: не более 0,61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ороткого замыкания: 4,6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ороткого замыкания: 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Д/Ун-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диапазон регулирования (по ГОСТ 17544-85): ПБВ (±2х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1370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масла: 32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Ш*В): 1330*850*163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истемы охлаждения: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охлаждающих устройств: гофроб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 по ГОСТ 15150-69: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ттестации вводов в ПАО «Россети»: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форма катков: глад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контактных зажимов в НН: да</w:t>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МГ11-400/10-У1, 6/0,4 кВ, У/Ун-0 (терм. ТТЖ-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19-2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400 к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ВН: 6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стороны НН: 0,4 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частота, Гц: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холостого хода: не более 0,83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короткого замыкания: 5,4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ороткого замыкания: 4,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 группа соединения обмоток: У/Ун-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диапазон регулирования (по ГОСТ 17544-85): ПБВ (±2х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125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масла: 305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Ш*В): 1350*855*132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истемы охлаждения: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охлаждающих устройств: гофроб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 по ГОСТ 15150-69: У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ттестации вводов в ПАО «Россети»: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форма катков: глад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контактных зажимов в НН: да</w:t>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5.2. 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52" w:name="__RefHeading___Toc25306084"/>
      <w:bookmarkEnd w:id="5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53" w:name="_Ref34763774"/>
      <w:bookmarkStart w:id="54" w:name="_Ref89649494"/>
      <w:bookmarkStart w:id="55" w:name="_Ref93264992"/>
      <w:bookmarkStart w:id="56" w:name="_Ref93265116"/>
      <w:bookmarkStart w:id="57" w:name="_Ref55336310"/>
      <w:bookmarkStart w:id="58" w:name="_Ref55335823"/>
      <w:bookmarkStart w:id="59" w:name="_Ref55336359"/>
      <w:bookmarkStart w:id="60" w:name="_Ref96861029"/>
      <w:bookmarkEnd w:id="53"/>
      <w:bookmarkEnd w:id="54"/>
      <w:bookmarkEnd w:id="55"/>
      <w:bookmarkEnd w:id="56"/>
      <w:bookmarkEnd w:id="57"/>
      <w:bookmarkEnd w:id="58"/>
      <w:bookmarkEnd w:id="59"/>
      <w:bookmarkEnd w:id="60"/>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61" w:name="__RefHeading___Toc25306085"/>
      <w:bookmarkEnd w:id="6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62" w:name="__RefHeading___Toc25306086"/>
      <w:bookmarkEnd w:id="6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3" w:name="_Техническое_предложение_(форма"/>
      <w:bookmarkStart w:id="64" w:name="_Коммерческое_предложение_(форма"/>
      <w:bookmarkStart w:id="65" w:name="_Техническое_предложение_(форма"/>
      <w:bookmarkStart w:id="66" w:name="_Коммерческое_предложение_(форма"/>
      <w:bookmarkEnd w:id="65"/>
      <w:bookmarkEnd w:id="6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7" w:name="_Ref55335823"/>
      <w:bookmarkStart w:id="68" w:name="_Ref55336359"/>
      <w:bookmarkStart w:id="69" w:name="_Анкета_Участника_открытого"/>
      <w:bookmarkStart w:id="70" w:name="_Ref55335823"/>
      <w:bookmarkStart w:id="71" w:name="_Ref55336359"/>
      <w:bookmarkStart w:id="72" w:name="_Анкета_Участника_открытого"/>
      <w:bookmarkEnd w:id="70"/>
      <w:bookmarkEnd w:id="71"/>
      <w:bookmarkEnd w:id="7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73" w:name="__RefHeading___Toc25306087"/>
      <w:bookmarkEnd w:id="7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рансформатор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74" w:name="__RefHeading___Toc25306088"/>
      <w:bookmarkEnd w:id="7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75" w:name="__RefHeading___Toc25306089"/>
      <w:bookmarkEnd w:id="7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силовых трансформатор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76" w:name="_Ref96861029"/>
      <w:bookmarkStart w:id="77" w:name="_Приложение_№_2"/>
      <w:bookmarkStart w:id="78" w:name="_Справка_о_перечне"/>
      <w:bookmarkStart w:id="79" w:name="_Ref96861029"/>
      <w:bookmarkStart w:id="80" w:name="_Приложение_№_2"/>
      <w:bookmarkStart w:id="81" w:name="_Справка_о_перечне"/>
      <w:bookmarkEnd w:id="79"/>
      <w:bookmarkEnd w:id="80"/>
      <w:bookmarkEnd w:id="81"/>
    </w:p>
    <w:p>
      <w:pPr>
        <w:pStyle w:val="Heading1"/>
        <w:numPr>
          <w:ilvl w:val="0"/>
          <w:numId w:val="0"/>
        </w:numPr>
        <w:tabs>
          <w:tab w:val="clear" w:pos="708"/>
          <w:tab w:val="left" w:pos="7093" w:leader="none"/>
        </w:tabs>
        <w:ind w:left="1134" w:hanging="1134"/>
        <w:rPr>
          <w:b/>
          <w:b/>
          <w:bCs/>
        </w:rPr>
      </w:pPr>
      <w:bookmarkStart w:id="82" w:name="__RefHeading___Toc25306090"/>
      <w:bookmarkStart w:id="83" w:name="_Ref214868178"/>
      <w:bookmarkStart w:id="84" w:name="_Ref55335821"/>
      <w:bookmarkStart w:id="85" w:name="_Ref55336345"/>
      <w:bookmarkEnd w:id="82"/>
      <w:bookmarkEnd w:id="84"/>
      <w:bookmarkEnd w:id="85"/>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60 (Шестидеся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60 (Шестьдесят)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86" w:name="__RefHeading___Toc25306092"/>
      <w:bookmarkEnd w:id="86"/>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87" w:name="_Ref214868178"/>
      <w:r>
        <w:rPr>
          <w:rFonts w:eastAsia="Times New Roman" w:cs="Times New Roman" w:ascii="Times New Roman" w:hAnsi="Times New Roman"/>
          <w:bCs/>
          <w:sz w:val="24"/>
          <w:szCs w:val="24"/>
          <w:lang w:eastAsia="ar-SA"/>
        </w:rPr>
        <w:t>Форма ценового предложения</w:t>
      </w:r>
      <w:bookmarkEnd w:id="8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hanging="0"/>
        <w:rPr/>
      </w:pPr>
      <w:bookmarkStart w:id="88" w:name="_Ref55335821"/>
      <w:bookmarkStart w:id="89" w:name="_Ref55336345"/>
      <w:bookmarkStart w:id="90" w:name="__RefHeading___Toc25306093"/>
      <w:bookmarkStart w:id="91" w:name="_Приложение_№_4"/>
      <w:bookmarkEnd w:id="88"/>
      <w:bookmarkEnd w:id="89"/>
      <w:bookmarkEnd w:id="90"/>
      <w:bookmarkEnd w:id="91"/>
      <w:r>
        <w:rPr/>
        <w:t>Приложение № 9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трансформатор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b/>
          <w:sz w:val="24"/>
          <w:szCs w:val="24"/>
          <w:lang w:eastAsia="ar-SA"/>
        </w:rPr>
        <w:t>2019</w:t>
      </w:r>
      <w:r>
        <w:rPr>
          <w:rFonts w:cs="Times New Roman" w:ascii="Times New Roman" w:hAnsi="Times New Roman"/>
          <w:sz w:val="24"/>
          <w:szCs w:val="24"/>
          <w:lang w:eastAsia="ar-SA"/>
        </w:rPr>
        <w:t xml:space="preserve">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20 шт</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 xml:space="preserve">в течение 45 (Сорока пяти) календарных дней с момента </w:t>
      </w:r>
      <w:bookmarkStart w:id="92" w:name="OLE_LINK49"/>
      <w:bookmarkStart w:id="93" w:name="OLE_LINK48"/>
      <w:bookmarkStart w:id="94" w:name="OLE_LINK47"/>
      <w:r>
        <w:rPr>
          <w:rFonts w:eastAsia="Times New Roman" w:cs="Times New Roman" w:ascii="Times New Roman" w:hAnsi="Times New Roman"/>
          <w:bCs/>
          <w:sz w:val="24"/>
          <w:szCs w:val="24"/>
          <w:lang w:eastAsia="ar-SA"/>
        </w:rPr>
        <w:t>подачи заявки Покупателем. Заявки направляются по</w:t>
      </w:r>
      <w:bookmarkStart w:id="95" w:name="OLE_LINK50"/>
      <w:bookmarkStart w:id="96" w:name="OLE_LINK51"/>
      <w:bookmarkStart w:id="97" w:name="OLE_LINK52"/>
      <w:r>
        <w:rPr>
          <w:rFonts w:eastAsia="Times New Roman" w:cs="Times New Roman" w:ascii="Times New Roman" w:hAnsi="Times New Roman"/>
          <w:bCs/>
          <w:sz w:val="24"/>
          <w:szCs w:val="24"/>
          <w:lang w:eastAsia="ar-SA"/>
        </w:rPr>
        <w:t xml:space="preserve"> 01.03.20</w:t>
      </w:r>
      <w:bookmarkEnd w:id="95"/>
      <w:bookmarkEnd w:id="96"/>
      <w:bookmarkEnd w:id="97"/>
      <w:r>
        <w:rPr>
          <w:rFonts w:eastAsia="Times New Roman" w:cs="Times New Roman" w:ascii="Times New Roman" w:hAnsi="Times New Roman"/>
          <w:bCs/>
          <w:sz w:val="24"/>
          <w:szCs w:val="24"/>
          <w:lang w:eastAsia="ar-SA"/>
        </w:rPr>
        <w:t>20 г. включительно.</w:t>
      </w:r>
      <w:bookmarkEnd w:id="92"/>
      <w:bookmarkEnd w:id="93"/>
      <w:bookmarkEnd w:id="94"/>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pPr>
      <w:bookmarkStart w:id="98" w:name="OLE_LINK53"/>
      <w:bookmarkStart w:id="99" w:name="OLE_LINK54"/>
      <w:bookmarkStart w:id="100" w:name="OLE_LINK55"/>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осуществляется в рабочие дни с 0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ставка осуществляется по </w:t>
      </w:r>
      <w:r>
        <w:rPr>
          <w:rFonts w:eastAsia="Times New Roman" w:cs="Times New Roman" w:ascii="Times New Roman" w:hAnsi="Times New Roman"/>
          <w:b/>
          <w:color w:val="000000"/>
          <w:sz w:val="24"/>
          <w:szCs w:val="24"/>
          <w:lang w:eastAsia="ru-RU"/>
        </w:rPr>
        <w:t>заявкам</w:t>
      </w:r>
      <w:r>
        <w:rPr>
          <w:rFonts w:eastAsia="Times New Roman" w:cs="Times New Roman" w:ascii="Times New Roman" w:hAnsi="Times New Roman"/>
          <w:color w:val="000000"/>
          <w:sz w:val="24"/>
          <w:szCs w:val="24"/>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bookmarkEnd w:id="98"/>
      <w:bookmarkEnd w:id="99"/>
      <w:bookmarkEnd w:id="100"/>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 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ический паспорт, руководство по эксплуатации и техническое описание, протоколы испытаний.</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101" w:name="OLE_LINK12"/>
      <w:bookmarkStart w:id="102" w:name="OLE_LINK13"/>
      <w:bookmarkStart w:id="103" w:name="OLE_LINK14"/>
      <w:bookmarkEnd w:id="101"/>
      <w:bookmarkEnd w:id="102"/>
      <w:bookmarkEnd w:id="103"/>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104" w:name="OLE_LINK12"/>
      <w:bookmarkStart w:id="105" w:name="OLE_LINK13"/>
      <w:bookmarkStart w:id="106" w:name="OLE_LINK14"/>
      <w:bookmarkEnd w:id="104"/>
      <w:bookmarkEnd w:id="105"/>
      <w:bookmarkEnd w:id="10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107"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07"/>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20 (Два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108" w:name="OLE_LINK154"/>
      <w:bookmarkStart w:id="109" w:name="OLE_LINK155"/>
      <w:bookmarkStart w:id="110" w:name="OLE_LINK156"/>
      <w:bookmarkStart w:id="111" w:name="OLE_LINK157"/>
      <w:bookmarkEnd w:id="108"/>
      <w:bookmarkEnd w:id="109"/>
      <w:bookmarkEnd w:id="110"/>
      <w:bookmarkEnd w:id="11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4786" w:type="dxa"/>
            <w:tcBorders/>
          </w:tcPr>
          <w:p>
            <w:pPr>
              <w:pStyle w:val="Normal"/>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12" w:name="_Hlk452755832"/>
            <w:bookmarkEnd w:id="112"/>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3" w:name="OLE_LINK112"/>
            <w:bookmarkStart w:id="114" w:name="OLE_LINK111"/>
            <w:bookmarkStart w:id="11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3"/>
            <w:bookmarkEnd w:id="114"/>
            <w:bookmarkEnd w:id="11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6" w:name="_Hlk472952248"/>
            <w:bookmarkStart w:id="117" w:name="_Hlk472952248"/>
            <w:bookmarkEnd w:id="11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i/>
          <w:i/>
          <w:sz w:val="24"/>
          <w:szCs w:val="24"/>
          <w:lang w:val="en-US" w:eastAsia="ar-SA"/>
        </w:rPr>
      </w:pPr>
      <w:r>
        <w:rPr>
          <w:rFonts w:cs="Times New Roman" w:ascii="Times New Roman" w:hAnsi="Times New Roman"/>
          <w:i/>
          <w:sz w:val="24"/>
          <w:szCs w:val="24"/>
          <w:lang w:val="en-US"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12-18T05:49:00Z</dcterms:modified>
  <cp:revision>351</cp:revision>
  <dc:subject/>
  <dc:title/>
</cp:coreProperties>
</file>