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7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8.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фитингов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фитингов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фитингов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502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846"/>
        <w:gridCol w:w="2977"/>
        <w:gridCol w:w="1417"/>
        <w:gridCol w:w="766"/>
        <w:gridCol w:w="850"/>
        <w:gridCol w:w="1276"/>
        <w:gridCol w:w="1609"/>
      </w:tblGrid>
      <w:tr>
        <w:trPr>
          <w:trHeight w:val="1563" w:hRule="atLeast"/>
        </w:trPr>
        <w:tc>
          <w:tcPr>
            <w:tcW w:w="8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п/п</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аименование Товар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ребования к Товару</w:t>
            </w:r>
          </w:p>
        </w:tc>
        <w:tc>
          <w:tcPr>
            <w:tcW w:w="7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Цена за единицу,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Сумма, руб. коп. </w:t>
            </w:r>
          </w:p>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 том числе НДС</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rPr>
                <w:rFonts w:ascii="Times New Roman" w:hAnsi="Times New Roman" w:eastAsia="Times New Roman" w:cs="Times New Roman"/>
                <w:bCs/>
                <w:color w:val="000000"/>
                <w:sz w:val="23"/>
                <w:szCs w:val="23"/>
                <w:lang w:eastAsia="zh-CN"/>
              </w:rPr>
            </w:pPr>
            <w:r>
              <w:rPr>
                <w:rFonts w:eastAsia="Times New Roman" w:cs="Times New Roman" w:ascii="Times New Roman" w:hAnsi="Times New Roman"/>
                <w:bCs/>
                <w:color w:val="000000"/>
                <w:sz w:val="23"/>
                <w:szCs w:val="23"/>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 xml:space="preserve">Фланец </w:t>
            </w:r>
            <w:r>
              <w:rPr>
                <w:rFonts w:eastAsia="Times New Roman" w:cs="Times New Roman" w:ascii="Times New Roman" w:hAnsi="Times New Roman"/>
                <w:lang w:val="en-US" w:eastAsia="ru-RU"/>
              </w:rPr>
              <w:t>15-16-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3,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ru-RU"/>
              </w:rPr>
              <w:t>3 634,56</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57,13</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771,12</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5-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14,81</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303,54</w:t>
            </w:r>
          </w:p>
        </w:tc>
      </w:tr>
      <w:tr>
        <w:trPr>
          <w:trHeight w:val="1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32-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59,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0 398,40</w:t>
            </w:r>
          </w:p>
        </w:tc>
      </w:tr>
      <w:tr>
        <w:trPr>
          <w:trHeight w:val="1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4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13,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 765,24</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5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6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8 872,40</w:t>
            </w:r>
          </w:p>
        </w:tc>
      </w:tr>
      <w:tr>
        <w:trPr>
          <w:trHeight w:val="3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65-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75,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 702,40</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8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19,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6 382,5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10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04,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9 463,2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125-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00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6 114,40</w:t>
            </w:r>
          </w:p>
        </w:tc>
      </w:tr>
      <w:tr>
        <w:trPr>
          <w:trHeight w:val="57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15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363,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4 537,96</w:t>
            </w:r>
          </w:p>
        </w:tc>
      </w:tr>
      <w:tr>
        <w:trPr>
          <w:trHeight w:val="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59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7 348,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5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 74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1 924,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3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 848,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1 394,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Фланец 2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69,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 091,3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Фланец 32</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85,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 003,44</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8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636,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5 454,40</w:t>
            </w:r>
          </w:p>
        </w:tc>
      </w:tr>
      <w:tr>
        <w:trPr>
          <w:trHeight w:val="1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 xml:space="preserve">Фланец </w:t>
            </w:r>
            <w:r>
              <w:rPr>
                <w:rFonts w:eastAsia="Times New Roman" w:cs="Times New Roman" w:ascii="Times New Roman" w:hAnsi="Times New Roman"/>
                <w:lang w:val="en-US" w:eastAsia="ru-RU"/>
              </w:rPr>
              <w:t>1</w:t>
            </w:r>
            <w:r>
              <w:rPr>
                <w:rFonts w:eastAsia="Times New Roman" w:cs="Times New Roman" w:ascii="Times New Roman" w:hAnsi="Times New Roman"/>
                <w:lang w:eastAsia="ru-RU"/>
              </w:rPr>
              <w:t>0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024,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0 493,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 xml:space="preserve">Фланец </w:t>
            </w:r>
            <w:r>
              <w:rPr>
                <w:rFonts w:eastAsia="Times New Roman" w:cs="Times New Roman" w:ascii="Times New Roman" w:hAnsi="Times New Roman"/>
                <w:lang w:val="en-US" w:eastAsia="ru-RU"/>
              </w:rPr>
              <w:t>1</w:t>
            </w:r>
            <w:r>
              <w:rPr>
                <w:rFonts w:eastAsia="Times New Roman" w:cs="Times New Roman" w:ascii="Times New Roman" w:hAnsi="Times New Roman"/>
                <w:lang w:eastAsia="ru-RU"/>
              </w:rPr>
              <w:t>5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784,9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5 699,4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20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 749,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04 489,36</w:t>
            </w:r>
          </w:p>
        </w:tc>
      </w:tr>
      <w:tr>
        <w:trPr>
          <w:trHeight w:val="16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25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96,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584,16</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30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173,77</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 695,08</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ланец 50-16-01-1-В-12Х18Н10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5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036,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ланец 80-10-01-1-В-12Х18Н10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82,25</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529,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ланец 100-10-01-1-В-12Х18Н10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871,80</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743,6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20х3,0 угол 90°,</w:t>
            </w:r>
          </w:p>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исп. 1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7,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77,1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25х3,0 угол 9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1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90,8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 904,82</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38х3,0 угол 9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1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02,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 552,44</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45х4,0 угол 9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99,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 647,64</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57 х 4,0 угол 90°, 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66,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2 909,12</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57 х 3,5 угол 90°, исп. 2, сталь 12Х18Н10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04,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 932,90</w:t>
            </w:r>
          </w:p>
        </w:tc>
      </w:tr>
      <w:tr>
        <w:trPr>
          <w:trHeight w:val="1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76 х 4,5, угол 90°, 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26,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0 844,80</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76 х 3,0 угол 90°, исп. 2, сталь 12Х18Н10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190,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 954,60</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89х4,5 угол 90°, 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46,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94 608,15</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89 х 4,0 угол 90°, исп. 2, сталь 12Х18Н10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 123,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6 370,65</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108х5,0 угол 90°, 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08,9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73 797,75</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108 х 4,0 угол 90°, исп. 2, сталь 12Х18Н10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 041,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2 574,14</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114х5,0 угол 90°, 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679,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1 279,08</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133х5,0 угол 90°, исп. 2, сталь 20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969,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9 127,3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159х6,0 угол 90°, 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 642,8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36 357,38</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219х8,0 угол 90°, 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c>
          <w:tcPr>
            <w:tcW w:w="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 66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46 420,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х3,0-25х3,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644,36</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х3,0-32х3,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0</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х4,0-25х3,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9</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56</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х5,0-25х3,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66</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67,62</w:t>
            </w:r>
          </w:p>
        </w:tc>
      </w:tr>
      <w:tr>
        <w:trPr>
          <w:trHeight w:val="7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7х5,0-32х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89,12</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7х4,0-38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71</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84</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6х5,0-57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2,87</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02,96</w:t>
            </w:r>
          </w:p>
        </w:tc>
      </w:tr>
      <w:tr>
        <w:trPr>
          <w:trHeight w:val="11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9х6,0-57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57</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409,12</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9х6,0-76х5,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45,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 766,24</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08х6,0-57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571,8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4 574,88</w:t>
            </w:r>
          </w:p>
        </w:tc>
      </w:tr>
      <w:tr>
        <w:trPr>
          <w:trHeight w:val="7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108х6,0-89х6,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842,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14 324,20</w:t>
            </w:r>
          </w:p>
        </w:tc>
      </w:tr>
      <w:tr>
        <w:trPr>
          <w:trHeight w:val="7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33х8,0-76х5,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1,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494,08</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33х8,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12</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881,44</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33х8,0-114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12,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24,40</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59х8,0-57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4,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08,34</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59х8,0-89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32,37</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388,44</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59х8,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1,62</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101,06</w:t>
            </w:r>
          </w:p>
        </w:tc>
      </w:tr>
      <w:tr>
        <w:trPr>
          <w:trHeight w:val="11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159х8,0-133х8,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2,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77,76</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19х10,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82,76</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393,12</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19х10,0-133х8,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06,20</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812,40</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219х10,0-159х8,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88,67</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773,40</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73х10,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749,9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499,90</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73х10,0-219х8,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44,61</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89,22</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325х10,0-219х8,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933,63</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 402,67</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325х10,0-273х10,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3 961,36</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922,72</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530х12,0-426х10,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517,02</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517,02</w:t>
            </w:r>
          </w:p>
        </w:tc>
      </w:tr>
      <w:tr>
        <w:trPr>
          <w:trHeight w:val="85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630х12,0-426х10,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4 26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34 263,00</w:t>
            </w:r>
          </w:p>
        </w:tc>
      </w:tr>
      <w:tr>
        <w:trPr>
          <w:trHeight w:val="7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9х4,0-76х3,5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12Х18Н10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5,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35,35</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8х4,0-57х3,5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12Х18Н10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17,34</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17,34</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йник стальной приварной 57х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6-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4,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9,48</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йник стальной приварной 89х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6-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84</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015,36</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йник стальной приварной 108х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6-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0,11</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20,22</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эллиптическая стальная приварная 159х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9-200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58,76</w:t>
            </w:r>
          </w:p>
        </w:tc>
      </w:tr>
      <w:tr>
        <w:trPr>
          <w:trHeight w:val="2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эллиптическая стальная приварная 219х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9-2001</w:t>
            </w:r>
          </w:p>
        </w:tc>
        <w:tc>
          <w:tcPr>
            <w:tcW w:w="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5,2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0,58</w:t>
            </w:r>
          </w:p>
        </w:tc>
      </w:tr>
      <w:tr>
        <w:trPr>
          <w:trHeight w:val="271" w:hRule="atLeast"/>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2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617 175,29</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617 175 (Один миллион шестьсот семнадцать тысяч сто семьдесят пять) рублей 29 копеек.</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eastAsia="ru-RU"/>
        </w:rPr>
        <w:t xml:space="preserve">в случае использования контрагентом универсального передаточного документа, указывается: оригинал универсального передаточного документа). </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 xml:space="preserve">Покупатель осуществляет оплату стоимости Товара </w:t>
      </w:r>
      <w:r>
        <w:rPr>
          <w:rFonts w:eastAsia="Times New Roman" w:cs="Times New Roman" w:ascii="Times New Roman" w:hAnsi="Times New Roman"/>
          <w:b/>
          <w:bCs/>
          <w:sz w:val="24"/>
          <w:szCs w:val="24"/>
          <w:lang w:eastAsia="ru-RU"/>
        </w:rPr>
        <w:t>по заявке</w:t>
      </w:r>
      <w:r>
        <w:rPr>
          <w:rFonts w:eastAsia="Times New Roman" w:cs="Times New Roman" w:ascii="Times New Roman" w:hAnsi="Times New Roman"/>
          <w:bCs/>
          <w:sz w:val="24"/>
          <w:szCs w:val="24"/>
          <w:lang w:eastAsia="ru-RU"/>
        </w:rPr>
        <w:t xml:space="preserve">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0.01.2020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4.01.2020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6</w:t>
      </w:r>
      <w:r>
        <w:rPr>
          <w:rFonts w:cs="Times New Roman" w:ascii="Times New Roman" w:hAnsi="Times New Roman"/>
          <w:b/>
          <w:color w:val="000000"/>
          <w:sz w:val="24"/>
          <w:szCs w:val="24"/>
        </w:rPr>
        <w:t>.01.2020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фитинг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8.12.2019 по 09.01.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09.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26.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9.12.2019 по 31.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5964"/>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0</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5965"/>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5966"/>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5967"/>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фитинг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5970"/>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617 175 (Один миллион шестьсот семнадцать тысяч сто семьдесят пять) рублей 29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7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400 001 рубля до 1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050 001 рубля до 1 4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700 001 рубля до 1 0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350 001 рубля до 7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фитинг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5990"/>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8929" w:type="dxa"/>
        <w:jc w:val="center"/>
        <w:tblInd w:w="0" w:type="dxa"/>
        <w:tblLayout w:type="fixed"/>
        <w:tblCellMar>
          <w:top w:w="0" w:type="dxa"/>
          <w:left w:w="108" w:type="dxa"/>
          <w:bottom w:w="0" w:type="dxa"/>
          <w:right w:w="108" w:type="dxa"/>
        </w:tblCellMar>
      </w:tblPr>
      <w:tblGrid>
        <w:gridCol w:w="761"/>
        <w:gridCol w:w="5534"/>
        <w:gridCol w:w="13"/>
        <w:gridCol w:w="2603"/>
        <w:gridCol w:w="18"/>
      </w:tblGrid>
      <w:tr>
        <w:trPr>
          <w:trHeight w:val="1563" w:hRule="atLeast"/>
        </w:trPr>
        <w:tc>
          <w:tcPr>
            <w:tcW w:w="7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п/п</w:t>
            </w:r>
          </w:p>
        </w:tc>
        <w:tc>
          <w:tcPr>
            <w:tcW w:w="554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аименование Товар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Требования к Товару</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right="-127" w:hanging="0"/>
              <w:contextualSpacing/>
              <w:jc w:val="center"/>
              <w:rPr>
                <w:rFonts w:ascii="Times New Roman" w:hAnsi="Times New Roman" w:eastAsia="Times New Roman" w:cs="Times New Roman"/>
                <w:bCs/>
                <w:color w:val="000000"/>
                <w:sz w:val="23"/>
                <w:szCs w:val="23"/>
                <w:lang w:eastAsia="zh-CN"/>
              </w:rPr>
            </w:pPr>
            <w:r>
              <w:rPr>
                <w:rFonts w:eastAsia="Times New Roman" w:cs="Times New Roman" w:ascii="Times New Roman" w:hAnsi="Times New Roman"/>
                <w:bCs/>
                <w:color w:val="000000"/>
                <w:sz w:val="23"/>
                <w:szCs w:val="23"/>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 xml:space="preserve">Фланец </w:t>
            </w:r>
            <w:r>
              <w:rPr>
                <w:rFonts w:eastAsia="Times New Roman" w:cs="Times New Roman" w:ascii="Times New Roman" w:hAnsi="Times New Roman"/>
                <w:lang w:val="en-US" w:eastAsia="ru-RU"/>
              </w:rPr>
              <w:t>15-16-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0-16-01-1-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5-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16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32-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1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40-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50-16-01-1-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16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65-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80-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100-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125-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3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150-16-01-1-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6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00-16-01-1-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250-16-01-1-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ланец 300-16-01-1-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Фланец 2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Фланец 32</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8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11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 xml:space="preserve">Фланец </w:t>
            </w:r>
            <w:r>
              <w:rPr>
                <w:rFonts w:eastAsia="Times New Roman" w:cs="Times New Roman" w:ascii="Times New Roman" w:hAnsi="Times New Roman"/>
                <w:lang w:val="en-US" w:eastAsia="ru-RU"/>
              </w:rPr>
              <w:t>1</w:t>
            </w:r>
            <w:r>
              <w:rPr>
                <w:rFonts w:eastAsia="Times New Roman" w:cs="Times New Roman" w:ascii="Times New Roman" w:hAnsi="Times New Roman"/>
                <w:lang w:eastAsia="ru-RU"/>
              </w:rPr>
              <w:t>0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 xml:space="preserve">Фланец </w:t>
            </w:r>
            <w:r>
              <w:rPr>
                <w:rFonts w:eastAsia="Times New Roman" w:cs="Times New Roman" w:ascii="Times New Roman" w:hAnsi="Times New Roman"/>
                <w:lang w:val="en-US" w:eastAsia="ru-RU"/>
              </w:rPr>
              <w:t>1</w:t>
            </w:r>
            <w:r>
              <w:rPr>
                <w:rFonts w:eastAsia="Times New Roman" w:cs="Times New Roman" w:ascii="Times New Roman" w:hAnsi="Times New Roman"/>
                <w:lang w:eastAsia="ru-RU"/>
              </w:rPr>
              <w:t>5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20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16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25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Фланец 300</w:t>
            </w:r>
            <w:r>
              <w:rPr>
                <w:rFonts w:eastAsia="Times New Roman" w:cs="Times New Roman" w:ascii="Times New Roman" w:hAnsi="Times New Roman"/>
                <w:lang w:val="en-US" w:eastAsia="ru-RU"/>
              </w:rPr>
              <w:t>-</w:t>
            </w:r>
            <w:r>
              <w:rPr>
                <w:rFonts w:eastAsia="Times New Roman" w:cs="Times New Roman" w:ascii="Times New Roman" w:hAnsi="Times New Roman"/>
                <w:lang w:eastAsia="ru-RU"/>
              </w:rPr>
              <w:t>25</w:t>
            </w:r>
            <w:r>
              <w:rPr>
                <w:rFonts w:eastAsia="Times New Roman" w:cs="Times New Roman" w:ascii="Times New Roman" w:hAnsi="Times New Roman"/>
                <w:lang w:val="en-US" w:eastAsia="ru-RU"/>
              </w:rPr>
              <w:t>-01-1-</w:t>
            </w:r>
            <w:r>
              <w:rPr>
                <w:rFonts w:eastAsia="Times New Roman" w:cs="Times New Roman" w:ascii="Times New Roman" w:hAnsi="Times New Roman"/>
                <w:lang w:eastAsia="ru-RU"/>
              </w:rPr>
              <w:t>В-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ланец 50-16-01-1-В-12Х18Н10Т</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ланец 80-10-01-1-В-12Х18Н10Т</w:t>
            </w:r>
          </w:p>
        </w:tc>
        <w:tc>
          <w:tcPr>
            <w:tcW w:w="26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Фланец 100-10-01-1-В-12Х18Н10Т</w:t>
            </w:r>
          </w:p>
        </w:tc>
        <w:tc>
          <w:tcPr>
            <w:tcW w:w="26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3259-2015</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Отвод 20х3,0 угол 90°, исп. 1 сталь 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Отвод 25х3,0 угол 90°, исп. 1 сталь 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lang w:eastAsia="ru-RU"/>
              </w:rPr>
              <w:t>Отвод 38х3,0 угол 90°, исп. 1 сталь 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Отвод 45х4,0 угол 90°, исп. 2, сталь 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57 х 4,0 угол 90°, исп. 2, сталь 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57 х 3,5 угол 90°, исп. 2, сталь 12Х18Н10Т</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19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76 х 4,5, угол 9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3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76 х 3,0 угол 90°, исп. 2, сталь 12Х18Н10Т</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5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89х4,5 угол 90°, исп. 2, сталь 20  </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8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89 х 4,0 угол 90°, исп. 2, сталь 12Х18Н10Т</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108х5,0 угол 90°, исп. 2, сталь 20  </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108 х 4,0 угол 90°, исп. 2, сталь 12Х18Н10Т</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114х5,0 угол 90°, исп. 2, сталь 20</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133х5,0 угол 90°, исп. 2, сталь 20 </w:t>
            </w:r>
          </w:p>
        </w:tc>
        <w:tc>
          <w:tcPr>
            <w:tcW w:w="2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159х6,0 угол 9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219х8,0 угол 90°, исп. 2, сталь 20  </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5-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8х3,0-25х3,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8х3,0-32х3,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5х4,0-25х3,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7х5,0-25х3,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7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pPr>
            <w:r>
              <w:rPr>
                <w:rFonts w:eastAsia="Times New Roman" w:cs="Times New Roman" w:ascii="Times New Roman" w:hAnsi="Times New Roman"/>
                <w:lang w:eastAsia="ru-RU"/>
              </w:rPr>
              <w:t>57х5,0-32х3,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7х4,0-38х4,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6х5,0-57х4,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57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9х6,0-57х4,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pPr>
            <w:r>
              <w:rPr>
                <w:rFonts w:eastAsia="Times New Roman" w:cs="Times New Roman" w:ascii="Times New Roman" w:hAnsi="Times New Roman"/>
                <w:lang w:eastAsia="ru-RU"/>
              </w:rPr>
              <w:t>89х6,0-76х5,0 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08х6,0-57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5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108х6,0-89х6,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55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33х8,0-76х5,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33х8,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33х8,0-114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59х8,0-57х4,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59х8,0-89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159х8,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6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159х8,0-133х8,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 2, сталь 20    </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55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19х10,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19х10,0-133х8,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219х10,0-159х8,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73х10,0-108х6,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273х10,0-219х8,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концентрический 325х10,0-219х8,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325х10,0-273х10,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530х12,0-426х10,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5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630х12,0-426х10,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2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71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9х4,0-76х3,5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12Х18Н10Т</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8х4,0-57х3,5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 2, сталь 12Х18Н10Т</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8-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йник стальной приварной 57х4,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6-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йник стальной приварной 89х6,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6-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йник стальной приварной 108х6,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6-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эллиптическая стальная приварная 159х8,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9-2001</w:t>
            </w:r>
          </w:p>
        </w:tc>
      </w:tr>
      <w:tr>
        <w:trPr>
          <w:trHeight w:val="2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napToGrid w:val="false"/>
              <w:spacing w:lineRule="auto" w:line="240" w:before="0" w:after="0"/>
              <w:ind w:left="0" w:hanging="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эллиптическая стальная приварная 219х8,0</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7379-2001</w:t>
            </w:r>
          </w:p>
        </w:tc>
      </w:tr>
    </w:tbl>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5991"/>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фитинг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5992"/>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5993"/>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5994"/>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фитинг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5995"/>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5996"/>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фитинг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ind w:left="1134" w:hanging="0"/>
        <w:rPr>
          <w:b/>
          <w:b/>
          <w:bCs/>
          <w:lang w:val="ru-RU"/>
        </w:rPr>
      </w:pPr>
      <w:bookmarkStart w:id="51" w:name="__RefHeading___Toc25305997"/>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6" w:name="_Ref55335821"/>
      <w:bookmarkStart w:id="57" w:name="_Ref55336345"/>
      <w:bookmarkStart w:id="58" w:name="__RefHeading___Toc25305998"/>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__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tabs>
          <w:tab w:val="clear" w:pos="708"/>
          <w:tab w:val="left" w:pos="252"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 xml:space="preserve">Предмет Договора </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фитинги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ноября </w:t>
      </w:r>
      <w:r>
        <w:rPr>
          <w:rFonts w:cs="Times New Roman" w:ascii="Times New Roman" w:hAnsi="Times New Roman"/>
          <w:sz w:val="24"/>
          <w:szCs w:val="24"/>
          <w:highlight w:val="lightGray"/>
          <w:lang w:eastAsia="ar-SA"/>
        </w:rPr>
        <w:t xml:space="preserve">2019 </w:t>
      </w:r>
      <w:r>
        <w:rPr>
          <w:rFonts w:cs="Times New Roman" w:ascii="Times New Roman" w:hAnsi="Times New Roman"/>
          <w:sz w:val="24"/>
          <w:szCs w:val="24"/>
          <w:lang w:eastAsia="ar-SA"/>
        </w:rPr>
        <w:t>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color w:val="000000"/>
          <w:sz w:val="24"/>
          <w:szCs w:val="24"/>
          <w:lang w:eastAsia="ar-SA"/>
        </w:rPr>
        <w:t xml:space="preserve"> 2502 шт.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fldChar w:fldCharType="begin">
          <w:ffData>
            <w:name w:val="Срок"/>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в течение 30 (Тридцати) календарных дней с момента подачи заявки Покупателем. Заявки направляются по 30.10.2020г. включительно</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Поставк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color w:val="000000"/>
          <w:sz w:val="24"/>
          <w:szCs w:val="24"/>
          <w:lang w:eastAsia="ru-RU"/>
        </w:rPr>
        <w:t>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трана происхождения Товара указана в приложении 2 Договора.</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993" w:leader="none"/>
        </w:tabs>
        <w:suppressAutoHyphens w:val="true"/>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 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окупатель осуществляет оплату стоимости Товара по заявке в течение 15 (Пятнадцать)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
        </w:numPr>
        <w:tabs>
          <w:tab w:val="clear" w:pos="708"/>
          <w:tab w:val="left" w:pos="266"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12 (Двенадцать) месяцев с момента приё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30 (Три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
        </w:numPr>
        <w:tabs>
          <w:tab w:val="clear" w:pos="708"/>
          <w:tab w:val="left" w:pos="266"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7"/>
        </w:numPr>
        <w:tabs>
          <w:tab w:val="clear" w:pos="708"/>
          <w:tab w:val="left" w:pos="252"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7"/>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7"/>
        </w:numPr>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bookmarkStart w:id="60" w:name="OLE_LINK154"/>
      <w:bookmarkStart w:id="61" w:name="OLE_LINK155"/>
      <w:bookmarkStart w:id="62" w:name="OLE_LINK156"/>
      <w:bookmarkStart w:id="63" w:name="OLE_LINK157"/>
      <w:bookmarkEnd w:id="60"/>
      <w:bookmarkEnd w:id="61"/>
      <w:bookmarkEnd w:id="62"/>
      <w:bookmarkEnd w:id="63"/>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5"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153"/>
        <w:gridCol w:w="1984"/>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_Hlk452755832"/>
            <w:bookmarkEnd w:id="64"/>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5" w:name="OLE_LINK112"/>
            <w:bookmarkStart w:id="66" w:name="OLE_LINK111"/>
            <w:bookmarkStart w:id="6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5"/>
            <w:bookmarkEnd w:id="66"/>
            <w:bookmarkEnd w:id="6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8" w:name="_Hlk472952248"/>
            <w:bookmarkStart w:id="69" w:name="_Hlk472952248"/>
            <w:bookmarkEnd w:id="6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iCs/>
          <w:sz w:val="24"/>
          <w:szCs w:val="24"/>
          <w:lang w:eastAsia="ar-SA"/>
        </w:rPr>
      </w:pPr>
      <w:r>
        <w:rPr>
          <w:rFonts w:cs="Times New Roman" w:ascii="Times New Roman" w:hAnsi="Times New Roman"/>
          <w:b/>
          <w:i/>
          <w:i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decimal"/>
      <w:lvlText w:val="%1."/>
      <w:lvlJc w:val="left"/>
      <w:pPr>
        <w:tabs>
          <w:tab w:val="num" w:pos="0"/>
        </w:tabs>
        <w:ind w:left="360" w:hanging="36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19-12-18T11:48:00Z</dcterms:modified>
  <cp:revision>294</cp:revision>
  <dc:subject/>
  <dc:title/>
</cp:coreProperties>
</file>