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9.09.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971187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bookmarkStart w:id="1" w:name="_Hlk8982546"/>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bookmarkEnd w:id="1"/>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w:t>
      </w:r>
      <w:r>
        <w:rPr>
          <w:rFonts w:eastAsia="Times New Roman" w:cs="Times New Roman" w:ascii="Times New Roman" w:hAnsi="Times New Roman"/>
          <w:color w:val="000000"/>
          <w:sz w:val="24"/>
          <w:szCs w:val="24"/>
          <w:lang w:eastAsia="ru-RU"/>
        </w:rPr>
        <w:t xml:space="preserve"> (далее – услуги)</w:t>
      </w:r>
      <w:r>
        <w:rPr>
          <w:rFonts w:cs="Times New Roman" w:ascii="Times New Roman" w:hAnsi="Times New Roman"/>
          <w:bCs/>
          <w:sz w:val="24"/>
          <w:szCs w:val="24"/>
        </w:rPr>
        <w:t>.</w:t>
      </w:r>
    </w:p>
    <w:p>
      <w:pPr>
        <w:pStyle w:val="Style62"/>
        <w:tabs>
          <w:tab w:val="clear" w:pos="708"/>
          <w:tab w:val="left" w:pos="0" w:leader="none"/>
          <w:tab w:val="left" w:pos="284" w:leader="none"/>
        </w:tabs>
        <w:ind w:firstLine="709"/>
        <w:jc w:val="both"/>
        <w:rPr/>
      </w:pPr>
      <w:r>
        <w:rPr>
          <w:spacing w:val="-4"/>
          <w:kern w:val="2"/>
        </w:rPr>
        <w:t xml:space="preserve">Имущество, </w:t>
      </w:r>
      <w:r>
        <w:rPr/>
        <w:t xml:space="preserve">находящееся во временном возмездном владении и пользовании </w:t>
      </w:r>
      <w:r>
        <w:rPr>
          <w:spacing w:val="-4"/>
          <w:kern w:val="2"/>
        </w:rPr>
        <w:t xml:space="preserve">АО «МЭС», </w:t>
      </w:r>
      <w:r>
        <w:rPr/>
        <w:t xml:space="preserve">передано АО «МЭС» на основании договора аренды № 178-17-843 от 18.08.2017, заключенного с Комитетом имущественных отношений администрации ЗАТО г. Североморск (далее – договор аренды). </w:t>
      </w:r>
    </w:p>
    <w:p>
      <w:pPr>
        <w:pStyle w:val="Normal"/>
        <w:spacing w:lineRule="auto" w:line="240" w:before="0" w:after="0"/>
        <w:ind w:firstLine="709"/>
        <w:jc w:val="both"/>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26352 часа, 3 (Тремя) двухсменными постами с временем несения службы одной сменой 12 часов (далее – также пост), в том числ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Мурманской обл.,  городской округ ЗАТО г. Североморск, пгт Североморск-3, ул. Апакидзе – 1 (Одним) двухсменным постом с временем несения службы одной сменой 12 час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Мурманской обл., городской округ ЗАТО  г. Североморск, пгт Сафоново-1, ул. Панина – 1 (Одним) двухсменным постом с временем несения службы одной сменой 12 часов;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в Мурманской обл., городской округ ЗАТО г. Североморск, ул. Гвардейская, 100 – 1 (Одним) двухсменным постом с временем несения службы одной сменой 12 часов.</w:t>
      </w:r>
    </w:p>
    <w:p>
      <w:pPr>
        <w:pStyle w:val="Style62"/>
        <w:numPr>
          <w:ilvl w:val="1"/>
          <w:numId w:val="38"/>
        </w:numPr>
        <w:tabs>
          <w:tab w:val="clear" w:pos="708"/>
          <w:tab w:val="left" w:pos="1276" w:leader="none"/>
        </w:tabs>
        <w:ind w:left="0" w:firstLine="709"/>
        <w:jc w:val="both"/>
        <w:rPr/>
      </w:pPr>
      <w:r>
        <w:rPr>
          <w:b/>
          <w:bCs/>
          <w:lang w:eastAsia="ru-RU"/>
        </w:rPr>
        <w:t>Начальная (максимальная) цена Договора:</w:t>
      </w:r>
      <w:r>
        <w:rPr>
          <w:bCs/>
          <w:lang w:eastAsia="ru-RU"/>
        </w:rPr>
        <w:t xml:space="preserve"> </w:t>
      </w:r>
      <w:r>
        <w:rPr>
          <w:bCs/>
        </w:rPr>
        <w:t xml:space="preserve">4 908 060 рублей 00 копеек, в том числе НДС (186,25 руб./ч. х 3 поста х 366 дней х 24 часа). </w:t>
      </w:r>
    </w:p>
    <w:p>
      <w:pPr>
        <w:pStyle w:val="Style62"/>
        <w:tabs>
          <w:tab w:val="clear" w:pos="708"/>
          <w:tab w:val="left" w:pos="1276" w:leader="none"/>
        </w:tabs>
        <w:ind w:firstLine="709"/>
        <w:jc w:val="both"/>
        <w:rPr>
          <w:bCs/>
        </w:rPr>
      </w:pPr>
      <w:r>
        <w:rPr>
          <w:bCs/>
        </w:rPr>
        <w:t>Начальная (максимальная) цена одного часа работы одного поста составляет 186 рублей 25 копеек, в том числе НДС.</w:t>
      </w:r>
    </w:p>
    <w:p>
      <w:pPr>
        <w:pStyle w:val="Style62"/>
        <w:tabs>
          <w:tab w:val="clear" w:pos="708"/>
          <w:tab w:val="left" w:pos="1276" w:leader="none"/>
        </w:tabs>
        <w:ind w:firstLine="709"/>
        <w:jc w:val="both"/>
        <w:rPr>
          <w:bCs/>
        </w:rPr>
      </w:pPr>
      <w:r>
        <w:rPr>
          <w:bCs/>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Style62"/>
        <w:tabs>
          <w:tab w:val="clear" w:pos="708"/>
          <w:tab w:val="left" w:pos="1276" w:leader="none"/>
        </w:tabs>
        <w:ind w:firstLine="709"/>
        <w:jc w:val="both"/>
        <w:rPr>
          <w:bCs/>
        </w:rPr>
      </w:pPr>
      <w:r>
        <w:rPr>
          <w:bCs/>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Style62"/>
        <w:tabs>
          <w:tab w:val="clear" w:pos="708"/>
          <w:tab w:val="left" w:pos="1276" w:leader="none"/>
        </w:tabs>
        <w:ind w:firstLine="709"/>
        <w:jc w:val="both"/>
        <w:rPr>
          <w:bCs/>
        </w:rPr>
      </w:pPr>
      <w:r>
        <w:rPr>
          <w:bCs/>
        </w:rPr>
        <w:t>При заключении Договора Исполнитель обязан предоставить Заказчику расчет стоимости услуг.</w:t>
      </w:r>
    </w:p>
    <w:p>
      <w:pPr>
        <w:pStyle w:val="Style62"/>
        <w:tabs>
          <w:tab w:val="clear" w:pos="708"/>
          <w:tab w:val="left" w:pos="1276" w:leader="none"/>
        </w:tabs>
        <w:ind w:firstLine="709"/>
        <w:jc w:val="both"/>
        <w:rPr/>
      </w:pPr>
      <w:r>
        <w:rPr>
          <w:bCs/>
        </w:rPr>
        <w:t>Цена одного часа работы поста является твердой на весь срок исполнения Договора</w:t>
      </w:r>
      <w:r>
        <w:rPr>
          <w:bCs/>
          <w:lang w:eastAsia="ru-RU"/>
        </w:rPr>
        <w:t>.</w:t>
      </w:r>
    </w:p>
    <w:p>
      <w:pPr>
        <w:pStyle w:val="Normal"/>
        <w:widowControl w:val="false"/>
        <w:numPr>
          <w:ilvl w:val="1"/>
          <w:numId w:val="38"/>
        </w:numPr>
        <w:autoSpaceDE w:val="false"/>
        <w:spacing w:lineRule="auto" w:line="240" w:before="0" w:after="0"/>
        <w:ind w:left="0" w:firstLine="709"/>
        <w:jc w:val="both"/>
        <w:rPr>
          <w:rFonts w:ascii="Times New Roman" w:hAnsi="Times New Roman" w:cs="Times New Roman"/>
          <w:iCs/>
          <w:sz w:val="24"/>
          <w:szCs w:val="24"/>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с 0 час. 00 мин. 01 ноября 2019 года по 24 час. 00 мин. 31 октября 2020 года включительно, но не более срока действия договора аренды.</w:t>
      </w:r>
    </w:p>
    <w:p>
      <w:pPr>
        <w:pStyle w:val="Normal"/>
        <w:numPr>
          <w:ilvl w:val="1"/>
          <w:numId w:val="38"/>
        </w:numPr>
        <w:tabs>
          <w:tab w:val="clear" w:pos="708"/>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 xml:space="preserve">Место оказания услуг: </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урманская обл.,  городской округ ЗАТО г. Североморск, пгт Североморск-3, ул.               Апакидзе; </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урманская обл., городской округ ЗАТО  г. Североморск, пгт Сафоново-1, ул. Панина;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Мурманская обл., городской округ ЗАТО г. Североморск, ул. Гвардейская, 100.</w:t>
      </w:r>
    </w:p>
    <w:p>
      <w:pPr>
        <w:pStyle w:val="Normal"/>
        <w:numPr>
          <w:ilvl w:val="1"/>
          <w:numId w:val="38"/>
        </w:numPr>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Режим охраны имущества (далее так же – объект): </w:t>
      </w:r>
      <w:r>
        <w:rPr>
          <w:rFonts w:cs="Times New Roman" w:ascii="Times New Roman" w:hAnsi="Times New Roman"/>
          <w:bCs/>
          <w:sz w:val="24"/>
          <w:szCs w:val="24"/>
          <w:lang w:eastAsia="ar-SA"/>
        </w:rPr>
        <w:t xml:space="preserve">круглосуточный, включая выходные и праздничные дни. </w:t>
      </w:r>
    </w:p>
    <w:p>
      <w:pPr>
        <w:pStyle w:val="Style51"/>
        <w:widowControl w:val="false"/>
        <w:numPr>
          <w:ilvl w:val="1"/>
          <w:numId w:val="38"/>
        </w:numPr>
        <w:autoSpaceDE w:val="false"/>
        <w:spacing w:lineRule="auto" w:line="240" w:before="0" w:after="0"/>
        <w:ind w:left="0" w:firstLine="709"/>
        <w:contextualSpacing/>
        <w:jc w:val="both"/>
        <w:rPr>
          <w:rFonts w:ascii="Times New Roman" w:hAnsi="Times New Roman" w:eastAsia="Times New Roman" w:cs="Times New Roman"/>
          <w:bCs/>
          <w:sz w:val="28"/>
          <w:szCs w:val="24"/>
          <w:lang w:eastAsia="ru-RU"/>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3.7.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проекта договора.</w:t>
      </w:r>
    </w:p>
    <w:p>
      <w:pPr>
        <w:pStyle w:val="Style51"/>
        <w:widowControl w:val="false"/>
        <w:numPr>
          <w:ilvl w:val="1"/>
          <w:numId w:val="38"/>
        </w:numPr>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iCs/>
          <w:sz w:val="24"/>
          <w:szCs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30 (тридцати) календарных дней с даты подписания Акта оказанных услуг и предоставления Исполнителем оригинала(ов)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Заказчик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1.10.201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далее – Документация)</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9.09.2019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30.09.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9.09.2019 по 16:42 (МСК) 30.09.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9.09.2019 по 16:42 (МСК) 24.09.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0.09.2019 по 27.09.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19711882"/>
      <w:bookmarkEnd w:id="2"/>
      <w:r>
        <w:rPr/>
        <w:t>СОДЕРЖАНИЕ</w:t>
      </w:r>
    </w:p>
    <w:sdt>
      <w:sdtPr>
        <w:docPartObj>
          <w:docPartGallery w:val="Table of Contents"/>
          <w:docPartUnique w:val="true"/>
        </w:docPartObj>
      </w:sdtPr>
      <w:sdtContent>
        <w:p>
          <w:pPr>
            <w:pStyle w:val="Contents1"/>
            <w:spacing w:before="0" w:after="0"/>
            <w:jc w:val="left"/>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19711871">
            <w:r>
              <w:rPr>
                <w:rStyle w:val="IndexLink"/>
                <w:rFonts w:eastAsia="Times New Roman"/>
                <w:iCs/>
                <w:lang w:val="en-US" w:eastAsia="en-US"/>
              </w:rPr>
              <w:t>Информационная карта</w:t>
            </w:r>
            <w:r>
              <w:rPr>
                <w:rStyle w:val="IndexLink"/>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882">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88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8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85">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9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907">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08">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1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17">
            <w:r>
              <w:rPr>
                <w:rStyle w:val="IndexLink"/>
                <w:lang w:val="en-US" w:eastAsia="en-US"/>
              </w:rPr>
              <w:t>Приложение № 4 к Документации</w:t>
              <w:tab/>
              <w:t>40</w:t>
            </w:r>
          </w:hyperlink>
        </w:p>
        <w:p>
          <w:pPr>
            <w:pStyle w:val="Contents1"/>
            <w:rPr>
              <w:rFonts w:ascii="Calibri" w:hAnsi="Calibri" w:eastAsia="Times New Roman" w:cs="Calibri"/>
              <w:sz w:val="22"/>
              <w:szCs w:val="22"/>
              <w:lang w:val="en-US" w:eastAsia="en-US"/>
            </w:rPr>
          </w:pPr>
          <w:hyperlink w:anchor="__RefHeading___Toc1971191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19711883"/>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19711884"/>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19711885"/>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Участник закупки должен иметь в наличии </w:t>
      </w:r>
      <w:r>
        <w:rPr>
          <w:rFonts w:eastAsia="Times New Roman" w:cs="Times New Roman" w:ascii="Times New Roman" w:hAnsi="Times New Roman"/>
          <w:bCs/>
          <w:sz w:val="24"/>
          <w:szCs w:val="24"/>
          <w:lang w:eastAsia="ru-RU"/>
        </w:rPr>
        <w:t xml:space="preserve">действующую Лицензию </w:t>
      </w:r>
      <w:r>
        <w:rPr>
          <w:rFonts w:cs="Times New Roman" w:ascii="Times New Roman" w:hAnsi="Times New Roman"/>
          <w:bCs/>
          <w:sz w:val="24"/>
          <w:szCs w:val="24"/>
        </w:rPr>
        <w:t>на осуществление частной охранной деятельности, необходимая для оказания соответствующих услуг в соответствии с законодательством Российской Федерации, действительная в течение всего срока оказания услуг</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9"/>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Для оказания услуг по охране имущества в штате Участника закупки количество работников (охранников) должно составлять не менее 14 человек. (3 поста х 4,5 чел. (рассчитано в целях соблюдения ТК РФ: 366 дн. х 24 ч. / 1972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указания сведений о работниках (охранниках)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ми в «Справке о кадровых ресурсах» (форма 6 Приложения № 1 к Документации), заявка такого Участника будет отклонена.</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услуг»)</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лицензия на осуществление частной охранной деятельности</w:t>
      </w:r>
      <w:r>
        <w:rPr>
          <w:rFonts w:eastAsia="Times New Roman" w:cs="Times New Roman" w:ascii="Times New Roman" w:hAnsi="Times New Roman"/>
          <w:bCs/>
          <w:sz w:val="24"/>
          <w:szCs w:val="24"/>
          <w:lang w:eastAsia="ru-RU"/>
        </w:rPr>
        <w:t>, необходимая для оказания соответствующих услуг в соответствии с законодательством Российской Федерации, действительная в течение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w:t>
      </w:r>
      <w:r>
        <w:rPr>
          <w:rFonts w:eastAsia="Times New Roman" w:cs="Times New Roman" w:ascii="Times New Roman" w:hAnsi="Times New Roman"/>
          <w:b/>
          <w:bCs/>
          <w:sz w:val="24"/>
          <w:szCs w:val="24"/>
          <w:lang w:eastAsia="ru-RU"/>
        </w:rPr>
        <w:t>также</w:t>
      </w:r>
      <w:r>
        <w:rPr>
          <w:rFonts w:eastAsia="Times New Roman" w:cs="Times New Roman" w:ascii="Times New Roman" w:hAnsi="Times New Roman"/>
          <w:bCs/>
          <w:sz w:val="24"/>
          <w:szCs w:val="24"/>
          <w:lang w:eastAsia="ru-RU"/>
        </w:rPr>
        <w:t xml:space="preserve"> предоставить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охран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аналогичные договоры</w:t>
      </w:r>
      <w:r>
        <w:rPr>
          <w:rFonts w:cs="Times New Roman" w:ascii="Times New Roman" w:hAnsi="Times New Roman"/>
          <w:sz w:val="24"/>
          <w:szCs w:val="24"/>
          <w:lang w:eastAsia="ru-RU"/>
        </w:rPr>
        <w:t>, указанные в «Справке о перечне и объемах выполнения аналогичных договоров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договоры на оказание услуг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r>
        <w:rPr>
          <w:rFonts w:cs="Times New Roman" w:ascii="Times New Roman" w:hAnsi="Times New Roman"/>
          <w:i/>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договоров, указанных в «Справке о перечне и объемах выполнения аналогичных договоров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документ, подтверждающий применение системы налогообложения, отличной от общей системы налогообложения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19711890"/>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lang w:eastAsia="ru-RU"/>
        </w:rPr>
      </w:pPr>
      <w:r>
        <w:rPr>
          <w:b/>
        </w:rPr>
        <w:t>Начальная (максимальная) цена Договора:</w:t>
      </w:r>
      <w:r>
        <w:rPr>
          <w:bCs/>
          <w:lang w:eastAsia="ru-RU"/>
        </w:rPr>
        <w:t xml:space="preserve"> </w:t>
      </w:r>
      <w:r>
        <w:rPr/>
        <w:t>4 908 060</w:t>
      </w:r>
      <w:r>
        <w:rPr>
          <w:spacing w:val="-4"/>
          <w:kern w:val="2"/>
        </w:rPr>
        <w:t xml:space="preserve"> </w:t>
      </w:r>
      <w:r>
        <w:rPr/>
        <w:t>рублей 00 копеек, в том числе НДС (186,25 руб./ч. х 3 поста х 366 дней х 24 часа)</w:t>
      </w:r>
      <w:r>
        <w:rPr>
          <w:bCs/>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Начальная (максимальная) цена одного часа работы одного поста</w:t>
      </w:r>
      <w:r>
        <w:rPr>
          <w:rFonts w:eastAsia="Times New Roman" w:cs="Times New Roman" w:ascii="Times New Roman" w:hAnsi="Times New Roman"/>
          <w:bCs/>
          <w:sz w:val="24"/>
          <w:szCs w:val="24"/>
          <w:lang w:eastAsia="ru-RU"/>
        </w:rPr>
        <w:t xml:space="preserve"> составляет 186 рублей 25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rPr>
              <w:t>»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опливно-энергетического комплекса (далее – ТЭК), указанных в «Справке о перечне и объемах выполнения аналогичных договоров за 2017-2019 годы» и подтвержденных приложенными в составе заявки аналогичными договор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jc w:val="both"/>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7-2019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лучае не указания сведений по аналогичным* договорам на объектах ТЭК в «Справке о перечне и объемах выполнения аналогичных договоров за 2017-2019годы», либо отсутствия в заявке рекомендательных писем и/или отзывов по аналогичным* договорам, указанным в «Справке о перечне и объемах выполнения аналогичных договоров за 2017-2019 годы», либо отсутствия договоров, указанных в «Справке о перечне и объемах выполнения аналогичных договоров за 2017-2019 годы», заявке такого Участника запроса предложений в электронной форме будет присуждаться 0 баллов по данному критерию</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firstLine="709"/>
        <w:jc w:val="center"/>
        <w:rPr>
          <w:b/>
          <w:b/>
          <w:lang w:eastAsia="ru-RU"/>
        </w:rPr>
      </w:pPr>
      <w:bookmarkStart w:id="18" w:name="__RefHeading___Toc19711907"/>
      <w:bookmarkEnd w:id="18"/>
      <w:r>
        <w:rPr>
          <w:b/>
          <w:lang w:eastAsia="ru-RU"/>
        </w:rPr>
        <w:t>Техническое задани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5.1. Исполнитель обязан:</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Соблюдать нормы рабочего времени, правила по охране труда и технике безопасности в соответствии с Трудовым кодексом РФ.</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Обеспечить охрану имущества, находящегося на принятом под охрану объекте Заказчика.</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ри необходимости оказывать помощь работникам Заказчика в пределах своей компетенции, в том числе вызывать сотрудников полиции, МЧС.</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Соблюдать правила внутреннего распорядка Заказчика и техники безопасности.</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Обеспечить общественный порядок на объекте Заказчика.</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Оказать услуги лично без привлечения третьих лиц.</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Контролировать внос (вынос) материальных ценностей на территорию объекта охраны Заказчика.</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 xml:space="preserve">Проводить осмотр территории объекта охраны Заказчика после окончания рабочего дня. </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 xml:space="preserve">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 xml:space="preserve">Выставить на охраняемом объекте </w:t>
      </w:r>
      <w:r>
        <w:rPr>
          <w:rFonts w:cs="Times New Roman" w:ascii="Times New Roman" w:hAnsi="Times New Roman"/>
          <w:bCs/>
          <w:sz w:val="24"/>
        </w:rPr>
        <w:t xml:space="preserve">3 (Три) </w:t>
      </w:r>
      <w:r>
        <w:rPr>
          <w:rFonts w:cs="Times New Roman" w:ascii="Times New Roman" w:hAnsi="Times New Roman"/>
          <w:sz w:val="24"/>
        </w:rPr>
        <w:t>двухсменных поста</w:t>
      </w:r>
      <w:r>
        <w:rPr>
          <w:rFonts w:cs="Times New Roman" w:ascii="Times New Roman" w:hAnsi="Times New Roman"/>
          <w:bCs/>
          <w:sz w:val="24"/>
        </w:rPr>
        <w:t xml:space="preserve"> </w:t>
      </w:r>
      <w:r>
        <w:rPr>
          <w:rFonts w:cs="Times New Roman" w:ascii="Times New Roman" w:hAnsi="Times New Roman"/>
          <w:sz w:val="24"/>
        </w:rPr>
        <w:t>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w:t>
      </w:r>
      <w:r>
        <w:rPr>
          <w:rFonts w:cs="Times New Roman" w:ascii="Times New Roman" w:hAnsi="Times New Roman"/>
          <w:color w:val="FF0000"/>
          <w:sz w:val="24"/>
        </w:rPr>
        <w:t xml:space="preserve"> </w:t>
      </w:r>
      <w:r>
        <w:rPr>
          <w:rFonts w:cs="Times New Roman" w:ascii="Times New Roman" w:hAnsi="Times New Roman"/>
          <w:sz w:val="24"/>
        </w:rPr>
        <w:t>до принятия объекта под охрану, которая разрабатывается Исполнителем и согласовывается с Заказчиком.</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 xml:space="preserve">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в случае необходимости принимать меры по эвакуации людей из опасной зо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поддерживать постоянную связь с правоохранительными органами и с ответственным лицом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Разработать и согласовать с Заказчиком инструкцию охранника по охране объекта АО «МЭС» до принятия объекта под охрану.</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numPr>
          <w:ilvl w:val="2"/>
          <w:numId w:val="4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Своевременно проводить уборку мест несения службы и прилегающей территор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29.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9" w:name="__RefHeading___Toc19711908"/>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96861029"/>
      <w:bookmarkEnd w:id="2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2" w:name="_Ref214869451"/>
      <w:bookmarkEnd w:id="21"/>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договоров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услуг»)</w:t>
      </w:r>
      <w:r>
        <w:rPr>
          <w:rFonts w:eastAsia="Times New Roman" w:cs="Times New Roman" w:ascii="Times New Roman" w:hAnsi="Times New Roman"/>
          <w:sz w:val="24"/>
          <w:szCs w:val="24"/>
          <w:lang w:eastAsia="ar-SA"/>
        </w:rPr>
        <w:t xml:space="preserve"> – на ____ л.;</w:t>
      </w:r>
      <w:bookmarkEnd w:id="22"/>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2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Три) двухсменных поста с временем несения службы одной сменой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6352</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цена часа работы 1 физического поста охраны х 3 поста х 366 дней х 24 часа)</w:t>
            </w:r>
          </w:p>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26352</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 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Ref55335821"/>
      <w:bookmarkStart w:id="31" w:name="_Ref55336345"/>
      <w:bookmarkStart w:id="32" w:name="_Техническое_предложение_(форма"/>
      <w:bookmarkEnd w:id="32"/>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3" w:name="_Ref214869550"/>
      <w:bookmarkStart w:id="34" w:name="_Анкета_Участника_открытого"/>
      <w:bookmarkEnd w:id="3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5" w:name="_Ref96861029"/>
      <w:bookmarkStart w:id="36" w:name="_Приложение_№_2"/>
      <w:bookmarkStart w:id="37" w:name="_Справка_о_перечне"/>
      <w:bookmarkEnd w:id="35"/>
      <w:bookmarkEnd w:id="36"/>
      <w:bookmarkEnd w:id="37"/>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 за 2017-2019 годы (форма 5</w:t>
      </w:r>
      <w:r>
        <w:rPr>
          <w:rFonts w:eastAsia="Times New Roman" w:cs="Times New Roman" w:ascii="Times New Roman" w:hAnsi="Times New Roman"/>
          <w:b/>
          <w:bCs/>
          <w:iCs/>
          <w:sz w:val="28"/>
          <w:szCs w:val="28"/>
          <w:lang w:eastAsia="ar-SA"/>
        </w:rPr>
        <w:t>)</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 случае не указания сведений по аналогичным* договорам на объектах ТЭК в «Справке о перечне и объемах выполнения аналогичных договоров за 2017-2019годы», либо отсутствия в заявке рекомендательных писем и/или отзывов по аналогичным* договорам, указанным в «Справке о перечне и объемах выполнения аналогичных договоров за 2017-2019 годы», либо отсутствия договоров, указанных в «Справке о перечне и объемах выполнения аналогичных договоров за 2017-2019 годы», заявке такого Участника запроса предложений в электронной форме будет присуждаться 0 баллов по критерию «Деловая репутац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в штате Участника закупки количество работников (охранников) должно составлять не менее 14 человек. (3 поста х 4,5 чел. (рассчитано в целях соблюдения ТК РФ: 366 дн. х 24 ч. / 1972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ab/>
        <w:t>В случае не указания сведений в настоящей Справке и не предоставления трудовых книжек и/или трудовых договоров с работниками (охранниками), указанными в настоящей Справке и удостоверений на право осуществления частной охранной деятельности работников (охранников), заявка такого Участника закупки 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568" w:hanging="0"/>
        <w:rPr>
          <w:b/>
          <w:b/>
          <w:iCs w:val="false"/>
        </w:rPr>
      </w:pPr>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8" w:name="_Hlk510002868"/>
      <w:r>
        <w:rPr>
          <w:rFonts w:eastAsia="Times New Roman" w:cs="Times New Roman" w:ascii="Times New Roman" w:hAnsi="Times New Roman"/>
          <w:sz w:val="24"/>
          <w:szCs w:val="24"/>
          <w:lang w:eastAsia="ar-SA"/>
        </w:rPr>
        <w:t xml:space="preserve">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eastAsia="Times New Roman" w:cs="Times New Roman"/>
          <w:b/>
          <w:b/>
          <w:i/>
          <w:i/>
          <w:sz w:val="24"/>
          <w:szCs w:val="24"/>
          <w:lang w:eastAsia="ar-SA"/>
        </w:rPr>
      </w:pPr>
      <w:bookmarkEnd w:id="38"/>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п. 3.1.2-пп. 3.1.7 п. 3.1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 xml:space="preserve">на осуществление частной охранной деятельности, необходимой для оказания соответствующих услуг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39" w:name="__RefHeading___Toc19711916"/>
      <w:bookmarkEnd w:id="39"/>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0" w:name="__RefHeading___Toc19711917"/>
      <w:bookmarkStart w:id="41" w:name="_Приложение_№_4"/>
      <w:bookmarkEnd w:id="40"/>
      <w:bookmarkEnd w:id="41"/>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 xml:space="preserve">на оказание услуг по охране имуществ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г. Мурманск                                                                                                  «_____» ________ 201__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2"/>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2"/>
        <w:numPr>
          <w:ilvl w:val="1"/>
          <w:numId w:val="42"/>
        </w:numPr>
        <w:tabs>
          <w:tab w:val="clear" w:pos="708"/>
          <w:tab w:val="left" w:pos="0" w:leader="none"/>
          <w:tab w:val="left" w:pos="284" w:leader="none"/>
          <w:tab w:val="left" w:pos="993" w:leader="none"/>
        </w:tabs>
        <w:suppressAutoHyphens w:val="false"/>
        <w:ind w:left="0" w:right="-2" w:firstLine="425"/>
        <w:jc w:val="both"/>
        <w:rPr>
          <w:spacing w:val="-4"/>
          <w:kern w:val="2"/>
        </w:rPr>
      </w:pPr>
      <w:r>
        <w:rPr>
          <w:spacing w:val="-4"/>
          <w:kern w:val="2"/>
        </w:rPr>
        <w:t>Исполнитель обязуется оказать услуги по охране имущества</w:t>
      </w:r>
      <w:r>
        <w:rPr/>
        <w:t xml:space="preserve">, находящегося во временном возмездном владении и пользовании </w:t>
      </w:r>
      <w:r>
        <w:rPr>
          <w:spacing w:val="-4"/>
          <w:kern w:val="2"/>
          <w:lang w:eastAsia="ru-RU"/>
        </w:rPr>
        <w:t>АО «МЭС»</w:t>
      </w:r>
      <w:r>
        <w:rPr/>
        <w:t xml:space="preserve">, </w:t>
      </w:r>
      <w:r>
        <w:rPr>
          <w:spacing w:val="-4"/>
          <w:kern w:val="2"/>
        </w:rPr>
        <w:t xml:space="preserve">а также </w:t>
      </w:r>
      <w:r>
        <w:rPr/>
        <w:t xml:space="preserve">имущества, находящегося в собственности </w:t>
      </w:r>
      <w:r>
        <w:rPr>
          <w:spacing w:val="-4"/>
          <w:kern w:val="2"/>
        </w:rPr>
        <w:t xml:space="preserve">АО «МЭС» </w:t>
      </w:r>
      <w:r>
        <w:rPr>
          <w:spacing w:val="-4"/>
          <w:kern w:val="2"/>
          <w:lang w:eastAsia="ru-RU"/>
        </w:rPr>
        <w:t>(далее – услуги)</w:t>
      </w:r>
      <w:r>
        <w:rPr/>
        <w:t>.</w:t>
      </w:r>
    </w:p>
    <w:p>
      <w:pPr>
        <w:pStyle w:val="Style62"/>
        <w:numPr>
          <w:ilvl w:val="1"/>
          <w:numId w:val="42"/>
        </w:numPr>
        <w:tabs>
          <w:tab w:val="clear" w:pos="708"/>
          <w:tab w:val="left" w:pos="284" w:leader="none"/>
          <w:tab w:val="left" w:pos="851" w:leader="none"/>
        </w:tabs>
        <w:suppressAutoHyphens w:val="false"/>
        <w:ind w:left="0" w:right="-2" w:firstLine="426"/>
        <w:jc w:val="both"/>
        <w:rPr/>
      </w:pPr>
      <w:r>
        <w:rPr>
          <w:spacing w:val="-4"/>
          <w:kern w:val="2"/>
        </w:rPr>
        <w:t xml:space="preserve"> </w:t>
      </w:r>
      <w:r>
        <w:rPr>
          <w:spacing w:val="-4"/>
          <w:kern w:val="2"/>
        </w:rPr>
        <w:t xml:space="preserve">Имущество, </w:t>
      </w:r>
      <w:r>
        <w:rPr/>
        <w:t xml:space="preserve">находящееся во временном возмездном владении и пользовании </w:t>
      </w:r>
      <w:r>
        <w:rPr>
          <w:spacing w:val="-4"/>
          <w:kern w:val="2"/>
        </w:rPr>
        <w:t xml:space="preserve">АО «МЭС», </w:t>
      </w:r>
      <w:r>
        <w:rPr/>
        <w:t xml:space="preserve">передано АО «МЭС» на основании договора аренды № 178-17-843 от 18.08.2017 заключенного с Комитетом имущественных отношений администрации ЗАТО г. Североморск (далее – договор аренды).  </w:t>
      </w:r>
    </w:p>
    <w:p>
      <w:pPr>
        <w:pStyle w:val="Style62"/>
        <w:numPr>
          <w:ilvl w:val="1"/>
          <w:numId w:val="42"/>
        </w:numPr>
        <w:tabs>
          <w:tab w:val="clear" w:pos="708"/>
          <w:tab w:val="left" w:pos="0" w:leader="none"/>
          <w:tab w:val="left" w:pos="720" w:leader="none"/>
          <w:tab w:val="left" w:pos="993" w:leader="none"/>
        </w:tabs>
        <w:suppressAutoHyphens w:val="false"/>
        <w:ind w:left="0" w:firstLine="426"/>
        <w:jc w:val="both"/>
        <w:rPr/>
      </w:pPr>
      <w:r>
        <w:rPr>
          <w:bCs/>
        </w:rPr>
        <w:t xml:space="preserve">Общее количество оказываемых услуг: </w:t>
      </w:r>
      <w:r>
        <w:rPr>
          <w:iCs/>
        </w:rPr>
        <w:t>26352</w:t>
      </w:r>
      <w:r>
        <w:rPr>
          <w:bCs/>
        </w:rPr>
        <w:t xml:space="preserve"> часов,</w:t>
      </w:r>
      <w:r>
        <w:rPr>
          <w:b/>
          <w:bCs/>
        </w:rPr>
        <w:t xml:space="preserve"> </w:t>
      </w:r>
      <w:r>
        <w:rPr>
          <w:bCs/>
        </w:rPr>
        <w:t xml:space="preserve">3 (Тремя) </w:t>
      </w:r>
      <w:r>
        <w:rPr/>
        <w:t>двухсменными постами</w:t>
      </w:r>
      <w:r>
        <w:rPr>
          <w:bCs/>
        </w:rPr>
        <w:t xml:space="preserve"> </w:t>
      </w:r>
      <w:r>
        <w:rPr/>
        <w:t>с временем несения службы одной сменой 12 часов</w:t>
      </w:r>
      <w:r>
        <w:rPr>
          <w:bCs/>
          <w:color w:val="000000"/>
        </w:rPr>
        <w:t xml:space="preserve"> (далее – также пост), в том числе:</w:t>
      </w:r>
    </w:p>
    <w:p>
      <w:pPr>
        <w:pStyle w:val="Style51"/>
        <w:autoSpaceDE w:val="false"/>
        <w:spacing w:lineRule="auto" w:line="240" w:before="0" w:after="0"/>
        <w:ind w:left="0" w:firstLine="709"/>
        <w:jc w:val="both"/>
        <w:rPr/>
      </w:pPr>
      <w:r>
        <w:rPr>
          <w:rFonts w:cs="Times New Roman" w:ascii="Times New Roman" w:hAnsi="Times New Roman"/>
          <w:sz w:val="24"/>
          <w:szCs w:val="24"/>
        </w:rPr>
        <w:t>- в Мурманской обл.,</w:t>
      </w:r>
      <w:r>
        <w:rPr>
          <w:rFonts w:cs="Times New Roman" w:ascii="Times New Roman" w:hAnsi="Times New Roman"/>
          <w:sz w:val="24"/>
          <w:szCs w:val="24"/>
          <w:shd w:fill="FFFFFF" w:val="clear"/>
        </w:rPr>
        <w:t> </w:t>
      </w:r>
      <w:r>
        <w:rPr>
          <w:rFonts w:cs="Times New Roman" w:ascii="Times New Roman" w:hAnsi="Times New Roman"/>
          <w:sz w:val="24"/>
          <w:szCs w:val="24"/>
        </w:rPr>
        <w:t xml:space="preserve"> городской округ ЗАТО г. Североморск, пгт Североморск-3, ул. Апакидзе – 1 (Одним) двухсменным постом с временем несения службы одной сменой 12 часов; </w:t>
      </w:r>
    </w:p>
    <w:p>
      <w:pPr>
        <w:pStyle w:val="Style51"/>
        <w:tabs>
          <w:tab w:val="clear" w:pos="708"/>
          <w:tab w:val="left" w:pos="851" w:leader="none"/>
          <w:tab w:val="left" w:pos="993" w:leader="none"/>
        </w:tabs>
        <w:spacing w:lineRule="auto" w:line="240" w:before="0" w:after="0"/>
        <w:ind w:left="0" w:firstLine="709"/>
        <w:jc w:val="both"/>
        <w:rPr/>
      </w:pPr>
      <w:r>
        <w:rPr>
          <w:rFonts w:cs="Times New Roman" w:ascii="Times New Roman" w:hAnsi="Times New Roman"/>
          <w:sz w:val="24"/>
          <w:szCs w:val="24"/>
        </w:rPr>
        <w:t>- в Мурманской обл.,</w:t>
      </w:r>
      <w:r>
        <w:rPr>
          <w:rFonts w:cs="Times New Roman" w:ascii="Times New Roman" w:hAnsi="Times New Roman"/>
          <w:sz w:val="24"/>
          <w:szCs w:val="24"/>
          <w:shd w:fill="FFFFFF" w:val="clear"/>
        </w:rPr>
        <w:t xml:space="preserve"> городской округ ЗАТО </w:t>
      </w:r>
      <w:r>
        <w:rPr>
          <w:rFonts w:cs="Times New Roman" w:ascii="Times New Roman" w:hAnsi="Times New Roman"/>
          <w:sz w:val="24"/>
          <w:szCs w:val="24"/>
        </w:rPr>
        <w:t xml:space="preserve"> г. Североморск, пгт Сафоново-1, ул. Панина – 1 (Одним) двухсменным постом с временем несения службы одной сменой 12 часов; </w:t>
      </w:r>
    </w:p>
    <w:p>
      <w:pPr>
        <w:pStyle w:val="Style51"/>
        <w:autoSpaceDE w:val="false"/>
        <w:spacing w:lineRule="auto" w:line="240" w:before="0" w:after="0"/>
        <w:ind w:left="0" w:firstLine="709"/>
        <w:jc w:val="both"/>
        <w:rPr/>
      </w:pPr>
      <w:r>
        <w:rPr>
          <w:rFonts w:cs="Times New Roman" w:ascii="Times New Roman" w:hAnsi="Times New Roman"/>
          <w:sz w:val="24"/>
          <w:szCs w:val="24"/>
        </w:rPr>
        <w:t xml:space="preserve">- в Мурманской обл., городской округ </w:t>
      </w:r>
      <w:r>
        <w:rPr>
          <w:rFonts w:cs="Times New Roman" w:ascii="Times New Roman" w:hAnsi="Times New Roman"/>
          <w:sz w:val="24"/>
          <w:szCs w:val="24"/>
          <w:shd w:fill="FFFFFF" w:val="clear"/>
        </w:rPr>
        <w:t>ЗАТО г. Североморск</w:t>
      </w:r>
      <w:r>
        <w:rPr>
          <w:rFonts w:cs="Times New Roman" w:ascii="Times New Roman" w:hAnsi="Times New Roman"/>
          <w:sz w:val="24"/>
          <w:szCs w:val="24"/>
        </w:rPr>
        <w:t>, ул. Гвардейская, 100 – 1 (Одним) двухсменным постом с временем несения службы одной сменой 12 часов.</w:t>
      </w:r>
    </w:p>
    <w:p>
      <w:pPr>
        <w:pStyle w:val="Style62"/>
        <w:numPr>
          <w:ilvl w:val="1"/>
          <w:numId w:val="42"/>
        </w:numPr>
        <w:tabs>
          <w:tab w:val="clear" w:pos="708"/>
          <w:tab w:val="left" w:pos="0" w:leader="none"/>
          <w:tab w:val="left" w:pos="284" w:leader="none"/>
          <w:tab w:val="left" w:pos="993" w:leader="none"/>
          <w:tab w:val="left" w:pos="1276" w:leader="none"/>
        </w:tabs>
        <w:suppressAutoHyphens w:val="false"/>
        <w:ind w:left="0" w:right="-2" w:firstLine="425"/>
        <w:jc w:val="both"/>
        <w:rPr/>
      </w:pPr>
      <w:r>
        <w:rPr>
          <w:bCs/>
        </w:rPr>
        <w:t xml:space="preserve">Режим охраны имущества (далее так же объект): </w:t>
      </w:r>
      <w:r>
        <w:rPr/>
        <w:t xml:space="preserve">круглосуточный, включая выходные и праздничные дни. </w:t>
      </w:r>
    </w:p>
    <w:p>
      <w:pPr>
        <w:pStyle w:val="Style51"/>
        <w:widowControl w:val="false"/>
        <w:numPr>
          <w:ilvl w:val="1"/>
          <w:numId w:val="36"/>
        </w:numPr>
        <w:tabs>
          <w:tab w:val="clear" w:pos="708"/>
          <w:tab w:val="left" w:pos="0" w:leader="none"/>
          <w:tab w:val="left" w:pos="284" w:leader="none"/>
          <w:tab w:val="left" w:pos="993" w:leader="none"/>
          <w:tab w:val="left" w:pos="1134" w:leader="none"/>
        </w:tabs>
        <w:suppressAutoHyphens w:val="false"/>
        <w:spacing w:lineRule="auto" w:line="240" w:before="0" w:after="0"/>
        <w:ind w:left="0"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 час. 00 мин. 01 ноября 2019 года по 24 час. 00 мин. 31 октября 2020 года, </w:t>
      </w:r>
      <w:r>
        <w:rPr>
          <w:rFonts w:cs="Times New Roman" w:ascii="Times New Roman" w:hAnsi="Times New Roman"/>
          <w:sz w:val="24"/>
          <w:szCs w:val="24"/>
        </w:rPr>
        <w:t>но не более срока действия договора аренды.</w:t>
      </w:r>
    </w:p>
    <w:p>
      <w:pPr>
        <w:pStyle w:val="Style51"/>
        <w:numPr>
          <w:ilvl w:val="1"/>
          <w:numId w:val="36"/>
        </w:numPr>
        <w:tabs>
          <w:tab w:val="clear" w:pos="708"/>
          <w:tab w:val="left" w:pos="284" w:leader="none"/>
          <w:tab w:val="left" w:pos="993" w:leader="none"/>
        </w:tabs>
        <w:suppressAutoHyphens w:val="false"/>
        <w:spacing w:lineRule="auto" w:line="240" w:before="0" w:after="0"/>
        <w:ind w:left="0" w:firstLine="425"/>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ется под охрану согласно Приложению № 1 к настоящему договору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и соглашениями.</w:t>
      </w:r>
    </w:p>
    <w:p>
      <w:pPr>
        <w:pStyle w:val="Style51"/>
        <w:numPr>
          <w:ilvl w:val="1"/>
          <w:numId w:val="36"/>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19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4.2. Обеспечить охрану </w:t>
      </w:r>
      <w:r>
        <w:rPr>
          <w:rFonts w:cs="Times New Roman" w:ascii="Times New Roman" w:hAnsi="Times New Roman"/>
          <w:sz w:val="24"/>
          <w:szCs w:val="24"/>
        </w:rPr>
        <w:t>имущества, находящегося на принятом под охрану объекте</w:t>
      </w:r>
      <w:r>
        <w:rPr>
          <w:rFonts w:eastAsia="Times New Roman" w:cs="Times New Roman" w:ascii="Times New Roman" w:hAnsi="Times New Roman"/>
          <w:sz w:val="24"/>
          <w:szCs w:val="24"/>
        </w:rPr>
        <w:t xml:space="preserve">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 xml:space="preserve">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3 (Три) </w:t>
      </w:r>
      <w:r>
        <w:rPr>
          <w:rFonts w:cs="Times New Roman" w:ascii="Times New Roman" w:hAnsi="Times New Roman"/>
          <w:sz w:val="24"/>
          <w:szCs w:val="24"/>
        </w:rPr>
        <w:t>двухсменных поста</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оригинала(ов)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rFonts w:cs="Times New Roman" w:ascii="Times New Roman" w:hAnsi="Times New Roman"/>
          <w:bCs/>
        </w:rPr>
        <w:t xml:space="preserve"> </w:t>
      </w:r>
      <w:r>
        <w:rPr>
          <w:rFonts w:cs="Times New Roman" w:ascii="Times New Roman" w:hAnsi="Times New Roman"/>
          <w:sz w:val="24"/>
          <w:szCs w:val="24"/>
        </w:rPr>
        <w:t>31 октября 2020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заключенного </w:t>
      </w:r>
      <w:r>
        <w:rPr>
          <w:rFonts w:cs="Times New Roman" w:ascii="Times New Roman" w:hAnsi="Times New Roman"/>
          <w:bCs/>
          <w:sz w:val="24"/>
          <w:szCs w:val="24"/>
        </w:rPr>
        <w:t xml:space="preserve">АО «МЭС» с </w:t>
      </w:r>
      <w:r>
        <w:rPr>
          <w:rFonts w:cs="Times New Roman" w:ascii="Times New Roman" w:hAnsi="Times New Roman"/>
          <w:sz w:val="24"/>
          <w:szCs w:val="24"/>
        </w:rPr>
        <w:t>Комитетом имущественных отношений администрации ЗАТО г. Североморск</w:t>
      </w:r>
      <w:r>
        <w:rPr>
          <w:rFonts w:eastAsia="Times New Roman" w:cs="Times New Roman" w:ascii="Times New Roman" w:hAnsi="Times New Roman"/>
          <w:spacing w:val="-4"/>
          <w:kern w:val="2"/>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w:t>
      </w:r>
      <w:r>
        <w:rPr>
          <w:rFonts w:eastAsia="Times New Roman" w:cs="Times New Roman" w:ascii="Times New Roman" w:hAnsi="Times New Roman"/>
          <w:sz w:val="24"/>
          <w:szCs w:val="24"/>
          <w:lang w:eastAsia="ru-RU"/>
        </w:rPr>
        <w:t>оригинала(ов)</w:t>
      </w:r>
      <w:r>
        <w:rPr>
          <w:rFonts w:cs="Times New Roman" w:ascii="Times New Roman" w:hAnsi="Times New Roman"/>
          <w:sz w:val="24"/>
          <w:szCs w:val="24"/>
        </w:rPr>
        <w:t xml:space="preserve">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t>12. Адреса и реквизиты сторон</w:t>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rFonts w:ascii="Times New Roman" w:hAnsi="Times New Roman" w:cs="Times New Roman"/>
              </w:rPr>
            </w:pPr>
            <w:r>
              <w:rPr>
                <w:rFonts w:cs="Times New Roman" w:ascii="Times New Roman" w:hAnsi="Times New Roman"/>
              </w:rPr>
              <w:t>в филиале Банка ГПБ (АО) «Северо-Западный» г. Санкт-Петербург</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2">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shd w:fill="FFFFFF" w:val="clear"/>
        <w:spacing w:lineRule="auto" w:line="240" w:before="0" w:after="0"/>
        <w:jc w:val="right"/>
        <w:rPr>
          <w:rFonts w:ascii="Times New Roman" w:hAnsi="Times New Roman" w:cs="Times New Roman"/>
          <w:lang w:eastAsia="ru-RU"/>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pPr>
      <w:r>
        <w:rPr>
          <w:rFonts w:cs="Times New Roman" w:ascii="Times New Roman" w:hAnsi="Times New Roman"/>
        </w:rPr>
        <w:t>от « _______» _____________ 201__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10080" w:type="dxa"/>
        <w:jc w:val="left"/>
        <w:tblInd w:w="-20" w:type="dxa"/>
        <w:tblLayout w:type="fixed"/>
        <w:tblCellMar>
          <w:top w:w="0" w:type="dxa"/>
          <w:left w:w="108" w:type="dxa"/>
          <w:bottom w:w="0" w:type="dxa"/>
          <w:right w:w="108" w:type="dxa"/>
        </w:tblCellMar>
      </w:tblPr>
      <w:tblGrid>
        <w:gridCol w:w="518"/>
        <w:gridCol w:w="1296"/>
        <w:gridCol w:w="8266"/>
      </w:tblGrid>
      <w:tr>
        <w:trPr>
          <w:trHeight w:val="52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1296" w:type="dxa"/>
            <w:tcBorders>
              <w:top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в. №</w:t>
            </w:r>
          </w:p>
        </w:tc>
        <w:tc>
          <w:tcPr>
            <w:tcW w:w="8266" w:type="dxa"/>
            <w:tcBorders>
              <w:top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объекта имущества</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00"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йон №1 (345 ТЦ, г. Североморск, В.Ваенга)</w:t>
            </w:r>
          </w:p>
        </w:tc>
      </w:tr>
      <w:tr>
        <w:trPr>
          <w:trHeight w:val="117"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ция пенообразователя с емкостью на 50 куб.м., Мурманская обл., г.Североморск, 1-й район, 51:06:0030112:114, 101,8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1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ъездные железнодорожные пути к эстакаде слива мазута, Мурманская обл, МО ЗАТО г.Североморск, г.Североморск, Верхняя Ваенга, авиагородок, 1 район предприятия, 51:06:0000000:1701, 618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Емкость металлическая для мазута V 3000 куб.м., Мурманская (обл), Североморск (г.), 1-й район, лит.А, А1, 51:06:0030112:106, 120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кость металлическая для мазута V=3000 куб.м., Мурманская обл., МО ЗАТО г.Североморск, г.Североморск, 1-й район, 51:06:0030112:54, 13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кость металлическая для мазута V 3000 куб.м., с камерой управления, город Североморск Мурманской области, г. Североморск, 1й район Верхняя Ваенга, 51:06:0030112:694, 12,6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62</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акада для слива мазута</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акада для приема мазута, город Североморск Мурманской области, 1й район, р-н В.Ваенга, 51:06:0030112:942, 97,2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9_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ный мазутный резервуар 3000 куб.м., Мурманская обл., г. Североморск, 1-й район, р-н. В.Ваенга, 51:06:0030112:89, 541,3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9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ный мазутный резервуар 3000 куб.м., Мурманская обл., г.Североморск, 1-й р-н, р-н В.Ваенга, 51:06:0030112:41, 541,3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вая труба Н-45м с газоходами 1,2, Мурманская область, г. Североморск, район В.Ваенга, 51:06:0000000:1674, 171,3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вая труба и борова, Мурманская (обл), Североморск (г.), 1-й район, р-н Ваенга (ул.), 51:06:0030112:49, 55,9 кв.м.</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истные сооружения с мазутоловушкой на 50 куб.м., Мурманская область, МО ЗАТО г.Североморск, 1-й р-н, р-н В.Ваенга, 51:06:0030112:51, 90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централь, Мурманская обл., г.Североморск, 1-й район, 51:06:0000000:1395, 3446,2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Управления 1го района, город Североморск Мурманской области, 1-й район, В.Ваенга, 51:06:0030112:711, 1517,1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ь здания - Станция очистки конденсата, Мурманская область, г. Североморск, 1-й район, В.Ваенга, 51:06:0030112:795, 109,2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мазуто-насосной станции, Мурманская (обл), Североморск (г.), 1-й район, 51:06:0000000:1686, 225,6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 технический, Мурманская область, г. Североморск, 1-й район, р-н Ваенга, 51:06:0000000:1581, 226,2 кв.м.</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йлерная, Мурманская область, г. Североморск, 1й район, 51:06:0000000:1798, 387,3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ный блок, Мурманская область, Североморск г., 1-й район, 51:06:0000000:1578, 295 кв.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30</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ый периметр территории</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69_1</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аэратор атмосферный сетевой ДА 100/25, ст. №1,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70_2</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аэратор атмосферный сетевой ДА 100/25, ст. №2,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а ДЕ ст. № 5,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ФМ-10-240, ст.№2, на МНС</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а ДЕ ст. № 2,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ФМ-10-240, ст.№1 на МНС</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а КВГМ-20 ст. № 2,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шкафов с КИП в диспетчерской,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0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1400 К ДЕ 25/14, ст.№ 4,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0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управления сетевым насосом СЭ-800 №4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1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9,5-0,7-2-ТВ4, ст.№1,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3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а ДЕ ст. № 1,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1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игатель 4А 225 МУУЗ 55 кВт 1470 об., к вентилятору котла ДЕ ст. № 5,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1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игатель 4А 225 МУУЗ 55 кВт 1470 об., к насосу рециркуляции НКУ-140 , ст.№2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0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распределительный щит, 1 этаж на МНС</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0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лавный распределительный щит ремонтного блока </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8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ФМ-10-60, ст.№4 на МНС</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а КВГМ-20 ст. № 5,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7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распределительный щит, мастерская электриков,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7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распределительный щит в здании управления района</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ФМ-10-60, ст.№3 на МНС</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6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ант пожарный ст. № 4 (сторожа)</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ант пожарный ст. № 3 (возле МР-3)</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ант пожарный ст. № 2 (сливщики)</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9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х1500 правого вращения,  котла ДЕ ст. № 3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3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альное устройство КОМ-853-01 котла ДЕ ст. № 2,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36</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лагбаум дорожный автоматический</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3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7 с электродвигателем 5АМ280М6УЗ 90 кВт 980 об., котла КВГМ-20 ст. № 1,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3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7 с электродвигателем АS131580-S 55кВт 733  об., котла КВГМ-20 ст. № 2,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3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7 с электродвигателем 5АМ280М6УЗ 90 кВт 740 об., котла КВГМ-20 ст. № 3,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5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7 с электродвигателем 5АМ280М6УЗ 90 кВт 990 об., котла КВГМ-20 ст. № 5,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5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7 с электродвигателем МО280-S8 55кВт 735 об., котла КВГМ-20 ст. № 4, цех № 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56_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льт управления диспетчерский, ст. №1,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0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 1,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0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 2,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0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 3,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3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альное устройство КОМ-853-01 котла ДЕ ст. № 5,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3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альное устройство КОМ-853-01 котла ДЕ ст. № 4,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3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альное устройство КОМ-853-01 котла ДЕ ст. № 3,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3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альное устройство КОМ-853-01 котла ДЕ ст. № 1,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78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вижка МТ.Л130.99.02 Д 200 РУ25 с электроприводом, насоса СЭ 500/70 № 1,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56_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льт управления диспетчерский, ст. №2,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09</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жарная сигнализация</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шкафов с КИП в диспетчерской,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а ДЕ ст. № 3,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ов ДЕ ст. №1, КВГМ-20 ст. №1.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ов ДЕ ст. № 4,5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котлов ДЕ ст. № 2,3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2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питательных деаэраторов ДП-1,2 цех № 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82</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х1000 правый с электродвигателем АИР250S 75 кВт 1480 об., котла ДЕ ст.№ 2,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6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омер многоканальный УРВС-020-002 с двумя ИУ-012 ДУ 300 к-т №1,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6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омер многоканальный УРВС-020-002 с двумя ИУ-012 ДУ 300 к-т №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2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мазутный ФМ-25-30-240, ст.№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3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мазутный ФМ-25-30-65, ст.№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9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онсольный238с электродвигателем 4А132М2УЗ 11 кВт 2940об. , ст.№ 1,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3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90/85 с электродвигателем А200L2УЗ 45 кВт 2900 об., ст.№1,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2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ДН-11,2х1500 левый с электродвигателем АО2-91-8УЗ 55 кВт 735 об., котла КВГМ-20 ст. № 2,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32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90/55 с электродвигателем 4АМ180S2УЗ 22 кВт 2940 об., ст.№ 1,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3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90/55 с электродвигателем 4АМ180S2УЗ 22 кВт 2940 об. , ст.№ № 2,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2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х1000 правый с электродвигателем 5АМ250S4УЗ 75 кВт 1470 об., котла ДЕ ст.№ 4,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4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х1000 правый с электродвигателем 5АМ250S4УЗ 75 кВт 1480 об., котла ДЕ ст.№ 5,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онка деаэраторная КДА-50 (ДА-50) в комплекте с охлад.выпара ОВА-2, предохр.устр., ДП № 2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8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онка деаэраторная ДА-50, ДП № 1,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9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х1000 правый с электродвигателем 5АМ250S4УЗ 75 кВт 1470 об., котла ДЕ ст.№ 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2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В1-325х4-Г-1,0-2-У3 (охладитель конденсата), ст.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ст. № 4 в диспетчерской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ст. № 3 в диспетчерской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8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ЭП-808 с коробом, котла ДЕ ст. № 5,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6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А225М2У3 55 кВт 2940 об., насоса ЦНСГ 60 , ст.№3,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27_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управления сетевым насосом СЭ-800 № 3,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5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 снижения напряжения холостого хода БСН-10 АС/DC</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1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числитель СПТ-961, диспетчерская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1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числитель СПТ-961, диспетчерская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1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числитель СПТ-961, диспетчерская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27_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управления сетевым насосом СЭ-800 № 2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0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А225М2У3 55 кВт 2940 об., насоса ЦНСГ 60 , ст.№2,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ст. № 2 в диспетчерской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2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ТВ4, ст. № 3,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3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ТВ4, ст. № 2,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4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ТВ4, ст. № 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27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управления сетевым насосом СЭ-800 № 1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13,5 с электродвигателем АО2-92-8УЗ 55 кВт 735 об. котла КВГМ-20 ст. № 3,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8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4А2502У3 75 кВт 1470об.,  дымососа котла ДЕ ст. № 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6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4АМ225М2У2 55 кВт 2940 об. насоса ЦНСГ 60/198, ст.№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ст. № 1 в диспетчерской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7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4АМ225М2У2 55 кВт 2940 об.,  насоса ЦНСГ 38/198, ст.№3, МНС</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1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подпиточный К-90/85 с электродвигателем А200L2УЗ 45 кВт 2950 об., ст.№3,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5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рециркуляционный НКУ-140м с электродвигателем 4АМУ225М4У2 55 кВт 1470 об., ст.№3,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8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В1-219х4-Г-1,6-2-У3, ст.№1,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9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к питательного деаэратора 25 куб. м  № 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9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к питательного деаэратора 25 куб. м  № 2,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Щит управления питательн. насосами ПН-1,2 в фильтровой, цех № 1 </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4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водогрейный КВГМ-20 ст.№ 5,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1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водогрейный КВГМ-20 ст.№ 4,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1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водогрейный КВГМ-20 ст.№ 1,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водогрейный КВГМ-20 ст.№ 2,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водогрейный КВГМ-20 ст.№ 3,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питательн. насосами ст.№3 и ст.№4 в фильтровой,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балка РП-3 В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2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токарный К16х20 в ремонтном блоке</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2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25/14 ГМ с экономайзером ЭП-1-808  ст. № 3,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2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25/14 ГМ с экономайзером ЭП-1-808 ст. № 2,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7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К/А ДЕ-25 ст. № 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9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25/14 ГМ экономайзером ЭП-1-808  ст. № 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К/А ДЕ-25 ст. № 2,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5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ЩБУК ДЛЯ К/А ДЕ-25  № 5,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5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25/14  ГМ ст. № 5,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7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25/14 ГМ ст. № 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ль электрическая г/п 3,2 тн в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насосами подачи мазута в диспетчерской  МНС</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4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рециркуляции мазута  ЦНСМ 60-99 с электродвигателем ВА200L2У2 45 кВт 2940 об. ВЗР, ст.№3 на МНС</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53</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подачи мазута ЦНСМ 38-220 с электродвигателем ВА225М2У2 55 кВт 2955 об., ст.№2 на МНС</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58</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питательный  ЦНСГ 60х198 с электродвигателем А225М2УЗ 55 кВт 2955 об., ст.№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44</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видеонаблюдения на территории 1-го района</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8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ЭП-1-808 котла ДЕ ст. № 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1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СЭ 500/70  ,ст.№1 ,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6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одачи мазута ПМР 64/30, ст. №1 в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5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ДАН3555-4УЗ 315 кВт 1480 об., сетевого насоса СЭ-500, ст.№1 ,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2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заточной в ремонтном блоке</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0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сетевой СЭ-500 с электродвигателем 4АМН280S293 160 кВт 2935 об., ст.№2, цех № 1 </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9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 ТДМ-503 на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одачи мазута ПМР 64/30, ст. №2 в МНС</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рециркуляционный НКУ-140 с электродвигателем 5А200L4УЗ 45 кВт 1470 об., ст. №2,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2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долбежный ЭН-420 в ремонтном блоке</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3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ТВ4, ст. №1,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рециркуляционный НКУ-140 с электродвигателем А200L4УЗ 45 кВт 1460 об., ст.№1,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рециркуляции мазута ПМР 64/60, ст.№1 в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7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рециркуляции мазута ПМР 64/60, ст. №2 в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46</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оповещения и управления эвакуацией людей при пожаре</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8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ерастворитель 30795 ДУ-1000 с ЗИПом,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0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опровод общей протяженностью 1031 метр </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7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огреватель ПВ1-325х4-Г-1,0-2-У3 (охладитель конденсата), ст.2, цех № 1 </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7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В1-325х4-Г-1,0-2-У3 (охладитель конденсата), ст.3,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7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В1-325х4-Г-1,0-2-У3 (охладитель конденсата), ст.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7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ЩСУ-1,2 в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2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радиально-сверлильный 26-52 в ремонтном блоке</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6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рямитель сварочный ВДН-1001,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1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9,5-0,7-2-ТВ4, ст.№2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ЦНСГ 60/198 ,ст.№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7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4АМ25052У2 75 кВт 1470 об., дымососа котла ДЕ ст. № 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ЦНСГ 60/198  , ст.№3,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ЦНСГ 60/198   , ст.№2,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3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1,2 с электродвигателем 5А200L4УЗ 45 кВт 1460 об., котла ДЕ ст. № 3,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05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1,2 с электродвигателем 4А225-2УЗ 55 кВт 1440 об., котла ДЕ ст. № 1,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80а</w:t>
            </w:r>
          </w:p>
        </w:tc>
        <w:tc>
          <w:tcPr>
            <w:tcW w:w="8266" w:type="dxa"/>
            <w:tcBorders/>
            <w:shd w:fill="FFFFFF" w:val="clear"/>
          </w:tcPr>
          <w:p>
            <w:pPr>
              <w:pStyle w:val="Normal"/>
              <w:spacing w:lineRule="auto" w:line="240" w:before="0" w:after="0"/>
              <w:contextualSpacing/>
              <w:rPr>
                <w:rFonts w:eastAsia="Times New Roman"/>
                <w:color w:val="000000"/>
                <w:lang w:eastAsia="ru-RU"/>
              </w:rPr>
            </w:pPr>
            <w:r>
              <w:rPr>
                <w:rFonts w:eastAsia="Times New Roman"/>
                <w:color w:val="000000"/>
                <w:lang w:eastAsia="ru-RU"/>
              </w:rPr>
              <w:t>Электродвигатель 4АМ25052У2 75 кВт 2940 об., дымососа котла ДЕ ст. № 3,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31а</w:t>
            </w:r>
          </w:p>
        </w:tc>
        <w:tc>
          <w:tcPr>
            <w:tcW w:w="8266" w:type="dxa"/>
            <w:tcBorders>
              <w:top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1,2-1 котла ДЕ ст. № 5,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32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1,2-1 котла ДЕ ст. № 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9_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В1-219х4-Г-1,6-2-У3, ст.№2,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2,5 с электродвигателем АО2-91-8У2 40 кВт 735 об., котла КВГМ-20 ст. № 1,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2,5 с электродвигателем АО2-91-8У3 55 кВт 735 об., котла КВГМ-20 ст. № 2,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2,5 с электродвигателем 4А225М6УЗ 37 кВт 980 об., котла КВГМ-20 ст. № 4,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6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обдирочно-шлифовальный 32А в ремонтном блоке</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3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2,5 с электродвигателем 5АМ250М6УЗ 55 кВт 980 об., котла КВГМ-20 ст. № 5,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9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ЦНСГ 38/220 с электродвигателем 4АМ200М2УЗ 45 кВт 2940 об., ст.№1 на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1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ЩК-2 управления котла ДЕ ст. № 4, цех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60</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5АИ200L4У2 45 кВт 1480 об., вентилятора котла ДЕ, ст. № 4, цех № 1</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2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СЭ 800/100-11 с электродвигателем ДАН3555-4УЗ 315 кВт 1480 об., ст.№1,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7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СЭ 800/100-11 с электродвигателем ДАН3555-4УЗ 320 кВт 1500 об., ст.№4,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3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СЭ 800/100-11 с электродвигателем А355М4У1 315 кВт 1490 об., Ст.№3, цех № 2</w:t>
            </w:r>
          </w:p>
        </w:tc>
      </w:tr>
      <w:tr>
        <w:trPr>
          <w:trHeight w:val="51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3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СЭ 800/100-11 с электродвигателем А112-414 320 кВт 1500 об., ст.№2, цех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5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приборов ст. №1 в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6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приборов ст. №2 в МНС</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4</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ль электрическая стационарная цепная DHS-A-2,0-6,0</w:t>
            </w:r>
          </w:p>
        </w:tc>
      </w:tr>
      <w:tr>
        <w:trPr>
          <w:trHeight w:val="300"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Химическая служба (345 ТЦ, г. Североморск, В.Ваенга)</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7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вытяжной Ш-28 (ст.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18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3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сушильный Binder FD-53</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18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4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сушильный ШСС-80п (ст.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18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4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сушильный ШСС-80п (ст.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40</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ктрофотометр ПЭ-5400 ВИ</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18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0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чь муфельная МИМП-ЗУ</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19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3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вадистиллятор ДЭ-10 (ПЛ район № 6)</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19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3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вадистиллятор ДЭ-10 (район № 7)</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19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9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вадистилятор ДЭ-25</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19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9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вадистилятор ДЭ-25 (ПЛ район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19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2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атор жидкости «Флюорат 02-3М»</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19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90</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вакуумного фильтрования ПВФ-47/2 НБ (ПП)</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19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3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дуктометр-концентратомер лабораторный "АГАТ-2/0"(ПЛ район № 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19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88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ы лабораторные ВЛ-21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19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4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ы лабораторные ВЛТЭ-15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19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13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ы лабораторные GA 6100-G</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20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1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тяжной шкаф 1ТВ-2А-НТ (ст. № 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20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1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тяжной шкаф 1ШВ-2А-НЖ (ст. № 3)</w:t>
            </w:r>
          </w:p>
        </w:tc>
      </w:tr>
    </w:tbl>
    <w:p>
      <w:pPr>
        <w:pStyle w:val="Normal"/>
        <w:tabs>
          <w:tab w:val="clear" w:pos="708"/>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tbl>
      <w:tblPr>
        <w:tblW w:w="10044" w:type="dxa"/>
        <w:jc w:val="left"/>
        <w:tblInd w:w="-20" w:type="dxa"/>
        <w:tblLayout w:type="fixed"/>
        <w:tblCellMar>
          <w:top w:w="0" w:type="dxa"/>
          <w:left w:w="108" w:type="dxa"/>
          <w:bottom w:w="0" w:type="dxa"/>
          <w:right w:w="108" w:type="dxa"/>
        </w:tblCellMar>
      </w:tblPr>
      <w:tblGrid>
        <w:gridCol w:w="516"/>
        <w:gridCol w:w="1342"/>
        <w:gridCol w:w="8186"/>
      </w:tblGrid>
      <w:tr>
        <w:trPr>
          <w:trHeight w:val="300" w:hRule="atLeast"/>
        </w:trPr>
        <w:tc>
          <w:tcPr>
            <w:tcW w:w="10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йон №4 (269 ТЦ, п. Сафоново-1, ул. Панина)</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опровод и канализация, поселок Сафоново-1 Мурманской области, улица Панина, 51:06:0030112:963, 411 п.м.</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4_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зутный резервуар V=1000 куб.м.,поселок Сафоново Мурманской области, улица Панина, 4-й район, 51:06:0020201:608, 116,2 кв.м.</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вая труба и борова, поселок Сафоново Мурманской области, улица Панина, 51:06:0020201:607, 90,6 кв.м.</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уар запаса холодной воды, поселок Сафоново Мурманской области, улица Панина, 51:06:0020201:609, 553,8 кв.м.</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4_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зутный резервуар, Мурманская (обл), Североморск (г.) Сафоново (пгт.), ул.Панина, 4-й район, 51:06:0020201:74, 116,15 кв.м.</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теплоцентрали, поселок Сафоново-1 Мурманской области, улица Панина, 51:06:0030112:729, 1844,6 кв.м.</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мазуто-насосной станции, Мурманская область, г.Североморск, пгт. Сафоново, ул.Панина, 51:06:0020201:80, 413,8 кв.м.</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УГО-50 для опрессовки труб</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2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шинка пневматическая ИП 201-44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1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ель электрическая без насадок</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18</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 9-1500 с электродвигателем 15кВт n-1500 об/мин. (на складе)</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19</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1,2-1500, ст.№2 с электродвигателем 11кВт n-1000 об/мин.</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3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99_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ЭП-1-330,  ст. №1</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5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ст. №1 секционный ЦНСГ 60/198 с электродвигателем Р-55кВт n-3000 об/мин</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7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Щит КИП     Диспетчерская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1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90/85 с электродвигателем Р-75кВт n-3000 об/мин, ст. №1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7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ЦТП</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0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6НВД с электродвигателем Р-90кВт n-3000 об/мин, ст.№3 ЦТП</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1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2200х600х600 Диспетчерская</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7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КА-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7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КА-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7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КА-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7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4АМ225М2У2 2940 об./мин. 55 кВт    от насоса ЦНСГ 60/198 №4,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4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45/30 с электродвигателем 11 кВт n-3000об/мин, ст. №3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 с электодвигателем 1500 об/мин.75 кВт правого вращения, ст.  №4</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9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х1500об/мин с электродвигателем 1500 об/мин.75 кВт  правого вращения,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2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 левый с электродвигателем1000 об/мин.11 кВт,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91</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А250М2-У1 IМ1001 90/3000 от Насоса Д 200/95, ст.  №1  СН</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6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автоматики ЩК-2 Диспетчерская</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1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95/45 с двигателем 11 кВт 1500 об/мин  УС-1 ГВ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6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автоматики ЩК-2 Диспетчерская</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22</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5                                                                                                                                              АМ250М2 УП УЗ IM1081 90/3000(ВЭМЗ)   от насоса Д 320/70,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6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Щит автоматики ЩК-2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00</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огреватель ПМР  64/15,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0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еаэрационная установка ДА 50/15,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0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аэрационная установка ДА 50/15,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0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еаэрационная установка ДА15/4,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69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У3,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3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диспетчерская,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3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диспетчерская,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3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диспетчерская,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54</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Ш40-4-19,5/4 с электродвигателем   16,5 кВт n-960об/мин, ст. №2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3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У3,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8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У3, ст.  №6</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3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ладитель выпара ОВА-2,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2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 25-6, ст.  №5</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2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 25-6 ,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2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 25-6 ,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2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 25-6  ,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2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 25-6,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2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 25-6 , ст.  №6</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1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У3, ст.  №5</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09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1-53,9-0,7-2-У3,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0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огреватель  ПП1-53,9-0,7-2-У3, ст.  №3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59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100-65-200 с электродвигателем 30 кВт * 3000 об./мин. ,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99_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ЭП-1-330,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0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А13 В4/25-6,8-25б с электродвигателем, 7,5 кВт 3000 об./мин,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8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ЭБ-1-808 И  ,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7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для установки приб. КИП КА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6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Р 64/15  ,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4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общих замеров , диспетчерская , ст.  №5</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6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однонакопит. 430-45 , диспетчерская , ст.  №6</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8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ЦНСГ 38/198 с электродвигателем 55 кВт n-3000об/мин , ст.№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1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2,5 с электродвигателем 55 кВт n-1500об/мин   ,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7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регат выпрямительный ВАКСВ-25-80</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0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3-Х БЛ. ЭП-1-808   ,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1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2,5 с электродвигателем 55 кВт n-1500об/мин   ,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1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Ш80 /6-36/2,5 с электродвигателем 11 кВт 3000 об/мин , ст. №1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5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 Г.207593 ЗАП.1161156 каб. электриков</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1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1,2 пр. с электродвигателем 11 кВт 1000 об/мин   ,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1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нтилятор ВДН-11,2 пр. с электродвигателем 11 кВт 1000 об/мин   , ст. №1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4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ЦНСГ 60/198  ,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4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ЦНСГ 60/198 ,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1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числитель СПТ-961, ст. №1 уст. В диспетчерской</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27_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овой шкаф , ст. №1, цех котельной. мастерская</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27_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овой шкаф , ст. №2 , цтп</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7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ль электрическая г/п 1,0 тн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6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омер многоканальный УРВС-020-002 с двумя ИУ-012 ДУ 250 к-т №1 Котельный цех</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04_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мех. тонкой очистки мазута МНС , ст.№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04_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мех. тонкой очистки мазута МНС , ст.№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04_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мех. тонкой очистки мазута МНС , ст.№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04_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мех. тонкой очистки мазута МНС , ст.№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0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токарно-винторезный 16К20 б/у</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0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сверлильный настольный 2И 11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1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токарно-винторезный 16К20 б/у</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9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16-14 ГМО в комплекте с горелкой ГМ-10, арматурой в пределах котла, лестницами, площадками ,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2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гулирующее устройство РУ-60 , ст. №2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5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выпрямит. ВЗБ-3 ,  каб. электриков</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5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распределительное. Цех котельной</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19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ирующее устройство РУ-40  ,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79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водород катионитовый 1400-1 лев. №1289,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4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конденсаторная УК  ,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4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конденсаторная УК ,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1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компрессорная станция К-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0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 сварочный ТАР-160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3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обменник 400 ТКГ-1-25  ,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1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числитель СПТ-961, ст. №2 , уст. в диспетчерской</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8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ерастворитель 30795 ДУ-1000 с ЗИПом</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00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3 В4/25 с электродвигателем  7,5  кВт n-3000об/мин, ст. №1 мнс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0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вертикально-сверлильный универсальный</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9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тел паровой ДЕ 25/14 ГМ , ст.  №3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9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КВР 10/13  ,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7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Д 200/95, ст.  № 1 , от электродвигателя А250М2-У1 IМ1001 90/3000  сн.</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2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Д 315/70 с электродвигателем 90 кВт n-3000об/мин , ст. №2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8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деревообрабатывающий</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4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деаэрационной установки ДА-1,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90_3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Д 320/70 с электродвигателем 90 кВт n-3000об/мин , ст. №5</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25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Д 320/70, ст №4 от электродвигател 5                                                                                                                                                  АМ250М2 УП УЗ IM1081 90/3000(ВЭМЗ)</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5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управления ШУ-1 , ст.  №1 СН</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54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управления ШУ-6 , ст.  №6 СН</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6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управления ШУ-9 СН</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56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управления ШУМ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82_1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1 ступени  ,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82_2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1 ступени  ,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7</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08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3 В4/25   с двигателем 7,5 кВт n-3000об/мин     ,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8</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97а</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25/14 ГМО ,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3</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топомпа Honda WT20X с электродвигателем</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6</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1Д200-90а на станине и электродвигателем</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5</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1Д315-71 на станине и электродвигателем</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4</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Ш 40-4-19 5\4-УЗ на станине с электродвигателем</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w:t>
            </w:r>
          </w:p>
        </w:tc>
        <w:tc>
          <w:tcPr>
            <w:tcW w:w="1342"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0</w:t>
            </w:r>
          </w:p>
        </w:tc>
        <w:tc>
          <w:tcPr>
            <w:tcW w:w="818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ция приготовления и дозирования щелочного раствора Polyd PLS-PH 500</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tbl>
      <w:tblPr>
        <w:tblW w:w="10044" w:type="dxa"/>
        <w:jc w:val="left"/>
        <w:tblInd w:w="-20" w:type="dxa"/>
        <w:tblLayout w:type="fixed"/>
        <w:tblCellMar>
          <w:top w:w="0" w:type="dxa"/>
          <w:left w:w="108" w:type="dxa"/>
          <w:bottom w:w="0" w:type="dxa"/>
          <w:right w:w="108" w:type="dxa"/>
        </w:tblCellMar>
      </w:tblPr>
      <w:tblGrid>
        <w:gridCol w:w="516"/>
        <w:gridCol w:w="1005"/>
        <w:gridCol w:w="8523"/>
      </w:tblGrid>
      <w:tr>
        <w:trPr>
          <w:trHeight w:val="300" w:hRule="atLeast"/>
        </w:trPr>
        <w:tc>
          <w:tcPr>
            <w:tcW w:w="10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йон №3 (452 ТЦ, п. Североморск-3, ул. Апакидзе)</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324</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1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ая сеть, город Североморск-3 Мурманской области, улицы Т.Апакидзе, Школьная, Героев-Североморцев, 51:06:0040101:1316, 4736 п.м.</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325</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16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уар стальной для хранения мазута, поселок Североморск-3 Мурманской области, улица Т.Апакидзе, 51:06:0040101:1317, 553,8 кв.м.</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326</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ымовая труба, Мурманская (обл.), Североморск (г.), Североморск-3 (нп), 3-й район, 51:01:2701006:630, </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327</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мазутно-насосной станции, Мурманская (обл), Североморск (г.), 3-й район Здание мазуто-насосной станции, 51:06:0030112:85, 278,1 кв.м.</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328</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3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Ц-452, Мурманская область, Мурманская область, г.Североморск, 51:06:0000000:1505, 1213,4 кв.м.</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329</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насосной смесительной станции, Мурманская (обл),  Североморск (г.), 3-й район Здание насосной смесительной станции, 51:06:0030112:81, 61,1 кв.м.</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УГО-50 для опрессовки труб</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1</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1</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ЭБ2-236И с коробом ст. №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2</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87</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10-14ГМ-0 ,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3</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14</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зоход круглого сечения</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7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 1-53,9-0,7-4-У3, ст. №2 ( ПСВ №2)</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67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А 13 В16/25 Б с электродвигателем мощн. 22 кВт 2940 об/мин ст. №4   (МН №4)                        </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0"/>
                <w:szCs w:val="20"/>
                <w:lang w:eastAsia="ru-RU"/>
              </w:rPr>
              <w:t>336</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77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А 13 В4/25-6, 8/2, 5 Б с электродвигателем мощн. 7,5 кВт 2920 об/мин ст. № 2 (МН №2) </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8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А 13 В4/25 с электродвигателем мощн. 7,5 кВт 3000 об/мин ст. №1 (МН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8</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7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огреватель ПП 1-53,9-0,7-4-У3, ст. №3 (ПСВ №3) </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02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А13 В4/25-6,8-25б с электродвигателем мощн. 7,5 кВт 3000 об/мин ст. №3 (МН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59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Д 320/70 с электродвигателем мощн. 90 кВт 2940 об/мин ст. № 1 (СН № 1)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6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сосный агрегат Д 320/70 с электродвигателем мощн. 90 кВт 2940 об/мин ст. № 2 (СН №2) </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0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ЦНСГ 60/198 с электродвигателем мощн. 55 кВт 3000 об/мин ст. № 2 (ПН №2)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35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К-45/30 с электродвигателем мощн. 4 кВт 2940 об/мин ст. № 1 (ППН № 1)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4</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32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ия резервная мазутопровода, изготовленного на 3 районе</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07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А13 В16/25-20/25б с электродвигателем мощн. 22 кВт 3000 об/мин ст. № 5 (МН № 5)</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6</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53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огреватель мазута ПМ 40/15 ст.№ 5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7</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52_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 40/15 ст.№ 6</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8</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86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100/65-250а/2543 с электродвигателем мощн. 30 кВт 3000 об/мин ст. № 2 ( РН № 2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9</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87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100/65-250а/2543 с электродвигателем мощн. 30 кВт 3000 об/мин ,  б/н</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3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К-45/30 с электродвигателем мощн. 7,5 кВт 2920 об/мин ст. № 2 (ППН № 2) </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26</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ЦНСГ 60/198 с электродвигателем мощн. 55 кВт 3000 об/мин ст. № 1 (ПН №1)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73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 1-53,9-0,7 –2-У4, ст. №1 (ПСВ № 1)</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9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ЦНСГ 60/198 с электродвигателем мощн. 55 кВт 3000 об/мин ст. № 3 (ПН №3)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7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 1-53,9-0,7 –2-У3, ст. №4 (ПСВ № 4)</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5</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16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ный агрегат Ш80 -2,5-37,5/2,5б с электродвигателем мощн. 11 кВт 915 об/мин ст. № 1 (РН №1 МНС)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6</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7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 1-21,2-0,2-2-У3, ст. №5 (ПСВ № 5)</w:t>
            </w:r>
          </w:p>
        </w:tc>
      </w:tr>
      <w:tr>
        <w:trPr>
          <w:trHeight w:val="6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7</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7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45/55  с электродвигателем мощн. 7,5 кВт 3000 об/мин ст. № 3 (ППН №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78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ТКГ-400-16-М 20Г4-2Б ст. № 3 (№3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9</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79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40-15 ст. № 4 (№4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6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 сварочный ТДН-317</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89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 сварочный типа ТДМ-503 У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2</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8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 1-53,9-0,7 –2-У3, ст.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96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 1-53,9-0,7 –2-У3, ст. №2 (МНС)</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4</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40</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0 лев. , ст.№ 1, с электродвигателем мощн. 18 кВт, 980 об/мин</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18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 Atmos Perftct 5.5/500</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6</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7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плект шкафов с КИП ст. №1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6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шкафов с КИП ст.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8</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5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шкафов с КИП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9</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шкафов с КИП ст. №4</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3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шкафов с КИП ст. №5</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92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ст. №6</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9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ст. №7</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9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ст. №8</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4</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89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ст. №9</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88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ст. №10</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87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ЩТ-3Д 2000х800 ст. №1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38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рямитель сварочный ВДН-30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8</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7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Фильтр натриево-катионовый 1 ступени ФИПа1-1,5-0,6 ст. № 1 </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70_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1 ступени ФИПа1-1,5-0,6 ст. №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7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1 ступени ФИПа1-1,5-0,6 ст. №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1</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15</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0 прав., с электродвигателем мощн. 30 кВт 1500 об/мин ст. №1 ( ДН №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2</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93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1,2 прав., с электродвигателем мощн. 45 кВт 1500 об/мин ст. №2 ( ДН №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3</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77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1,2 прав., с электродвигателем мощн. 45 кВт 1500 об/мин ст. №3 ( ДН №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4</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82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9 прав., с электродвигателем мощн. 15 кВт 1500 об/мин ст. №2 ( ВДН №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5</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84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9 прав., с электродвигателем мощн. 15 кВт 1500 об/мин ст. №3 ( ВДН №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6</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82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16-14 ГМ-О, ст. №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7</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1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16/14 ГМ-О ст.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8</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19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аэратор атмосферный ДА 50/15 ст. №1 (ДА №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9</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20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аэратор атмосферный ДА 50/15 ст. №2 (ДА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27</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чугунный блочный ЭБ1-300И ст. № 2</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1</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88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чугунный блочный ЭБ1-300И ст. № 3</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15а</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числитель СПТ-961 (ТЦ 452 , диспетчерская)</w:t>
            </w:r>
          </w:p>
        </w:tc>
      </w:tr>
      <w:tr>
        <w:trPr>
          <w:trHeight w:val="510"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3</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28</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5АМХ180М4 У3 IМ1081 30/1500 (ВЭМЗ) мощн. 30 кВт 1500 об/мин к ДН-10 ст. №</w:t>
            </w:r>
          </w:p>
        </w:tc>
      </w:tr>
      <w:tr>
        <w:trPr>
          <w:trHeight w:val="247"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4</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1</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Ш 80-2,5-37,5/2,5Б-10-УЗ на станине с электродвигателем</w:t>
            </w:r>
          </w:p>
        </w:tc>
      </w:tr>
      <w:tr>
        <w:trPr>
          <w:trHeight w:val="247" w:hRule="atLeast"/>
        </w:trPr>
        <w:tc>
          <w:tcPr>
            <w:tcW w:w="516"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5</w:t>
            </w:r>
          </w:p>
        </w:tc>
        <w:tc>
          <w:tcPr>
            <w:tcW w:w="1005"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9</w:t>
            </w:r>
          </w:p>
        </w:tc>
        <w:tc>
          <w:tcPr>
            <w:tcW w:w="85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ерастворитель С-1,0-1,0 (V=1,0 м3), с обвязкой и КИП</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lang w:eastAsia="ru-RU"/>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pPr>
      <w:r>
        <w:rPr>
          <w:rFonts w:cs="Times New Roman" w:ascii="Times New Roman" w:hAnsi="Times New Roman"/>
        </w:rPr>
        <w:t>от « _______» _____________ 201__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spacing w:before="360" w:after="20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2" w:name="__RefHeading___Toc19711918"/>
      <w:bookmarkEnd w:id="42"/>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Лицензия на осуществление частной охранной деятельности, необходимой для оказания соответствующих услуг в соответствии с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огичные договоры, указанные в «Справке о перечне и объемах выполнения аналогичных договоров за 2017-2019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 отзывы о выполнении аналогичных договоров, указанных в «Справке о перечне и объемах выполнения аналогичных договоров за 2017-2019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3"/>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3"/>
      <w:footerReference w:type="default" r:id="rId14"/>
      <w:footnotePr>
        <w:numFmt w:val="decimal"/>
      </w:footnotePr>
      <w:type w:val="nextPage"/>
      <w:pgSz w:w="11906" w:h="16838"/>
      <w:pgMar w:left="1418" w:right="567" w:gutter="0" w:header="720" w:top="851" w:footer="61"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rPr>
  </w:style>
  <w:style w:type="character" w:styleId="WW8Num47z1">
    <w:name w:val="WW8Num47z1"/>
    <w:qFormat/>
    <w:rPr>
      <w:b/>
      <w:sz w:val="24"/>
    </w:rPr>
  </w:style>
  <w:style w:type="character" w:styleId="WW8Num48z0">
    <w:name w:val="WW8Num48z0"/>
    <w:qFormat/>
    <w:rPr>
      <w:b/>
      <w:bCs/>
      <w:sz w:val="24"/>
      <w:szCs w:val="24"/>
    </w:rPr>
  </w:style>
  <w:style w:type="character" w:styleId="WW8Num48z1">
    <w:name w:val="WW8Num48z1"/>
    <w:qFormat/>
    <w:rPr>
      <w:rFonts w:ascii="Times New Roman" w:hAnsi="Times New Roman" w:cs="Times New Roman"/>
      <w:b w:val="false"/>
      <w:bCs w:val="false"/>
      <w:i w:val="false"/>
      <w:iCs w:val="false"/>
    </w:rPr>
  </w:style>
  <w:style w:type="character" w:styleId="WW8Num48z2">
    <w:name w:val="WW8Num48z2"/>
    <w:qFormat/>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cs="Arial"/>
      <w:sz w:val="28"/>
    </w:rPr>
  </w:style>
  <w:style w:type="character" w:styleId="WW8Num52z0">
    <w:name w:val="WW8Num52z0"/>
    <w:qFormat/>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i/>
      <w:iCs/>
      <w:sz w:val="24"/>
      <w:szCs w:val="24"/>
    </w:rPr>
  </w:style>
  <w:style w:type="character" w:styleId="WW8Num55z2">
    <w:name w:val="WW8Num55z2"/>
    <w:qFormat/>
    <w:rPr/>
  </w:style>
  <w:style w:type="character" w:styleId="WW8Num56z0">
    <w:name w:val="WW8Num56z0"/>
    <w:qFormat/>
    <w:rPr>
      <w:rFonts w:eastAsia="Times New Roman"/>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style>
  <w:style w:type="character" w:styleId="WW8Num60z0">
    <w:name w:val="WW8Num60z0"/>
    <w:qFormat/>
    <w:rPr/>
  </w:style>
  <w:style w:type="character" w:styleId="WW8Num60z2">
    <w:name w:val="WW8Num6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алерия А. Ермоленко</cp:lastModifiedBy>
  <cp:lastPrinted>2019-03-20T11:14:00Z</cp:lastPrinted>
  <dcterms:modified xsi:type="dcterms:W3CDTF">2019-09-19T08:18:00Z</dcterms:modified>
  <cp:revision>471</cp:revision>
  <dc:subject/>
  <dc:title/>
</cp:coreProperties>
</file>