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</w:rPr>
      </w:pPr>
      <w:r>
        <w:rPr>
          <w:b/>
          <w:bCs/>
          <w:lang w:eastAsia="ar-SA"/>
        </w:rPr>
        <w:t xml:space="preserve">Разъяснения положений </w:t>
      </w:r>
      <w:r>
        <w:rPr>
          <w:b/>
        </w:rPr>
        <w:t xml:space="preserve">Документации </w:t>
      </w:r>
      <w:bookmarkStart w:id="0" w:name="_Hlk14340736"/>
      <w:r>
        <w:rPr>
          <w:b/>
        </w:rPr>
        <w:t>о проведении запроса предложений в электронной форме на право заключения договора поставки теплообменников пластинчатых горячего водоснабжения (участниками закупки являются только субъекты малого и среднего предпринимательства)</w:t>
      </w:r>
      <w:bookmarkEnd w:id="0"/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Руководствуясь Федеральным законом от 18.07.2011 № 223-ФЗ «О закупках товаров, работ, услуг отдельными видами юридических лиц», Положением о закупке товаров, работ, услуг АО «МЭС» (ИНН 5190907139, ОГРН 1095190009111), Документацией о проведении запроса предложений в электронной форме на право заключения договора поставки теплообменников пластинчатых горячего водоснабжения (участниками закупки являются только субъекты малого и среднего предпринимательства), утвержденной приказом от 09.07.2019 № 237-з (с изменениями, утвержденными приказом от 11.07.2019 № 238-з) (далее – Документация), ставим в известность лиц, желающих принять участие в закупке, о следующих разъяснениях положений Документации:</w:t>
      </w:r>
    </w:p>
    <w:p>
      <w:pPr>
        <w:pStyle w:val="Normal"/>
        <w:ind w:firstLine="709"/>
        <w:jc w:val="both"/>
        <w:rPr/>
      </w:pPr>
      <w:r>
        <w:rPr/>
        <w:t>15.07.2019 на сайт электронной площадки «РТС-тендер» (</w:t>
      </w:r>
      <w:hyperlink r:id="rId3">
        <w:r>
          <w:rPr>
            <w:rStyle w:val="InternetLink"/>
            <w:u w:val="single"/>
          </w:rPr>
          <w:t>http://www.</w:t>
        </w:r>
        <w:r>
          <w:rPr>
            <w:rStyle w:val="InternetLink"/>
            <w:u w:val="single"/>
            <w:lang w:val="en-US"/>
          </w:rPr>
          <w:t>rts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tender</w:t>
        </w:r>
        <w:r>
          <w:rPr>
            <w:rStyle w:val="InternetLink"/>
            <w:u w:val="single"/>
          </w:rPr>
          <w:t>.ru</w:t>
        </w:r>
      </w:hyperlink>
      <w:r>
        <w:rPr>
          <w:u w:val="single"/>
        </w:rPr>
        <w:t>/</w:t>
      </w:r>
      <w:r>
        <w:rPr/>
        <w:t>) поступил запрос на разъяснение положений Документации, размещенной 09.07.2019 на электронной площадке «РТС-тендер» (</w:t>
      </w:r>
      <w:hyperlink r:id="rId4">
        <w:r>
          <w:rPr>
            <w:rStyle w:val="InternetLink"/>
            <w:color w:val="0000FF"/>
            <w:u w:val="single"/>
          </w:rPr>
          <w:t>http://www.rts-tender.ru/</w:t>
        </w:r>
      </w:hyperlink>
      <w:r>
        <w:rPr/>
        <w:t>) (№ </w:t>
      </w:r>
      <w:r>
        <w:rPr>
          <w:color w:val="000000"/>
        </w:rPr>
        <w:t>959915</w:t>
      </w:r>
      <w:r>
        <w:rPr/>
        <w:t>) и в единой информационной системе в сфере закупок товаров, работ, услуг (№ </w:t>
      </w:r>
      <w:r>
        <w:rPr>
          <w:color w:val="000000"/>
        </w:rPr>
        <w:t>31908079457</w:t>
      </w:r>
      <w:r>
        <w:rPr/>
        <w:t>)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В техническом задании п. 5.1. для второй ступени нами замечено несоответствие в параметрах по Греющей среде, а именно: Заказчиком указан диапазон 2- 2.2 Гкал/час. Для максимального значения, равного 2.2 Гкал/час и температур Вход/Выход, равных 70/42 град. цельсия, расход никак не может быть в диапазоне 90- 91 т/час. Он всего 78.6 т/час. Тем более, для минимального значения тепловой нагрузки, равного 2 Гкал/час, расход еще меньше, всего 71.45 т/час.».</w:t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  <w:t>В ответ на запрос АО «МЭС» сообщает, что 18.07.2019 в Документацию внесены изменения.</w:t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  <w:sz w:val="24"/>
      <w:szCs w:val="24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  <w:sz w:val="24"/>
      <w:szCs w:val="24"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1z1">
    <w:name w:val="WW8Num51z1"/>
    <w:qFormat/>
    <w:rPr>
      <w:b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/>
      <w:i w:val="false"/>
      <w:sz w:val="24"/>
      <w:szCs w:val="24"/>
    </w:rPr>
  </w:style>
  <w:style w:type="character" w:styleId="WW8Num53z2">
    <w:name w:val="WW8Num5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0">
    <w:name w:val="WW8Num5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character" w:styleId="Noticenumber3">
    <w:name w:val="notice-number3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441">
    <w:name w:val="Стиль441"/>
    <w:qFormat/>
    <w:pPr>
      <w:widowControl/>
      <w:tabs>
        <w:tab w:val="clear" w:pos="709"/>
        <w:tab w:val="left" w:pos="340" w:leader="none"/>
        <w:tab w:val="left" w:pos="1429" w:leader="none"/>
      </w:tabs>
      <w:suppressAutoHyphens w:val="tru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21:00Z</dcterms:created>
  <dc:creator>Вероника М. Бычкова</dc:creator>
  <dc:description/>
  <cp:keywords/>
  <dc:language>en-US</dc:language>
  <cp:lastModifiedBy>Ольга В. Санталова</cp:lastModifiedBy>
  <cp:lastPrinted>2019-07-18T12:30:00Z</cp:lastPrinted>
  <dcterms:modified xsi:type="dcterms:W3CDTF">2019-07-18T12:5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