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оставки автомобильного топли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Мурманск                                                                                                                               10.06.</w:t>
      </w:r>
      <w:r>
        <w:rPr>
          <w:rFonts w:cs="Times New Roman" w:ascii="Times New Roman" w:hAnsi="Times New Roman"/>
          <w:sz w:val="23"/>
          <w:szCs w:val="23"/>
          <w:lang w:eastAsia="ar-SA"/>
        </w:rPr>
        <w:t>2019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1.1. Лот № 1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авка автомобильного топлива – бензина АИ-95 (далее – Товар).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 20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ачальная (максимальная) цена договора по лоту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191 960 (Один миллион сто девяносто одна тысяча девятьсот шестьдесят) рублей 00 копеек, в том числе НДС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1.4. Иные условия: </w:t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ке обслуживания (далее – ТО)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ка Товара в течение срока действия Договора на меньшую сумму не является нарушением Договор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пливные карты выдаются на бесплатной основе в количестве – не более 5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у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1.2. Лот № 2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1. Предмет догово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оставка автомобильного топлива – бензина АИ-92 (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лее – Товар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2. 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34 100</w:t>
      </w:r>
      <w:r>
        <w:rPr>
          <w:bCs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3. Начальная (максимальная)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цена договора по лоту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955 381 (Пять миллионов девятьсот пятьдесят пять тысяч триста восемьдесят один) рубль 00 копеек, в том числе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4. Иные условия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пливные карты выдаются на бесплатной основе в количестве – не более 17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у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ar-SA"/>
        </w:rPr>
        <w:t>1.3. Лот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1. Предмет догово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ставка автомобильного топлива – дизельного топлив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(далее Товар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95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3. Начальная (максимальная) цена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договора по лоту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 171 850 (Пятнадцать миллионов сто семьдесят одна тысяча восемьсот пятьдесят) рублей 00 копеек, в том числе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4. Иные условия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пливные карты выдаются на бесплатной основе в количестве – не более 15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у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1.4.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рок поставки Товара (для всех лотов)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с 01.07.2019 по 31.12.2019 включительно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Место поставки Товара (для всех лотов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г. Мурманска и Мурманской области: г. Кандалакша, п. Зеленоборский, г. Ковдор, г. Заполярный, г. Оленегорск, п. Ревда, п. Никель, п. Умб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6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Условия оплаты (для всех лотов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А. Степанов – генеральный директор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М. Ларионов – и.о. начальника управления материально-технического обеспечения;</w:t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Гомонов – начальник транспорт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Четверякова – ведущий специалист транспорт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А.В. Руснак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ведущий специалист отдела организации торгов управления материально-технического обеспе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Заседание Комиссии по закупке проводилось 10</w:t>
      </w:r>
      <w:r>
        <w:rPr>
          <w:rFonts w:cs="Times New Roman" w:ascii="Times New Roman" w:hAnsi="Times New Roman"/>
          <w:b w:val="false"/>
          <w:sz w:val="23"/>
          <w:szCs w:val="23"/>
        </w:rPr>
        <w:t>.06.2019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по адресу: г. Мурманск, ул. Свердлова, д. 39, корп.1, каб. 403, начало в 09:00 (МСК)</w:t>
      </w:r>
      <w:r>
        <w:rPr>
          <w:rFonts w:cs="Times New Roman" w:ascii="Times New Roman" w:hAnsi="Times New Roman"/>
          <w:b w:val="false"/>
          <w:sz w:val="23"/>
          <w:szCs w:val="23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момент начала процедуры вскрытия конвертов с заявками, рассмотрения, оценки и сопоставления заявок и подведения итогов (далее – процедура)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запросе предложений на право заключения договоров поставки автомобильного топлива</w:t>
      </w:r>
      <w:r>
        <w:rPr>
          <w:rFonts w:cs="Times New Roman" w:ascii="Times New Roman" w:hAnsi="Times New Roman"/>
          <w:bCs/>
          <w:sz w:val="23"/>
          <w:szCs w:val="23"/>
        </w:rPr>
        <w:t xml:space="preserve"> (далее по тексту – запрос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редложений</w:t>
      </w:r>
      <w:r>
        <w:rPr>
          <w:rFonts w:cs="Times New Roman" w:ascii="Times New Roman" w:hAnsi="Times New Roman"/>
          <w:bCs/>
          <w:sz w:val="23"/>
          <w:szCs w:val="23"/>
        </w:rPr>
        <w:t>)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1. Лот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 процедуру на бумажном носителе был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дан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9071, г. Москва, ул. Калужская М., д. 15, каб. 105 Б, эт. 1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(ИНН 7743529527, КПП 772501001, ОГРН 10477963953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регистрирована в журнале регистрации конвертов под номером 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07.06.2019 в 08:56 (МСК)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95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191 960 рублей 00 копеек, в том числе НДС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Цена за 1 литр: не бол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7,30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tabs>
          <w:tab w:val="clear" w:pos="708"/>
          <w:tab w:val="left" w:pos="21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ab/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2.</w:t>
        <w:tab/>
        <w:t>Лот №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 процедуру на бумажном носителе был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дан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9071, г. Москва, ул. Калужская М., д. 15, каб. 105 Б, эт. 1 (ИНН 7743529527, КПП 772501001, ОГРН 10477963953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регистрирована в журнале регистрации конвертов под номером 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07.06.2019 в 08:56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(МСК)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95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955 381 рубль 0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Цена за 1 литр: не бол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4,41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7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u w:val="single"/>
          <w:lang w:eastAsia="ru-RU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3.</w:t>
        <w:tab/>
        <w:t>Лот №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 процедуру на бумажном носителе был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дан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9071, г. Москва, ул. Калужская М., д. 15, каб. 105 Б, эт. 1 (ИНН 7743529527, КПП 772501001, ОГРН 10477963953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регистрирована в журнале регистрации конвертов под номером 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 07.06.2019 в 08:56 (МСК)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95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171 850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рублей 00 копеек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Цена за 1 литр: не 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51,43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rFonts w:eastAsia="Calibri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 проведении запроса предложений на право заключения договоров поставки автомобильного топлива (далее – Документация), на соответствие технического предложения требованиям Раздела 5 «Техническое задание» Документации, и приняла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1.  Лот №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 1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2.  Лот №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 2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3.  Лот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3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3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 3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В соответствии с п. 4.12.1. Документации Комиссией по закупке была произведена оценка заявки ООО «РН-Карт» по лоту № 1, лоту № 2 и лоту № 3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1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Лот № 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</w:t>
      </w:r>
      <w:r>
        <w:rPr>
          <w:rFonts w:eastAsia="Times New Roman" w:cs="Times New Roman" w:ascii="Times New Roman" w:hAnsi="Times New Roman"/>
          <w:sz w:val="23"/>
          <w:szCs w:val="23"/>
        </w:rPr>
        <w:t>Цена 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, «Наличие материально - технических ресурсов (количество АЗС на территории г. Мурманска и Мурманской области: г. Кандалакша, п. Зеленоборский, г. Ковдор, г. Заполярный, г. Оленегорск, п. Ревда, п. Никель, п. Умба)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,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2. Лот № 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</w:t>
      </w:r>
      <w:r>
        <w:rPr>
          <w:rFonts w:eastAsia="Times New Roman" w:cs="Times New Roman" w:ascii="Times New Roman" w:hAnsi="Times New Roman"/>
          <w:sz w:val="23"/>
          <w:szCs w:val="23"/>
        </w:rPr>
        <w:t>Цена 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, «Наличие материально - технических ресурсов (количество АЗС на территории г. Мурманска и Мурманской области: г. Кандалакша, п. Зеленоборский, г. Ковдор, г. Заполярный, г. Оленегорск, п. Ревда, п. Никель, п. Умба)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,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3. Лот № 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</w:t>
      </w:r>
      <w:r>
        <w:rPr>
          <w:rFonts w:eastAsia="Times New Roman" w:cs="Times New Roman" w:ascii="Times New Roman" w:hAnsi="Times New Roman"/>
          <w:sz w:val="23"/>
          <w:szCs w:val="23"/>
        </w:rPr>
        <w:t>Цена 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, «Наличие материально - технических ресурсов (количество АЗС на территории г. Мурманска и Мурманской области: г. Кандалакша, п. Зеленоборский, г. Ковдор, г. Заполярный, г. Оленегорск, п. Ревда, п. Никель, п. Умб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,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6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По результатам рассмотрения и оценки заявк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по лоту № 1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принято решение заключить договор с ООО «РН-Карт» (юридический адрес: 119071, г. Москва, ул. Калужская М., д. 15, каб. 105 Б, эт. 1. ИНН 7743529527, КПП 772501001, ОГРН 1047796395305), единственный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заявка которого соответствует требованиям Документации)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авка автомобильного топлива – бензина АИ-95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(далее – Товар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2. Общее количество поставляемого Товара: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 20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191 960 (Один миллион сто девяносто одна тысяча девятьсот шестьдесят) рублей 00 копеек, в том числе НДС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Цена за 1 литр: не более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7,30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рублей, в том числе НДС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01.07.2019 по 31.12.2019 включитель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ЗС г. Мурманска и Мурманской области: г. Кандалакша, п. Зеленоборский, г. Ковдор, г. Заполярный, г. Оленегорск, п. Ревда, п. Никель, п. Умба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г. Мончегорск, г. Кировск, г. Апатиты, г. Полярные Зори, п. Алакуртти, п.г.т. Мурмаш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6. Иные условия: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Договора, в пределах указанной в пункте 5.3.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в размере 0% от розничной цены, действующей на ТО на момент отпуска топлив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Услов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платы: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Style22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8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В соответствии с Постановлением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равительства РФ № 925 </w:t>
      </w:r>
      <w:r>
        <w:rPr>
          <w:rFonts w:cs="Times New Roman" w:ascii="Times New Roman" w:hAnsi="Times New Roman"/>
          <w:sz w:val="23"/>
          <w:szCs w:val="23"/>
        </w:rPr>
        <w:t>от 16.09.2016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 925)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ос предложений по лоту № 1 признан несостоявшимся,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8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По результатам рассмотрения и оценки заявки </w:t>
      </w:r>
      <w:r>
        <w:rPr>
          <w:rFonts w:cs="Times New Roman" w:ascii="Times New Roman" w:hAnsi="Times New Roman"/>
          <w:sz w:val="23"/>
          <w:szCs w:val="23"/>
          <w:lang w:eastAsia="ru-RU"/>
        </w:rPr>
        <w:t>по лоту № 2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принято решение заключить договор с ООО «РН-Карт» (юридический адрес: 119071, г. Москва, ул. Калужская М., д. 15, каб. 105 Б, эт. 1. ИНН 7743529527, КПП 772501001, ОГРН 1047796395305), единственный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заявка которого соответствует требованиям Документации)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1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автомобильного топлива – бензина АИ-92 (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лее – Товар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2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34 100</w:t>
      </w:r>
      <w:r>
        <w:rPr>
          <w:bCs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8.3. Цена догов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955 381 (Пять миллионов девятьсот пятьдесят пять тысяч триста восемьдесят один) рубль 00 копеек, в том числе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за 1 литр: не боле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4,4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ублей, в том числе НДС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4. Срок поставки Товара: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01.07.2019 по 31.12.2019 включитель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5. Место поставки Това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АЗС г. Мурманска и Мурманской области: г. Кандалакша, п. Зеленоборский, г. Ковдор, г. Заполярный, г. Оленегорск, п. Ревда, п. Никель, п. Умба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г. Мончегорск, г. Кировск, г. Апатиты, г. Полярные Зори, п. Алакуртти, п.г.т. Мурмаш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8.6. Иные условия: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Договора, в пределах указанной в пункте 5.3.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7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Услов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платы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8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9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В соответствии с Постановлением № 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ос предложений по лоту № 2 признан несостоявшимся,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По результатам рассмотрения и оценки заявки </w:t>
      </w:r>
      <w:r>
        <w:rPr>
          <w:rFonts w:cs="Times New Roman" w:ascii="Times New Roman" w:hAnsi="Times New Roman"/>
          <w:sz w:val="23"/>
          <w:szCs w:val="23"/>
          <w:lang w:eastAsia="ru-RU"/>
        </w:rPr>
        <w:t>по лоту № 3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принято решение заключить договор с ООО «РН-Карт» (юридический адрес: 119071, г. Москва, ул. Калужская М., д. 15, каб. 105 Б, эт. 1. ИНН 7743529527, КПП 772501001, ОГРН 1047796395305), единственный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заявка которого соответствует требованиям Документации)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1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автомобильного топлива – дизельного топлива (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лее – Товар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2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95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171 850 (Пятнадцать миллионов сто семьдесят одна тысяча восемьсот пятьдесят) рублей 00 копеек, в том числе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sz w:val="23"/>
          <w:szCs w:val="23"/>
          <w:lang w:eastAsia="ru-RU"/>
        </w:rPr>
        <w:t>Цена за 1 литр: не более 5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43 </w:t>
      </w:r>
      <w:r>
        <w:rPr>
          <w:rFonts w:cs="Times New Roman" w:ascii="Times New Roman" w:hAnsi="Times New Roman"/>
          <w:sz w:val="23"/>
          <w:szCs w:val="23"/>
          <w:lang w:eastAsia="ru-RU"/>
        </w:rPr>
        <w:t>рублей, в том числе НД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4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рок поставки Товара: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01.07.2019 по 31.12.2019 включитель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5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Место поставки Това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АЗС г. Мурманска и Мурманской области: г. Кандалакша, п. Зеленоборский, г. Ковдор, г. Заполярный, г. Оленегорск, п. Ревда, п. Никель, п. Умба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г. Мончегорск, г. Кировск, г. Апатиты, г. Полярные Зори, п. Алакуртти, п.г.т. Мурмаш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0.6. Иные условия: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Договора, в пределах указанной в пункте 5.3.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7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Условия оплаты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8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11.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соответствии с Постановлением № 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ос предложений по лоту № 3 признан несостоявшимся, и договор заключается с единственным участником запроса предложений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.А. Степан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.М. Ларион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</w:t>
            </w:r>
          </w:p>
        </w:tc>
      </w:tr>
      <w:tr>
        <w:trPr>
          <w:trHeight w:val="55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А.В. Тишк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</w:t>
            </w:r>
          </w:p>
        </w:tc>
      </w:tr>
      <w:tr>
        <w:trPr>
          <w:trHeight w:val="551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.В. Гомон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</w:t>
            </w:r>
          </w:p>
        </w:tc>
      </w:tr>
      <w:tr>
        <w:trPr>
          <w:trHeight w:val="559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А.В. Четверя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val="en-US" w:eastAsia="en-US"/>
              </w:rPr>
              <w:t>А.В. Русна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договоров поставки автомобильного топлива</w:t>
    </w:r>
    <w:r>
      <w:rPr>
        <w:rFonts w:cs="Times New Roman" w:ascii="Times New Roman" w:hAnsi="Times New Roman"/>
        <w:sz w:val="16"/>
        <w:szCs w:val="16"/>
      </w:rPr>
      <w:t xml:space="preserve"> от 10.06.2019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4:00Z</dcterms:created>
  <dc:creator>Ermolenko</dc:creator>
  <dc:description/>
  <cp:keywords/>
  <dc:language>en-US</dc:language>
  <cp:lastModifiedBy>Анна В. Руснак</cp:lastModifiedBy>
  <cp:lastPrinted>2019-06-13T09:10:00Z</cp:lastPrinted>
  <dcterms:modified xsi:type="dcterms:W3CDTF">2019-06-13T06:15:00Z</dcterms:modified>
  <cp:revision>227</cp:revision>
  <dc:subject/>
  <dc:title/>
</cp:coreProperties>
</file>