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6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30.04.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комплектующих и запасных частей устройств ввода и вывода информац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6795701"/>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комплектующих и запасных частей устройств ввода и вывода информации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cs="Times New Roman" w:ascii="Times New Roman" w:hAnsi="Times New Roman"/>
            <w:sz w:val="24"/>
            <w:szCs w:val="24"/>
            <w:lang w:val="en-US"/>
          </w:rPr>
          <w:t>bychkovavm@mures.ru</w:t>
        </w:r>
      </w:hyperlink>
      <w:r>
        <w:rPr>
          <w:rFonts w:cs="Times New Roman" w:ascii="Times New Roman" w:hAnsi="Times New Roman"/>
          <w:sz w:val="24"/>
          <w:szCs w:val="24"/>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комплектующих и запасных частей устройств ввода и вывода информации 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комплектующих и запасных частей устройств ввода и вывода информации (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891" w:type="dxa"/>
        <w:jc w:val="left"/>
        <w:tblInd w:w="-10" w:type="dxa"/>
        <w:tblLayout w:type="fixed"/>
        <w:tblCellMar>
          <w:top w:w="0" w:type="dxa"/>
          <w:left w:w="108" w:type="dxa"/>
          <w:bottom w:w="0" w:type="dxa"/>
          <w:right w:w="108" w:type="dxa"/>
        </w:tblCellMar>
      </w:tblPr>
      <w:tblGrid>
        <w:gridCol w:w="1637"/>
        <w:gridCol w:w="5309"/>
        <w:gridCol w:w="951"/>
        <w:gridCol w:w="1994"/>
      </w:tblGrid>
      <w:tr>
        <w:trPr>
          <w:trHeight w:val="1153" w:hRule="atLeast"/>
        </w:trPr>
        <w:tc>
          <w:tcPr>
            <w:tcW w:w="1637"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п/п</w:t>
            </w:r>
          </w:p>
        </w:tc>
        <w:tc>
          <w:tcPr>
            <w:tcW w:w="530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Наименование Товара</w:t>
            </w:r>
          </w:p>
        </w:tc>
        <w:tc>
          <w:tcPr>
            <w:tcW w:w="95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Ед. изм.</w:t>
            </w:r>
          </w:p>
        </w:tc>
        <w:tc>
          <w:tcPr>
            <w:tcW w:w="1994" w:type="dxa"/>
            <w:tcBorders>
              <w:top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iCs/>
                <w:sz w:val="24"/>
                <w:szCs w:val="24"/>
                <w:lang w:eastAsia="ru-RU"/>
              </w:rPr>
              <w:t>Ц</w:t>
            </w:r>
            <w:r>
              <w:rPr>
                <w:rFonts w:eastAsia="Times New Roman" w:cs="Times New Roman" w:ascii="Times New Roman" w:hAnsi="Times New Roman"/>
                <w:iCs/>
                <w:color w:val="000000"/>
                <w:sz w:val="24"/>
                <w:szCs w:val="24"/>
                <w:lang w:eastAsia="ru-RU"/>
              </w:rPr>
              <w:t xml:space="preserve">ена за единицу Товара, руб. коп.,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в том числе НДС</w:t>
            </w:r>
          </w:p>
        </w:tc>
      </w:tr>
      <w:tr>
        <w:trPr>
          <w:trHeight w:val="51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Xerox VersaLink B405 (106R03585)</w:t>
            </w:r>
          </w:p>
        </w:tc>
        <w:tc>
          <w:tcPr>
            <w:tcW w:w="9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85.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барабан Xerox VersaLink B405 (101R00554)</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923.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тонер-картриджа Xerox VersaLink B40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драм-картриджа Xerox Versalink B40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30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Xerox VersaLink B405DN (1</w:t>
            </w:r>
            <w:r>
              <w:rPr>
                <w:rFonts w:eastAsia="Times New Roman" w:cs="Times New Roman" w:ascii="Times New Roman" w:hAnsi="Times New Roman"/>
                <w:color w:val="000000"/>
                <w:sz w:val="24"/>
                <w:szCs w:val="24"/>
                <w:lang w:eastAsia="ru-RU"/>
              </w:rPr>
              <w:t>кг</w:t>
            </w:r>
            <w:r>
              <w:rPr>
                <w:rFonts w:eastAsia="Times New Roman" w:cs="Times New Roman" w:ascii="Times New Roman" w:hAnsi="Times New Roman"/>
                <w:color w:val="000000"/>
                <w:sz w:val="24"/>
                <w:szCs w:val="24"/>
                <w:lang w:val="en-US" w:eastAsia="ru-RU"/>
              </w:rPr>
              <w:t>)</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2.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Xerox VersaLink B405DN</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353.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 Xerox 3325 (106R0231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24.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Xerox 33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p3015 (CE255X)</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16.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HP p301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HP LJ Pro 400m401 (CF280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296.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для HP LJ Pro 400m40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 Samsung 4623 (MLT-D105L)</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49.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Xerox 3220 (106R01487)</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285.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тонер-картриджа Xerox 32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Samsung ML-1865 (MLT-D104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99.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Samsung ML-186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опи-картридж Xerox 5016/5020 (101R0043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600.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Xerox 5016/5020 (106R01277) (бут.)</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22.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опи-картриджа Xerox 50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м-картридж Xerox 5022 (013R0067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65.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для драм-картриджа Xerox 502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0.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картридж Xerox 5022 (006R0157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95.67</w:t>
            </w:r>
          </w:p>
        </w:tc>
      </w:tr>
      <w:tr>
        <w:trPr>
          <w:trHeight w:val="93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для факса Panasonic KX-FL401/KX-FL402/KX-FL403, KX-FLC411/FLC412/FLC413/FLC423 (KX-FAT88A7)</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98.33</w:t>
            </w:r>
          </w:p>
        </w:tc>
      </w:tr>
      <w:tr>
        <w:trPr>
          <w:trHeight w:val="102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картридж для факса Panasonic KX-FL511, KX-FL512, KX-FL513, KX-FL540, KX-FL541, KX-FL543, KX-FLM653, KX-FLM663 (KX-FA83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3.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1102 (CE285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HP 1102 (RM1-6872-0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5.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HP 110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Samsung 164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мопленка HP10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 Xerox 3300 (106R0141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646.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Xerox 33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HP 1160/1320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Xerox 33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Xerox 33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1641 (MLT-D108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9.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Фотобарабан Samsung ML-164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Samsung ML-164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HP1010/1015/1020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8.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1020 (Q2612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2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HP10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4824 (MLT-D209L)</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59.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 HP1505 (CB436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1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1100 (C4092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52.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SCX-4100 (SCX - 4100D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99.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Samsung SCX-4300 (MLT-D109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17.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1320 (Q5949X)</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59.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1536 (CE278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4 909.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Samsung ML-1210/1250/4500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2.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Canon 3010 (71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7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1200 (C7115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36.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2055 (CE505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30.67</w:t>
            </w:r>
          </w:p>
        </w:tc>
      </w:tr>
      <w:tr>
        <w:trPr>
          <w:trHeight w:val="127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и Epson Photo R320 комплект 6 цветов (T0481 черный) T0482 (голубой), T0484 (желтый), T0483 (пурпурный), T0485 (светло-голубой), T0486 (светло-пурпурный))</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48.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RUM-картридж Xerox Phaser 5550 (113R0067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8.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мкомплект Xerox Phaser 5550 (109R0073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655.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картридж Xerox 5550 (106R01294)</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377.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тонер-картриджа XEROX 55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драм-картриджа XEROX 55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вал Xerox Phaser 55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л заряда (резиновый вал)  для Xerox Phaser 55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20.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велопер для XEROX Phaser 5500, Lexmark W840 /TD9 (фл, 240гр.)</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62.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Xerox 5330 (006R0116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914.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RUM-картридж Xerox 5330 (013R0059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1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Xerox 5330 (126K29404)</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128.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вал Xerox Phaser 533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83.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тонер-картриджа XEROX 533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драм-картриджа XEROX 533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00</w:t>
            </w:r>
          </w:p>
        </w:tc>
      </w:tr>
      <w:tr>
        <w:trPr>
          <w:trHeight w:val="76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роликов подачи Genuine XEROX WorkCentre 5330 (604K56080 /604K6643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65.33</w:t>
            </w:r>
          </w:p>
        </w:tc>
      </w:tr>
      <w:tr>
        <w:trPr>
          <w:trHeight w:val="76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зел роликов подачи/захвата в сборе ADF WC7120/WC5325/5330/5335 (059K65070/059K65071/859K0368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59.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роликов DADF XEROX WorkCentre 5330 (604K5841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55.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ик переноса в сборе XEROX WorkCentre 533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2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мкомплект Xerox 5330 (108R0077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050.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Samsung SCX-3400 (MLT-D101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57.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Kyocera TK-435 for221/220/181/180 (TK - 43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83.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висный комплект Kyocera Taskalfa181 (MK-46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345.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PE-16 CANON (XEROX) (113R00667)</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23.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рабан для факса Panasonic KX-FL423 (KX-FAD89A7)</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31.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1005 (CB435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57.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для SAMSUNG MLT-1210 (ML-1210D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4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XEROX PE220 (013R0062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Xerox PE2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203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3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1150 (24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52.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для HP LJ 600 M601 (CE390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21.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HP LJ M60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HP LJ 600 M60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154.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HP LJ M605 (CF281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16.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HP LJ M60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Фотовал</w:t>
            </w:r>
            <w:r>
              <w:rPr>
                <w:rFonts w:eastAsia="Times New Roman" w:cs="Times New Roman" w:ascii="Times New Roman" w:hAnsi="Times New Roman"/>
                <w:color w:val="000000"/>
                <w:sz w:val="24"/>
                <w:szCs w:val="24"/>
                <w:lang w:val="en-US" w:eastAsia="ru-RU"/>
              </w:rPr>
              <w:t xml:space="preserve"> HP LaserJet Enterprise M605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л заряда (резиновый вал) HP LaserJet Enterprise M605 (M601-LPR)</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Магнитны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ал</w:t>
            </w:r>
            <w:r>
              <w:rPr>
                <w:rFonts w:eastAsia="Times New Roman" w:cs="Times New Roman" w:ascii="Times New Roman" w:hAnsi="Times New Roman"/>
                <w:color w:val="000000"/>
                <w:sz w:val="24"/>
                <w:szCs w:val="24"/>
                <w:lang w:val="en-US" w:eastAsia="ru-RU"/>
              </w:rPr>
              <w:t xml:space="preserve"> HP LaserJet Enterprise M60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1.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SAMSUNG SCX-4521F (MLT-D119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02.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XEROX 3225 (106R02782, двойная упаковк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20.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фотобарабан Xerox 3225 (101R00474)</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47.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товал для картриджа Xerox 3225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тонер-картриджа Xerox 32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драм-картриджа Xerox 32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00</w:t>
            </w:r>
          </w:p>
        </w:tc>
      </w:tr>
      <w:tr>
        <w:trPr>
          <w:trHeight w:val="76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BLACK тип 10 для HPdesignjet500ps (C4844AE (№82) черный)</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32.33</w:t>
            </w:r>
          </w:p>
        </w:tc>
      </w:tr>
      <w:tr>
        <w:trPr>
          <w:trHeight w:val="102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картриджей HPdesignJet500ps тип 82 (C4911A (№82) голубой , C4912A (№82) пурпурный, C4913A (№82) желтый)</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32.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чат. головка BLACK тип11 для HPdesinjet500ps (C4810A (черная))</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70.67</w:t>
            </w:r>
          </w:p>
        </w:tc>
      </w:tr>
      <w:tr>
        <w:trPr>
          <w:trHeight w:val="102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чат. головки цвет. для HPdesignjet500ps тип 11 комплект (C4811A (голубая), C4813A (желтая), C4812A (пурпурная))</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712.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Бокс для сбора тонера Xerox Phaser 7500 (108R0086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18.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вал Xerox Phaser 75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1.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и ремень очистки Xerox Phaser 7500 (115R0006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942.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тонер-картриджа Xerox Phaser 7500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Xerox Phaser 7500 по 4 ЦВЕТА (комлект)</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 940.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драм-картриджа Xerox Phaser 7500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82.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Brother TN-207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9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рабан-картридж для Brother DR-207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01.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Фотовал</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картриджа</w:t>
            </w:r>
            <w:r>
              <w:rPr>
                <w:rFonts w:eastAsia="Times New Roman" w:cs="Times New Roman" w:ascii="Times New Roman" w:hAnsi="Times New Roman"/>
                <w:color w:val="000000"/>
                <w:sz w:val="24"/>
                <w:szCs w:val="24"/>
                <w:lang w:val="en-US" w:eastAsia="ru-RU"/>
              </w:rPr>
              <w:t xml:space="preserve"> Brother DR-2075 High Quality ELP</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Фотовал</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картриджа</w:t>
            </w:r>
            <w:r>
              <w:rPr>
                <w:rFonts w:eastAsia="Times New Roman" w:cs="Times New Roman" w:ascii="Times New Roman" w:hAnsi="Times New Roman"/>
                <w:color w:val="000000"/>
                <w:sz w:val="24"/>
                <w:szCs w:val="24"/>
                <w:lang w:val="en-US" w:eastAsia="ru-RU"/>
              </w:rPr>
              <w:t xml:space="preserve"> Brother DR-2175 High Quality ELP</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 картридж Brother TN - 217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рабан-картридж Brother DR - 217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83.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Brother 2175/2140/7030 (100гр.)</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рабан для факса Panasonic KX-FLM653 (KX-FA84)</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15.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для PANASONIC KX-MB2000 (KX-FAT411A, 411А7)</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62.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Xerox 3300 (126N00266)</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5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для SAMSUNG ML-186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HP Color LJ 5550 magenta (C9733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15.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HP Color LJ 5550 cyan (C9731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15.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переноса изображения для HP CLJ 5550/5500 (C9734A/C9734B)</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567.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HP Color LJ 5550 black</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7.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HP Color LJ 5550 magent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HP Color LJ 5550 yellow</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HP Color LJ 5550 cyan</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8.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картриджа HP Color LJ 5550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картриджа HP Color LJ 2025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картриджа HP Color LJ 1025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OKI Color Laser C9655 black (static control)</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78.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OKI Color Laser C9655 magenta (static control)</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78.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OKI Color Laser C9655 yellow (static control)</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78.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OKI Color Laser C9655 cyan (static control)</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78.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Драм</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картриджа</w:t>
            </w:r>
            <w:r>
              <w:rPr>
                <w:rFonts w:eastAsia="Times New Roman" w:cs="Times New Roman" w:ascii="Times New Roman" w:hAnsi="Times New Roman"/>
                <w:color w:val="000000"/>
                <w:sz w:val="24"/>
                <w:szCs w:val="24"/>
                <w:lang w:val="en-US" w:eastAsia="ru-RU"/>
              </w:rPr>
              <w:t xml:space="preserve"> OKI Color Laser C9655 black</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642.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Драм</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картриджа</w:t>
            </w:r>
            <w:r>
              <w:rPr>
                <w:rFonts w:eastAsia="Times New Roman" w:cs="Times New Roman" w:ascii="Times New Roman" w:hAnsi="Times New Roman"/>
                <w:color w:val="000000"/>
                <w:sz w:val="24"/>
                <w:szCs w:val="24"/>
                <w:lang w:val="en-US" w:eastAsia="ru-RU"/>
              </w:rPr>
              <w:t xml:space="preserve"> OKI Color Laser C9655 magent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642.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Драм</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картриджа</w:t>
            </w:r>
            <w:r>
              <w:rPr>
                <w:rFonts w:eastAsia="Times New Roman" w:cs="Times New Roman" w:ascii="Times New Roman" w:hAnsi="Times New Roman"/>
                <w:color w:val="000000"/>
                <w:sz w:val="24"/>
                <w:szCs w:val="24"/>
                <w:lang w:val="en-US" w:eastAsia="ru-RU"/>
              </w:rPr>
              <w:t xml:space="preserve"> OKI Color Laser C9655 yellow</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642.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Драм</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картриджа</w:t>
            </w:r>
            <w:r>
              <w:rPr>
                <w:rFonts w:eastAsia="Times New Roman" w:cs="Times New Roman" w:ascii="Times New Roman" w:hAnsi="Times New Roman"/>
                <w:color w:val="000000"/>
                <w:sz w:val="24"/>
                <w:szCs w:val="24"/>
                <w:lang w:val="en-US" w:eastAsia="ru-RU"/>
              </w:rPr>
              <w:t xml:space="preserve"> OKI Color Laser C9655 cyan</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642.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тонер-картриджа OKI C9655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драм-картриджа OKI C9655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8.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OKI Color Laser C9655 -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64.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нкер сбора отработанного тонера OKI C9655 (4286940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61.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для Xerox 3100 MFP (106R01378)</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20.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для заправки Xerox 3100 (тонер+карта) (106R0146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SCX-42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для картриджа Samsung SCX-42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Canon для LBP - 800 / 810 /1120 (EP-2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52.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тли для крышки сканера МФУ Xerox 3300 (JC97-03220A)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8.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Kyocera TK-160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69.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Kyocera TK-1140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69.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Kyocera TK-16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83.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Kyocera TK-114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40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Xerox 3345 (106R0362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61.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барабан Xerox 334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39.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тонер-картриджа Xerox 334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драм-картриджа Xerox 334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вал для картриджа Xerox-барабана 334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Xerox 3615 (106R0273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829.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барабан Xerox 3615 (113R0077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518.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вал для картриджа-барабана Xerox 361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7.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роликов подачи XEROX WorkCentre 3615 (116R0000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85.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драм-картриджа Xerox 361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тонер-картриджа Xerox 361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6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Xerox 3615 (Tomo Egawa DP405)  750 грамм</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74.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Xerox 361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5.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Xerox 32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8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Xerox 33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87.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Xerox 50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199.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SCX-42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6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мопленка HP11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5.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Xerox 3345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3.00</w:t>
            </w:r>
          </w:p>
        </w:tc>
      </w:tr>
      <w:tr>
        <w:trPr>
          <w:trHeight w:val="76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роликов и тормозных площадок HP LaserJet p3015 (RM1-6303, RM1-6323, RC2-8575, RL1-241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мопленка HP p301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5.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ML-1710D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6.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Xerox 3130 (109R007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м-картридж Kyocera DK-17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229.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Hewlett-Packard 1010/1012/1015/1018</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HP LJ 1000/1200/1220/1300/11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ермобумага</w:t>
            </w:r>
            <w:r>
              <w:rPr>
                <w:rFonts w:eastAsia="Times New Roman" w:cs="Times New Roman" w:ascii="Times New Roman" w:hAnsi="Times New Roman"/>
                <w:color w:val="000000"/>
                <w:sz w:val="24"/>
                <w:szCs w:val="24"/>
                <w:lang w:val="en-US" w:eastAsia="ru-RU"/>
              </w:rPr>
              <w:t xml:space="preserve"> PANASONIC KX-A106 (30</w:t>
            </w: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lang w:val="en-US" w:eastAsia="ru-RU"/>
              </w:rPr>
              <w:t>)</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нитный вал HP 110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л заряда (резиновый вал) HP 1102 (RC2-9208)</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нитный вал Xerox 33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л заряда (резиновый вал)  Xerox 33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HP11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8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HP13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67</w:t>
            </w:r>
          </w:p>
        </w:tc>
      </w:tr>
      <w:tr>
        <w:trPr>
          <w:trHeight w:val="102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омплект</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картриджей</w:t>
            </w:r>
            <w:r>
              <w:rPr>
                <w:rFonts w:eastAsia="Times New Roman" w:cs="Times New Roman" w:ascii="Times New Roman" w:hAnsi="Times New Roman"/>
                <w:color w:val="000000"/>
                <w:sz w:val="24"/>
                <w:szCs w:val="24"/>
                <w:lang w:val="en-US" w:eastAsia="ru-RU"/>
              </w:rPr>
              <w:t xml:space="preserve"> Xerox Phaser 6500 cyan, magenta, yellow, black (106R01601/106R01602/106R01603/106R01604)</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060.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принтера Xerox 6500 голубой 50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принтера Xerox 6500 желтый 50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принтера Xerox 6500 пурпурный 50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принтера Xerox 6500 черный 50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уль ксерографии Xerox Phaser 6500 (675K69240/676K0536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314.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тонер-картриджа Xerox Phaser 6500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Девелопер</w:t>
            </w:r>
            <w:r>
              <w:rPr>
                <w:rFonts w:eastAsia="Times New Roman" w:cs="Times New Roman" w:ascii="Times New Roman" w:hAnsi="Times New Roman"/>
                <w:color w:val="000000"/>
                <w:sz w:val="24"/>
                <w:szCs w:val="24"/>
                <w:lang w:val="en-US" w:eastAsia="ru-RU"/>
              </w:rPr>
              <w:t xml:space="preserve"> Xerox Phaser 6500, ATM Gold, 53g</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Фьюзер</w:t>
            </w:r>
            <w:r>
              <w:rPr>
                <w:rFonts w:eastAsia="Times New Roman" w:cs="Times New Roman" w:ascii="Times New Roman" w:hAnsi="Times New Roman"/>
                <w:color w:val="000000"/>
                <w:sz w:val="24"/>
                <w:szCs w:val="24"/>
                <w:lang w:val="en-US" w:eastAsia="ru-RU"/>
              </w:rPr>
              <w:t xml:space="preserve"> XEROX Phaser 6500 (604K64582/604K6459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8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ик захвата бумаги Xerox 33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мозная площадка Xerox 33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06.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ик захвата в сборе XEROX WorkCentre 3325 (130N01677)</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ел захвата/подачи XEROX WorkCentre 3325 (130N0153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1.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мозная площадка Xerox 33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л заряда (резиновый вал) XEROX 32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ик захвата бумаги Xerox 32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1.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ел захвата/подачи XEROX 3225 (130N0154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4.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мозная площадка Xerox 32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60.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Xerox Phaser 3020 (106R03048, двойной)</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12.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для картриджа Xerox 30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Xerox Phaser 30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20.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Xerox Phaser 30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Kyocera P3055dn (TK-319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36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P3055dn (TK-319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Kyocera P3055dn Static Control</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46.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Kyocera TASKalfa 1800 (TK-410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97.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Kyocera TASKalfa 1800 (TK-410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Kyocera TASKalfa 1800 Static Control</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9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Kyocera M2635dn (TK-11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8.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Чип тонер-картриджа Kyocera M2635dn (TK-11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м-картридж Kyocera M2635/M2640 (DK-11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18.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Kyocera M2640idw (TK-117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51.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тонер-картриджа Kyocera M2640idw (TK-117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Ремонтный комплект Kyocera M2635dn (MK-11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41.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Kyocera M2635dn (FK-11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313.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Kyocera M2635dn Static Control (T-KYO-FS4100DN-SC-1KG)</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81.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Color Pro M452dn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5.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HP Color Pro M452dn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42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705.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HP M152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92.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Kyocera m4125idn (TK-611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0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Epson L132 Bl (T6641, 70мл)</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8.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Epson L132 C (T6642, 70мл)</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Epson L132 M (T6643, 70мл)</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Epson L132 Y (T6644, 70мл)</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ор 2 риббон-картриджа Epson LX-300 (C13S015613B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13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78.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Canon LBP-60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Panasonic KX-MB20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62.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P12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9.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Canon LBP-2900 (70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HP LJ Pro M125 (83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99.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LJ 5200 (16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603.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w:t>
            </w:r>
          </w:p>
        </w:tc>
        <w:tc>
          <w:tcPr>
            <w:tcW w:w="530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ленка для факса KX-FA984RU</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8.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Panasonic KX-FA85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4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Panasonic KX-FLB81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91.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Samsung ML 1510/1750 (90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B&amp;W LI-44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ML-1610D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8.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oller Assembly Kit для сканера Epson Workforce-860 (B12B81358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37.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c>
          <w:tcPr>
            <w:tcW w:w="53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HP LJ 4000, 4050, 4100 черный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5.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5</w:t>
            </w:r>
          </w:p>
        </w:tc>
        <w:tc>
          <w:tcPr>
            <w:tcW w:w="53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для HP LJ C8061X черный</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130.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6</w:t>
            </w:r>
          </w:p>
        </w:tc>
        <w:tc>
          <w:tcPr>
            <w:tcW w:w="53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LJ Q5942A черный</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19.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c>
          <w:tcPr>
            <w:tcW w:w="530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Фотобарабан для HP LJ4200/4300/4250/43250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8.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w:t>
            </w:r>
          </w:p>
        </w:tc>
        <w:tc>
          <w:tcPr>
            <w:tcW w:w="53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л тефлон Brother HL-2030,2032,2035,2037,78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9</w:t>
            </w:r>
          </w:p>
        </w:tc>
        <w:tc>
          <w:tcPr>
            <w:tcW w:w="530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Brother DCP-7010R (2</w:t>
            </w:r>
            <w:r>
              <w:rPr>
                <w:rFonts w:eastAsia="Times New Roman" w:cs="Times New Roman" w:ascii="Times New Roman" w:hAnsi="Times New Roman"/>
                <w:color w:val="000000"/>
                <w:sz w:val="24"/>
                <w:szCs w:val="24"/>
                <w:lang w:eastAsia="ru-RU"/>
              </w:rPr>
              <w:t>кг</w:t>
            </w:r>
            <w:r>
              <w:rPr>
                <w:rFonts w:eastAsia="Times New Roman" w:cs="Times New Roman" w:ascii="Times New Roman" w:hAnsi="Times New Roman"/>
                <w:color w:val="000000"/>
                <w:sz w:val="24"/>
                <w:szCs w:val="24"/>
                <w:lang w:val="en-US" w:eastAsia="ru-RU"/>
              </w:rPr>
              <w:t>)</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9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c>
          <w:tcPr>
            <w:tcW w:w="53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Kyocera TK-1170 (900 гр)</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52.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w:t>
            </w:r>
          </w:p>
        </w:tc>
        <w:tc>
          <w:tcPr>
            <w:tcW w:w="53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Kyocera TK-1150 (900 гр)</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52.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онер-картридж SHARP AR-020T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65.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SHARP MX237GT</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89.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тридж Panasonic FAT411A7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62.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рамюнит Panasonic FAD412A7(drum)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70.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тридж HP CE255X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603.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тридж HP Q7553X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 646.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тридж HP Q2612A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23.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711 для принтеров HP Designjet T120.T520,  черный, 38 мл.</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90.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711 для принтеров HP Designjet T120.T520,  голубой, 29 мл.</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8.33</w:t>
            </w:r>
          </w:p>
        </w:tc>
      </w:tr>
      <w:tr>
        <w:trPr>
          <w:trHeight w:val="76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711 для принтеров HP Designjet T120.T520,  пурпурный, 29 мл.</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8.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711 для принтеров HP Designjet T120.T520,  желтый, 29 мл.</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8.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мага HP Q1397A 914мм х 45мм, 80 г/м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37.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Чернила</w:t>
            </w:r>
            <w:r>
              <w:rPr>
                <w:rFonts w:eastAsia="Times New Roman" w:cs="Times New Roman" w:ascii="Times New Roman" w:hAnsi="Times New Roman"/>
                <w:color w:val="000000"/>
                <w:sz w:val="24"/>
                <w:szCs w:val="24"/>
                <w:lang w:val="en-US" w:eastAsia="ru-RU"/>
              </w:rPr>
              <w:t xml:space="preserve"> Epson T6641 (C13T66414A) Black</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8.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6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Чернила</w:t>
            </w:r>
            <w:r>
              <w:rPr>
                <w:rFonts w:eastAsia="Times New Roman" w:cs="Times New Roman" w:ascii="Times New Roman" w:hAnsi="Times New Roman"/>
                <w:color w:val="000000"/>
                <w:sz w:val="24"/>
                <w:szCs w:val="24"/>
                <w:lang w:val="en-US" w:eastAsia="ru-RU"/>
              </w:rPr>
              <w:t xml:space="preserve"> Epson T6642  (C13T66424A) Cyan</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Чернила</w:t>
            </w:r>
            <w:r>
              <w:rPr>
                <w:rFonts w:eastAsia="Times New Roman" w:cs="Times New Roman" w:ascii="Times New Roman" w:hAnsi="Times New Roman"/>
                <w:color w:val="000000"/>
                <w:sz w:val="24"/>
                <w:szCs w:val="24"/>
                <w:lang w:val="en-US" w:eastAsia="ru-RU"/>
              </w:rPr>
              <w:t xml:space="preserve"> Epson T6643 (C13T66434A)  Magent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Чернила</w:t>
            </w:r>
            <w:r>
              <w:rPr>
                <w:rFonts w:eastAsia="Times New Roman" w:cs="Times New Roman" w:ascii="Times New Roman" w:hAnsi="Times New Roman"/>
                <w:color w:val="000000"/>
                <w:sz w:val="24"/>
                <w:szCs w:val="24"/>
                <w:lang w:val="en-US" w:eastAsia="ru-RU"/>
              </w:rPr>
              <w:t xml:space="preserve"> Epson T6644 (C13T66444A) Yellow</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Canon  EP27</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1.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тридж Kyocera TK-1140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40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для HP605DN (CF281X)</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7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рам-юнит Kyocera DK-170 (drum)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229.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Kyocera TK-1140 (270гр)</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1.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HP CE255X  (305гр)</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4.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HP Q2612A (110гр)</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HP Q7553X  (110гр)</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Canon  EP27 (110гр)</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HP 605 (1 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1.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тридж Xerox 106R02312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95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Xerox 106R02312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Xerox WC 361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25.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м-картридж Xerox WC 361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421.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Xerox WC 3615 (Tomo Egawa DP 40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51.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тридж Samsung MLT-D108S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36.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Samsung MLT-D108S (1</w:t>
            </w:r>
            <w:r>
              <w:rPr>
                <w:rFonts w:eastAsia="Times New Roman" w:cs="Times New Roman" w:ascii="Times New Roman" w:hAnsi="Times New Roman"/>
                <w:color w:val="000000"/>
                <w:sz w:val="24"/>
                <w:szCs w:val="24"/>
                <w:lang w:eastAsia="ru-RU"/>
              </w:rPr>
              <w:t>кг</w:t>
            </w:r>
            <w:r>
              <w:rPr>
                <w:rFonts w:eastAsia="Times New Roman" w:cs="Times New Roman" w:ascii="Times New Roman" w:hAnsi="Times New Roman"/>
                <w:color w:val="000000"/>
                <w:sz w:val="24"/>
                <w:szCs w:val="24"/>
                <w:lang w:val="en-US" w:eastAsia="ru-RU"/>
              </w:rPr>
              <w:t>)</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Kyocera M2640idw (TK-117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51.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тонер-картриджа Kyocera M2640idw (TK-117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м-картридж Kyocera M2640 (DK-11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99.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Xerox 5024DN (106R0166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67.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фотобарабан 5024DN (101R00554)</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61.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Чип драм-картриджа Xerox 5024</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Xerox 5024</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4.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rother TN-207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2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rother TN-217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61.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15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36.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36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1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78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2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12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2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92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91.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85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13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65.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MLT-D101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57.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MLT-D104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22.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SCX-4100D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99.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 Samsung MLT-D105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9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MLT-D111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62.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Canon 70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2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ор для перезаправки AR016RT</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5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HP 1010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3.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HP 1005/1505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2.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Brother 2075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Samsung 1210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Brother DR-207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01.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Brother DR-217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9.67</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53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HP 1102 (85A)</w:t>
            </w:r>
          </w:p>
        </w:tc>
        <w:tc>
          <w:tcPr>
            <w:tcW w:w="9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67</w:t>
            </w:r>
          </w:p>
        </w:tc>
      </w:tr>
      <w:tr>
        <w:trPr>
          <w:trHeight w:val="255" w:hRule="atLeast"/>
        </w:trPr>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19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770 028.36</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4. </w:t>
      </w:r>
      <w:r>
        <w:rPr>
          <w:rFonts w:cs="Times New Roman" w:ascii="Times New Roman" w:hAnsi="Times New Roman"/>
          <w:b/>
          <w:bCs/>
          <w:sz w:val="24"/>
          <w:szCs w:val="24"/>
        </w:rPr>
        <w:t>Начальная (максимальная) цена за единицу Товара (итого по всем позициям</w:t>
      </w:r>
      <w:r>
        <w:rPr>
          <w:b/>
          <w:bCs/>
        </w:rPr>
        <w:t>)</w:t>
      </w:r>
      <w:r>
        <w:rPr>
          <w:rFonts w:eastAsia="Times New Roman" w:cs="Times New Roman" w:ascii="Times New Roman" w:hAnsi="Times New Roman"/>
          <w:bCs/>
          <w:color w:val="000000"/>
          <w:sz w:val="24"/>
          <w:szCs w:val="24"/>
          <w:lang w:eastAsia="ru-RU"/>
        </w:rPr>
        <w:t xml:space="preserve">: 1 770 028 (Один миллион семьсот семьдесят тысяч двадцать восемь) рублей 36 копеек.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Цена договора составляет не более 6 000 000 (Шести миллионов) рублей 00 копеек, включая НДС.</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10.2019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ка осуществляется по заявке Покупателя, в которой указывается наименование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Спецификации (Приложение № 1 проекту Договора), или на поставку части Товара, указанного в Спецификации (Приложение № 1 к проекту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изводители, указанные в сертификатах и декларациях,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на происхождения Товара указывае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виду необходимости обеспечения совместимости с имеющимися устройствами ввода и вывода информации осуществляется поставка оригинальных комплектующих и запасных частей устройств ввода и вывода информации, кроме позиций, в которых указано - совместимость с устройством указана в наименовании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в оригинальной новой упаковке, содержащей все необходимые коды и знаки производителя. Каждая единица поставляемого Товара по качеству, комплектности и весовым характеристикам наполнения должна соответствовать техническим условиям производ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bookmarkEnd w:id="2"/>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ru-RU"/>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2018</w:t>
      </w:r>
      <w:r>
        <w:rPr>
          <w:rFonts w:eastAsia="Times New Roman" w:cs="Times New Roman" w:ascii="Times New Roman" w:hAnsi="Times New Roman"/>
          <w:bCs/>
          <w:sz w:val="24"/>
          <w:szCs w:val="24"/>
          <w:lang w:val="en-US" w:eastAsia="ru-RU"/>
        </w:rPr>
        <w:t> </w:t>
      </w:r>
      <w:r>
        <w:rPr>
          <w:rFonts w:eastAsia="Times New Roman" w:cs="Times New Roman" w:ascii="Times New Roman" w:hAnsi="Times New Roman"/>
          <w:bCs/>
          <w:sz w:val="24"/>
          <w:szCs w:val="24"/>
          <w:lang w:eastAsia="ru-RU"/>
        </w:rPr>
        <w:t xml:space="preserve">г. Гарантийный срок на Товар устанавливается: не менее 12 (Двенадцати) месяцев со дня поставки Товара Покупателю. Срок исполнения гарантийных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9. Условия оплаты: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Покупатель осуществляет оплату стоимости Товара </w:t>
      </w:r>
      <w:r>
        <w:rPr>
          <w:rFonts w:eastAsia="Times New Roman" w:cs="Times New Roman" w:ascii="Times New Roman" w:hAnsi="Times New Roman"/>
          <w:b/>
          <w:bCs/>
          <w:sz w:val="24"/>
          <w:szCs w:val="24"/>
          <w:lang w:eastAsia="ru-RU"/>
        </w:rPr>
        <w:t>по заявке</w:t>
      </w:r>
      <w:r>
        <w:rPr>
          <w:rFonts w:eastAsia="Times New Roman" w:cs="Times New Roman" w:ascii="Times New Roman" w:hAnsi="Times New Roman"/>
          <w:bCs/>
          <w:sz w:val="24"/>
          <w:szCs w:val="24"/>
          <w:lang w:eastAsia="ru-RU"/>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5.05.2019 в 09:45</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7.05.2019 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1</w:t>
      </w:r>
      <w:r>
        <w:rPr>
          <w:rFonts w:cs="Times New Roman" w:ascii="Times New Roman" w:hAnsi="Times New Roman"/>
          <w:b/>
          <w:color w:val="000000"/>
          <w:sz w:val="24"/>
          <w:szCs w:val="24"/>
        </w:rPr>
        <w:t>.05.2019 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комплектующих и запасных частей устройств ввода и вывода информации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cs="Times New Roman" w:ascii="Times New Roman" w:hAnsi="Times New Roman"/>
            <w:sz w:val="24"/>
            <w:szCs w:val="24"/>
          </w:rPr>
          <w:t>bychkovavm@mures.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30.04.2019 по 14.05.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30.04.2019 по 16:42 (МСК) 14.05.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30.04.2019 по 16:42 (МСК) 06.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6.05.2019 по 13.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536795712"/>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6795701">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2">
            <w:r>
              <w:rPr>
                <w:rStyle w:val="IndexLink"/>
                <w:rFonts w:eastAsia="Times New Roman"/>
                <w:iCs/>
                <w:lang w:val="en-US" w:eastAsia="en-US"/>
              </w:rPr>
              <w:t>СОДЕРЖАНИЕ</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3">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Термины и определения</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Общие положения</w:t>
            </w:r>
            <w:r>
              <w:rPr>
                <w:rStyle w:val="IndexLink"/>
                <w:lang w:val="en-US" w:eastAsia="en-US"/>
              </w:rPr>
              <w:tab/>
              <w:t>1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5">
            <w:r>
              <w:rPr>
                <w:rStyle w:val="IndexLink"/>
                <w:lang w:val="en-US" w:eastAsia="en-US"/>
              </w:rPr>
              <w:t>3. Требования к Участникам закупки. Заявка и прилагаемые к ней документы</w:t>
              <w:tab/>
              <w:t>1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2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3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0">
            <w:r>
              <w:rPr>
                <w:rStyle w:val="IndexLink"/>
                <w:lang w:val="en-US" w:eastAsia="en-US"/>
              </w:rPr>
              <w:t>Приложение № 2 к Документации</w:t>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1">
            <w:r>
              <w:rPr>
                <w:rStyle w:val="IndexLink"/>
                <w:lang w:val="en-US" w:eastAsia="en-US"/>
              </w:rPr>
              <w:t>Приложение № 3 к Документации</w:t>
              <w:tab/>
              <w:t>5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5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3">
            <w:r>
              <w:rPr>
                <w:rStyle w:val="IndexLink"/>
                <w:lang w:val="en-US" w:eastAsia="en-US"/>
              </w:rPr>
              <w:t>Приложение № 5 к Документации</w:t>
              <w:tab/>
              <w:t>5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4">
            <w:r>
              <w:rPr>
                <w:rStyle w:val="IndexLink"/>
                <w:lang w:val="en-US" w:eastAsia="en-US"/>
              </w:rPr>
              <w:t>Приложение № 6 к Документации</w:t>
              <w:tab/>
              <w:t>5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5">
            <w:r>
              <w:rPr>
                <w:rStyle w:val="IndexLink"/>
                <w:lang w:val="en-US" w:eastAsia="en-US"/>
              </w:rPr>
              <w:t>Приложение № 7 к Документации</w:t>
              <w:tab/>
              <w:t>5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6">
            <w:r>
              <w:rPr>
                <w:rStyle w:val="IndexLink"/>
                <w:lang w:val="en-US" w:eastAsia="en-US"/>
              </w:rPr>
              <w:t>Приложение № 8 к Документации</w:t>
              <w:tab/>
              <w:t>59</w:t>
            </w:r>
          </w:hyperlink>
        </w:p>
        <w:p>
          <w:pPr>
            <w:pStyle w:val="Contents1"/>
            <w:rPr>
              <w:rFonts w:ascii="Calibri" w:hAnsi="Calibri" w:eastAsia="Times New Roman" w:cs="Calibri"/>
              <w:sz w:val="22"/>
              <w:szCs w:val="22"/>
              <w:lang w:val="en-US" w:eastAsia="en-US"/>
            </w:rPr>
          </w:pPr>
          <w:hyperlink w:anchor="__RefHeading___Toc536795747">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9</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536795713"/>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36795714"/>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комплектующих и запасных частей устройств ввода и вывода информации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536795715"/>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ы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предложение Участника о функциональных характеристиках (потребительских свойствах) товара и об иных условиях исполнения договора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8 год»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комплектующих и запасных частей устройств ввода и вывода информ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679571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за единицу Товара (итого по всем позициям): </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1 770 028 (Один миллион семьсот семьдесят тысяч двадцать восемь) рублей 36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Цена договора составляет не более 6 000 000 (Шести миллионов) рублей 00 копеек, включая НДС).</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w:t>
      </w:r>
      <w:r>
        <w:rPr>
          <w:rFonts w:cs="Times New Roman" w:ascii="Times New Roman" w:hAnsi="Times New Roman"/>
          <w:bCs/>
          <w:color w:val="000000"/>
          <w:sz w:val="24"/>
          <w:szCs w:val="24"/>
        </w:rPr>
        <w:t>была сформирована методом сопоставимых рыночных цен</w:t>
      </w:r>
      <w:r>
        <w:rPr>
          <w:bCs/>
          <w:color w:val="000000"/>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 xml:space="preserve">включает в себя </w:t>
      </w:r>
      <w:r>
        <w:rPr>
          <w:rFonts w:eastAsia="Times New Roman" w:cs="Times New Roman" w:ascii="Times New Roman" w:hAnsi="Times New Roman"/>
          <w:sz w:val="24"/>
          <w:szCs w:val="24"/>
        </w:rPr>
        <w:t xml:space="preserve">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62" w:type="dxa"/>
        <w:jc w:val="left"/>
        <w:tblInd w:w="-5" w:type="dxa"/>
        <w:tblLayout w:type="fixed"/>
        <w:tblCellMar>
          <w:top w:w="0" w:type="dxa"/>
          <w:left w:w="108" w:type="dxa"/>
          <w:bottom w:w="0" w:type="dxa"/>
          <w:right w:w="108" w:type="dxa"/>
        </w:tblCellMar>
      </w:tblPr>
      <w:tblGrid>
        <w:gridCol w:w="956"/>
        <w:gridCol w:w="1838"/>
        <w:gridCol w:w="7068"/>
      </w:tblGrid>
      <w:tr>
        <w:trPr>
          <w:trHeight w:val="379" w:hRule="atLeast"/>
        </w:trPr>
        <w:tc>
          <w:tcPr>
            <w:tcW w:w="95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537"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38"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8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9"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 год», подтвержденных представленными в заявке документами о выполнении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6 700 001 руб. и более;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5 450 001 руб. до 6 700 000 руб.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4 200 001 руб. до 5 450 000 руб.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950 001 руб. до 4 200 000 руб.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700 001 руб. до 2 95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70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5"/>
              </w:numPr>
              <w:tabs>
                <w:tab w:val="clear" w:pos="708"/>
                <w:tab w:val="left" w:pos="237" w:leader="none"/>
                <w:tab w:val="left" w:pos="608" w:leader="none"/>
              </w:tabs>
              <w:spacing w:lineRule="auto" w:line="240" w:before="0" w:after="0"/>
              <w:ind w:left="0" w:firstLine="325"/>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поставок за 2018 год»;</w:t>
            </w:r>
          </w:p>
          <w:p>
            <w:pPr>
              <w:pStyle w:val="Normal"/>
              <w:numPr>
                <w:ilvl w:val="0"/>
                <w:numId w:val="35"/>
              </w:numPr>
              <w:tabs>
                <w:tab w:val="clear" w:pos="708"/>
                <w:tab w:val="left" w:pos="237" w:leader="none"/>
                <w:tab w:val="left" w:pos="608" w:leader="none"/>
              </w:tabs>
              <w:spacing w:lineRule="auto" w:line="240" w:before="0" w:after="0"/>
              <w:ind w:left="0" w:firstLine="325"/>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поставок за 2018 год»;</w:t>
            </w:r>
          </w:p>
          <w:p>
            <w:pPr>
              <w:pStyle w:val="Normal"/>
              <w:numPr>
                <w:ilvl w:val="0"/>
                <w:numId w:val="35"/>
              </w:numPr>
              <w:tabs>
                <w:tab w:val="clear" w:pos="708"/>
                <w:tab w:val="left" w:pos="237" w:leader="none"/>
                <w:tab w:val="left" w:pos="608" w:leader="none"/>
              </w:tabs>
              <w:spacing w:lineRule="auto" w:line="240" w:before="0" w:after="0"/>
              <w:ind w:left="0" w:firstLine="325"/>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поставок (товарные накладные и т.п.) за 2018 год.</w:t>
            </w:r>
          </w:p>
          <w:p>
            <w:pPr>
              <w:pStyle w:val="Normal"/>
              <w:tabs>
                <w:tab w:val="clear" w:pos="708"/>
                <w:tab w:val="left" w:pos="218"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8 год»,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41"/>
              <w:jc w:val="both"/>
              <w:rPr>
                <w:rFonts w:ascii="Times New Roman" w:hAnsi="Times New Roman" w:eastAsia="Times New Roman" w:cs="Times New Roman"/>
                <w:bCs/>
                <w:sz w:val="24"/>
                <w:szCs w:val="24"/>
                <w:highlight w:val="yellow"/>
                <w:lang w:eastAsia="ru-RU"/>
              </w:rPr>
            </w:pPr>
            <w:r>
              <w:rPr>
                <w:rFonts w:cs="Times New Roman" w:ascii="Times New Roman" w:hAnsi="Times New Roman"/>
                <w:b/>
                <w:bCs/>
                <w:i/>
                <w:sz w:val="24"/>
                <w:szCs w:val="24"/>
              </w:rPr>
              <w:t>* Аналогичными признаются поставки комплектующих и запасных частей устройств ввода и вывода информации.</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2" w:name="__RefHeading___Toc536795738"/>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ое задание на поставку комплектующих и запасных частей устройств ввода и вывода информации</w:t>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caps/>
          <w:sz w:val="24"/>
          <w:szCs w:val="24"/>
        </w:rPr>
        <w:t>Требования к качеству и безопасности товара.</w:t>
      </w:r>
    </w:p>
    <w:p>
      <w:pPr>
        <w:pStyle w:val="Normal"/>
        <w:spacing w:lineRule="auto" w:line="240" w:before="0" w:after="0"/>
        <w:ind w:left="720" w:hanging="0"/>
        <w:jc w:val="both"/>
        <w:rPr>
          <w:rFonts w:ascii="Times New Roman" w:hAnsi="Times New Roman" w:cs="Times New Roman"/>
          <w:sz w:val="24"/>
          <w:szCs w:val="24"/>
          <w:u w:val="single"/>
        </w:rPr>
      </w:pPr>
      <w:r>
        <w:rPr>
          <w:rFonts w:eastAsia="Times New Roman" w:cs="Times New Roman" w:ascii="Times New Roman" w:hAnsi="Times New Roman"/>
          <w:color w:val="000000"/>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поставляемые Товары должны быть зарегистрированы для обращения на территории РФ, сертифицированы или декларированы, полностью соответствовать стандартам качества, сертификату соответствия, техническому паспорту завода-изготовителя или технической спецификации завода-изготовителя. Товары должны быть произведены при соблюдении требований нормативных документов (ГОСТ, стандарты, технические условия, сертификаты качества, утвержденные в установленном порядке для данного вида товара, и т.п.) в условиях их серийного производ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тавщик обязан предоставить на весь ассортимент поставляемого товара соответствующие документы, подтверждающие качество и безопасность товара, в т.ч.: регистрационное удостоверение РФ и сертификат ГОСТ, если такое </w:t>
      </w:r>
      <w:r>
        <w:rPr>
          <w:rFonts w:cs="Times New Roman" w:ascii="Times New Roman" w:hAnsi="Times New Roman"/>
          <w:iCs/>
          <w:color w:val="000000"/>
          <w:spacing w:val="2"/>
          <w:sz w:val="24"/>
          <w:szCs w:val="24"/>
        </w:rPr>
        <w:t xml:space="preserve">предусмотрено </w:t>
      </w:r>
      <w:r>
        <w:rPr>
          <w:rFonts w:eastAsia="Times New Roman" w:cs="Times New Roman" w:ascii="Times New Roman" w:hAnsi="Times New Roman"/>
          <w:iCs/>
          <w:color w:val="000000"/>
          <w:spacing w:val="2"/>
          <w:sz w:val="24"/>
          <w:szCs w:val="24"/>
          <w:lang w:eastAsia="ru-RU"/>
        </w:rPr>
        <w:t>действующим законодательством РФ</w:t>
      </w:r>
      <w:r>
        <w:rPr>
          <w:rFonts w:cs="Times New Roman" w:ascii="Times New Roman" w:hAnsi="Times New Roman"/>
          <w:iCs/>
          <w:color w:val="000000"/>
          <w:spacing w:val="2"/>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обеспечивать безопасность его использования. Химический состав тонеров и красок не должен содержать вредных для здоровья примесей (в т.ч. бензол).</w:t>
      </w:r>
    </w:p>
    <w:p>
      <w:pPr>
        <w:pStyle w:val="Normal"/>
        <w:ind w:firstLine="567"/>
        <w:jc w:val="both"/>
        <w:rPr/>
      </w:pPr>
      <w:r>
        <w:rPr>
          <w:rFonts w:cs="Times New Roman" w:ascii="Times New Roman" w:hAnsi="Times New Roman"/>
          <w:sz w:val="24"/>
          <w:szCs w:val="24"/>
        </w:rPr>
        <w:t>Покупатель</w:t>
      </w:r>
      <w:r>
        <w:rPr>
          <w:rFonts w:cs="Times New Roman" w:ascii="Times New Roman" w:hAnsi="Times New Roman"/>
          <w:b/>
          <w:sz w:val="24"/>
          <w:szCs w:val="24"/>
        </w:rPr>
        <w:t xml:space="preserve"> </w:t>
      </w:r>
      <w:r>
        <w:rPr>
          <w:rFonts w:cs="Times New Roman" w:ascii="Times New Roman" w:hAnsi="Times New Roman"/>
          <w:sz w:val="24"/>
          <w:szCs w:val="24"/>
        </w:rPr>
        <w:t>оставляет за собой право проводить проверку товара в авторизированных сервисных центрах производителей оборудования или в организациях, официально уполномоченных для проведения независимой экспертизы, на предмет выявления несоответствия качества поставленных картриджей. Если в результате экспертизы обнаружится наличие восстановленных или перезаправленных картриджей, а также товара ненадлежащего качества, то вся партия товара подлежит возврату Поставщику и замене на качественный това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тавщик несет полную материальную ответственность за вышедшую из строя оргтехнику Покупателя вследствие использования поставленного товара ненадлежащего качества и полностью компенсирует Покупателю нанесенный материальный вред, а именно: в течение 7 (семи) календарных дней с момента предъявления претензии Покупателем осуществляет ремонт вышедшего из строя печатающего устройства и в течение 4 (четырех) календарных дней с момента предъявления претензии Покупателем производит замену некачественного товара, приведшего к поломке печатающего устройства на товар надлежащего качества.</w:t>
      </w:r>
    </w:p>
    <w:p>
      <w:pPr>
        <w:pStyle w:val="Normal"/>
        <w:spacing w:lineRule="auto" w:line="240" w:before="0" w:after="0"/>
        <w:jc w:val="center"/>
        <w:rPr/>
      </w:pPr>
      <w:r>
        <w:rPr>
          <w:rFonts w:cs="Times New Roman" w:ascii="Times New Roman" w:hAnsi="Times New Roman"/>
          <w:caps/>
          <w:sz w:val="24"/>
          <w:szCs w:val="24"/>
        </w:rPr>
        <w:t xml:space="preserve">РАЗДЕЛ </w:t>
      </w:r>
      <w:r>
        <w:rPr>
          <w:rFonts w:cs="Times New Roman" w:ascii="Times New Roman" w:hAnsi="Times New Roman"/>
          <w:caps/>
          <w:sz w:val="24"/>
          <w:szCs w:val="24"/>
          <w:lang w:val="en-US"/>
        </w:rPr>
        <w:t>II</w:t>
      </w:r>
      <w:r>
        <w:rPr>
          <w:rFonts w:cs="Times New Roman" w:ascii="Times New Roman" w:hAnsi="Times New Roman"/>
          <w:caps/>
          <w:sz w:val="24"/>
          <w:szCs w:val="24"/>
        </w:rPr>
        <w:t>. Требования к техническим, функциональным и эксплуатационным характеристикам Товара</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ребования к Товару, его описание, технические характеристики устанавливаются Производителем указанного наименования Товара согласно оригинального артикула, указанного в колонке Приложения №1 к Техническому заданию «Требования к Товару (описание, технические характеристики)». В случае указания оригинального артикула не допустима поставка аналога другого производителя в связи с необходимостью обеспечения взаимодействия поставляемых Товаров с устройствами, используемыми Покупател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указания в колонке Приложения №1 к Техническому заданию «Требования к Товару (описание, технические характеристики)» определения «совместимость с устройством, указанным в наименовании Товара», Поставщиком гарантируется полная совместимость поставляемого Товара с моделью устройства, указанного в наименовании Товар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есь Товар должен иметь конструкцию и установочные размеры, позволяющие устанавливать и использовать его в соответствующей модели принтера/МФУ. Качество сборки, монтажа и внешний вид картриджей, тонер-картриджей должен соответствовать следующим требован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се детали, сборочные единицы должны быть прочно закреплены без перекос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се самонарезающие винты и детали, имеющие резьбу, не должны иметь повреждений, а должны быть закручены с усилием, обеспечивающим надежное крепление и не приводящим к разрушению посадочного мес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се лакокрасочные покрытия должны быть ровными, без царапин и трещи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ластмассовые элементы и металлические детали картриджей, не должны иметь трещин, вздутий, царапин, вмятин и других дефектов, ухудшающих их внешний вид и препятствующих нормальной работе картридж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этикетки и наклейки должны быть четкими, чистыми и хорошо читаемыми, не допускается наличие на этикетках и поверхностях картриджа посторонних надписей и пометок, а также посторонних этикет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одвижные элементы изделия (шторки, заслонки) должны легко перемещаться без перекосов и заеданий, обеспечить соответствующую конструкции картриджа подачу тоне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онтакты электрических цепей не должны быть деформированы, на их поверхностях не должно быть загрязнений, коррозии и дефектов покры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ртриджи, тонер-картридж должны обеспечивать качественную печать. Качество печати оценивается по плотности заливок, отсутствию посторонних элементов изображения, полное воспроизведение мелких деталей и тонких линий, по фону.</w:t>
      </w:r>
    </w:p>
    <w:p>
      <w:pPr>
        <w:pStyle w:val="Normal"/>
        <w:ind w:firstLine="567"/>
        <w:jc w:val="both"/>
        <w:rPr/>
      </w:pPr>
      <w:r>
        <w:rPr>
          <w:rFonts w:cs="Times New Roman" w:ascii="Times New Roman" w:hAnsi="Times New Roman"/>
          <w:sz w:val="24"/>
          <w:szCs w:val="24"/>
        </w:rPr>
        <w:t xml:space="preserve">Картриджи, тонер-картридж должны обеспечить получение числа копий не менее заявленных производителем в соответствии с международным стандартом </w:t>
      </w:r>
      <w:r>
        <w:rPr>
          <w:rFonts w:cs="Times New Roman" w:ascii="Times New Roman" w:hAnsi="Times New Roman"/>
          <w:sz w:val="24"/>
          <w:szCs w:val="24"/>
          <w:lang w:val="en-US"/>
        </w:rPr>
        <w:t>ISO</w:t>
      </w:r>
      <w:r>
        <w:rPr>
          <w:rFonts w:cs="Times New Roman" w:ascii="Times New Roman" w:hAnsi="Times New Roman"/>
          <w:sz w:val="24"/>
          <w:szCs w:val="24"/>
        </w:rPr>
        <w:t>/</w:t>
      </w:r>
      <w:r>
        <w:rPr>
          <w:rFonts w:cs="Times New Roman" w:ascii="Times New Roman" w:hAnsi="Times New Roman"/>
          <w:sz w:val="24"/>
          <w:szCs w:val="24"/>
          <w:lang w:val="en-US"/>
        </w:rPr>
        <w:t>IEC</w:t>
      </w:r>
      <w:r>
        <w:rPr>
          <w:rFonts w:cs="Times New Roman" w:ascii="Times New Roman" w:hAnsi="Times New Roman"/>
          <w:sz w:val="24"/>
          <w:szCs w:val="24"/>
        </w:rPr>
        <w:t xml:space="preserve"> 1975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ждая единица поставляемого товара должна соответствовать по качеству, комплектности и весовым характеристикам наполнения, техническим условиям изготовителя печатающих устройств, для которых приобретается товар.</w:t>
      </w:r>
    </w:p>
    <w:p>
      <w:pPr>
        <w:pStyle w:val="Normal"/>
        <w:widowControl w:val="false"/>
        <w:numPr>
          <w:ilvl w:val="0"/>
          <w:numId w:val="0"/>
        </w:numPr>
        <w:tabs>
          <w:tab w:val="clear" w:pos="708"/>
          <w:tab w:val="left" w:pos="4320" w:leader="none"/>
        </w:tabs>
        <w:autoSpaceDE w:val="false"/>
        <w:spacing w:lineRule="auto" w:line="240" w:before="0" w:after="0"/>
        <w:jc w:val="center"/>
        <w:outlineLvl w:val="0"/>
        <w:rPr/>
      </w:pPr>
      <w:r>
        <w:rPr>
          <w:rFonts w:eastAsia="Times New Roman" w:cs="Times New Roman" w:ascii="Times New Roman" w:hAnsi="Times New Roman"/>
          <w:iCs/>
          <w:color w:val="000000"/>
          <w:sz w:val="24"/>
          <w:szCs w:val="24"/>
          <w:lang w:eastAsia="ru-RU"/>
        </w:rPr>
        <w:t xml:space="preserve">РАЗДЕЛ </w:t>
      </w:r>
      <w:r>
        <w:rPr>
          <w:rFonts w:eastAsia="Times New Roman" w:cs="Times New Roman" w:ascii="Times New Roman" w:hAnsi="Times New Roman"/>
          <w:iCs/>
          <w:color w:val="000000"/>
          <w:sz w:val="24"/>
          <w:szCs w:val="24"/>
          <w:lang w:val="en-US" w:eastAsia="ru-RU"/>
        </w:rPr>
        <w:t>III</w:t>
      </w:r>
      <w:r>
        <w:rPr>
          <w:rFonts w:eastAsia="Times New Roman" w:cs="Times New Roman" w:ascii="Times New Roman" w:hAnsi="Times New Roman"/>
          <w:iCs/>
          <w:color w:val="000000"/>
          <w:sz w:val="24"/>
          <w:szCs w:val="24"/>
          <w:lang w:eastAsia="ru-RU"/>
        </w:rPr>
        <w:t>. СВЕДЕНИЯ О НОВИЗНЕ</w:t>
      </w:r>
    </w:p>
    <w:p>
      <w:pPr>
        <w:pStyle w:val="Normal"/>
        <w:widowControl w:val="false"/>
        <w:autoSpaceDE w:val="false"/>
        <w:spacing w:lineRule="auto" w:line="240" w:before="0" w:after="0"/>
        <w:jc w:val="both"/>
        <w:rPr>
          <w:rFonts w:ascii="Times New Roman" w:hAnsi="Times New Roman" w:eastAsia="Times New Roman" w:cs="Times New Roman"/>
          <w:iCs/>
          <w:strike/>
          <w:sz w:val="24"/>
          <w:szCs w:val="24"/>
          <w:lang w:eastAsia="ru-RU"/>
        </w:rPr>
      </w:pPr>
      <w:r>
        <w:rPr>
          <w:rFonts w:eastAsia="Times New Roman" w:cs="Times New Roman" w:ascii="Times New Roman" w:hAnsi="Times New Roman"/>
          <w:iCs/>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Товар поставляется новым (не бывшим в эксплуатации), и изготовленным не ранее 2018  год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АЗДЕЛ IV. ТРЕБОВАНИЯ К УПАКОВКЕ</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709" w:leader="none"/>
        </w:tabs>
        <w:autoSpaceDE w:val="fals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1</w:t>
      </w:r>
    </w:p>
    <w:p>
      <w:pPr>
        <w:pStyle w:val="Normal"/>
        <w:tabs>
          <w:tab w:val="clear" w:pos="708"/>
          <w:tab w:val="left" w:pos="425" w:leader="none"/>
          <w:tab w:val="left" w:pos="567" w:leader="none"/>
          <w:tab w:val="left" w:pos="709" w:leader="none"/>
        </w:tabs>
        <w:suppressAutoHyphens w:val="true"/>
        <w:spacing w:lineRule="auto" w:line="240" w:before="0" w:after="0"/>
        <w:ind w:left="7090"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Техническому заданию</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23" w:type="dxa"/>
        <w:jc w:val="left"/>
        <w:tblInd w:w="-10" w:type="dxa"/>
        <w:tblLayout w:type="fixed"/>
        <w:tblCellMar>
          <w:top w:w="0" w:type="dxa"/>
          <w:left w:w="108" w:type="dxa"/>
          <w:bottom w:w="0" w:type="dxa"/>
          <w:right w:w="108" w:type="dxa"/>
        </w:tblCellMar>
      </w:tblPr>
      <w:tblGrid>
        <w:gridCol w:w="577"/>
        <w:gridCol w:w="5693"/>
        <w:gridCol w:w="3653"/>
      </w:tblGrid>
      <w:tr>
        <w:trPr>
          <w:trHeight w:val="1317" w:hRule="atLeast"/>
        </w:trPr>
        <w:tc>
          <w:tcPr>
            <w:tcW w:w="577" w:type="dxa"/>
            <w:tcBorders>
              <w:top w:val="single" w:sz="8" w:space="0" w:color="000000"/>
              <w:left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п/п</w:t>
            </w:r>
          </w:p>
        </w:tc>
        <w:tc>
          <w:tcPr>
            <w:tcW w:w="5693"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iCs/>
                <w:color w:val="000000"/>
                <w:sz w:val="24"/>
                <w:szCs w:val="24"/>
              </w:rPr>
              <w:t>Наименование товара</w:t>
            </w:r>
          </w:p>
        </w:tc>
        <w:tc>
          <w:tcPr>
            <w:tcW w:w="365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Требования к Товару (описание, технические характеристики)</w:t>
            </w:r>
          </w:p>
        </w:tc>
      </w:tr>
      <w:tr>
        <w:trPr>
          <w:trHeight w:val="51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93"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VersaLink B405 (106R03585)</w:t>
            </w:r>
          </w:p>
        </w:tc>
        <w:tc>
          <w:tcPr>
            <w:tcW w:w="36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3585</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барабан Xerox VersaLink B405 (101R00554)</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1R00554</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тонер-картриджа Xerox VersaLink B40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драм-картриджа Xerox Versalink B40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93"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Xerox VersaLink B405DN (1</w:t>
            </w:r>
            <w:r>
              <w:rPr>
                <w:rFonts w:cs="Times New Roman" w:ascii="Times New Roman" w:hAnsi="Times New Roman"/>
                <w:color w:val="000000"/>
                <w:sz w:val="24"/>
                <w:szCs w:val="24"/>
              </w:rPr>
              <w:t>кг</w:t>
            </w:r>
            <w:r>
              <w:rPr>
                <w:rFonts w:cs="Times New Roman" w:ascii="Times New Roman" w:hAnsi="Times New Roman"/>
                <w:color w:val="000000"/>
                <w:sz w:val="24"/>
                <w:szCs w:val="24"/>
                <w:lang w:val="en-US"/>
              </w:rPr>
              <w:t>)</w:t>
            </w:r>
          </w:p>
        </w:tc>
        <w:tc>
          <w:tcPr>
            <w:tcW w:w="36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Xerox VersaLink B405DN</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Xerox 3325 (106R0231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2310</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Xerox 33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p3015 (CE255X)</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E255X</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HP p301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HP LJ Pro 400m401 (CF280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CF280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для HP LJ Pro 400m40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4623 (MLT-D105L)</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LT-D105L</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Xerox 3220 (106R01487)</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1487</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тонер-картриджа Xerox 32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Samsung ML-1865 (MLT-D104S)</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MLT-D104S</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Samsung ML-186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пи-картридж Xerox 5016/5020 (101R0043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1R00432</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Xerox 5016/5020 (106R01277) (бут.)</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1277</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опи-картриджа Xerox 50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ам-картридж Xerox 5022 (013R0067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3R00670</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для драм-картриджа Xerox 502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5022 (006R0157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06R01573</w:t>
            </w:r>
          </w:p>
        </w:tc>
      </w:tr>
      <w:tr>
        <w:trPr>
          <w:trHeight w:val="102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для факса Panasonic KX-FL401/KX-FL402/KX-FL403, KX-FLC411/FLC412/FLC413/FLC423 (KX-FAT88A7)</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KX-FAT88A7</w:t>
            </w:r>
          </w:p>
        </w:tc>
      </w:tr>
      <w:tr>
        <w:trPr>
          <w:trHeight w:val="102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для факса Panasonic KX-FL511, KX-FL512, KX-FL513, KX-FL540, KX-FL541, KX-FL543, KX-FLM653, KX-FLM663 (KX-FA83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KX-FA83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1102 (CE285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E285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HP 1102 (RM1-6872-0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RM1-6872-000</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HP 110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Samsung 164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ермопленка HP10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Xerox 3300 (106R0141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1412</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Xerox 33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HP 1160/1320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Xerox 33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Xerox 33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1641 (MLT-D108S)</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LT-D108S</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Samsung ML-164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Samsung ML-164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HP1010/1015/1020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1020 (Q2612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Q2612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HP10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4824 (MLT-D209L)</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LT-D209L</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1505 (CB436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B436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1100 (C4092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4092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SCX-4100 (SCX - 4100D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SCX - 4100D3</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Samsung SCX-4300 (MLT-D109S)</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MLT-D109S</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1320 (Q5949X)</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Q5949X</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1536 (CE278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E278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Samsung ML-1210/1250/4500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Canon 3010 (71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712</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1200 (C7115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7115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2055 (CE505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E505A</w:t>
            </w:r>
          </w:p>
        </w:tc>
      </w:tr>
      <w:tr>
        <w:trPr>
          <w:trHeight w:val="127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и Epson Photo R320 комплект 6 цветов (T0481 черный) T0482 (голубой), T0484 (желтый), T0483 (пурпурный), T0485 (светло-голубой), T0486 (светло-пурпурный))</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0481, T0482, T0484, T0483, T0485, T0486</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RUM-картридж Xerox Phaser 5550 (113R0067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113R0067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мкомплект Xerox Phaser 5550 (109R0073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9R00732</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5550 (106R01294)</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1294</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тонер-картриджа XEROX 55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драм-картриджа XEROX 55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вал Xerox Phaser 55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ал заряда (резиновый вал)  для Xerox Phaser 55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велопер для XEROX Phaser 5500, Lexmark W840 /TD9 (фл, 240гр.)</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5330 (006R0116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06R0116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DRUM-картридж Xerox 5330 (013R0059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3R00591</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Xerox 5330 (126K29404)</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26K29404</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вал Xerox Phaser 533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тонер-картриджа XEROX 533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драм-картриджа XEROX 533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76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лект роликов подачи Genuine XEROX WorkCentre 5330 (604K56080 /604K6643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604K56080 /604K66430</w:t>
            </w:r>
          </w:p>
        </w:tc>
      </w:tr>
      <w:tr>
        <w:trPr>
          <w:trHeight w:val="76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зел роликов подачи/захвата в сборе ADF WC7120/WC5325/5330/5335 (059K65070/059K65071/859K0368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59K65070/059K65071/859K0368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лект роликов DADF XEROX WorkCentre 5330 (604K5841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604K5841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олик переноса в сборе XEROX WorkCentre 533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мкомплект Xerox 5330 (108R0077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8R00772</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Samsung SCX-3400 (MLT-D101S)</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MLT-D101S</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Kyocera TK-435 for221/220/181/180 (TK - 43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K - 435</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ервисный комплект Kyocera Taskalfa181 (MK-46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K-46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PE-16 CANON (XEROX) (113R00667)</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113R00667</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арабан для факса Panasonic KX-FL423 (KX-FAD89A7)</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KX-FAD89A7</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1005 (CB435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B435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для SAMSUNG MLT-1210 (ML-1210D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L-1210D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XEROX PE220 (013R0062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3R00621</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Xerox PE2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203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1150 (24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4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для HP LJ 600 M601 (CE390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E390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HP LJ M60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HP LJ 600 M60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HP LJ M605 (CF281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CF281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HP LJ M60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Фотовал</w:t>
            </w:r>
            <w:r>
              <w:rPr>
                <w:rFonts w:cs="Times New Roman" w:ascii="Times New Roman" w:hAnsi="Times New Roman"/>
                <w:color w:val="000000"/>
                <w:sz w:val="24"/>
                <w:szCs w:val="24"/>
                <w:lang w:val="en-US"/>
              </w:rPr>
              <w:t xml:space="preserve"> HP LaserJet Enterprise M605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ал заряда (резиновый вал) HP LaserJet Enterprise M605 (M601-LPR)</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601-LPR</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Магнитны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ал</w:t>
            </w:r>
            <w:r>
              <w:rPr>
                <w:rFonts w:cs="Times New Roman" w:ascii="Times New Roman" w:hAnsi="Times New Roman"/>
                <w:color w:val="000000"/>
                <w:sz w:val="24"/>
                <w:szCs w:val="24"/>
                <w:lang w:val="en-US"/>
              </w:rPr>
              <w:t xml:space="preserve"> HP LaserJet Enterprise M60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SAMSUNG SCX-4521F (MLT-D119S)</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MLT-D119S</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3225 (106R02782, двойная упаковк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2782</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фотобарабан Xerox 3225 (101R00474)</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1R00474</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товал для картриджа Xerox 3225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тонер-картриджа Xerox 32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драм-картриджа Xerox 32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76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BLACK тип 10 для HPdesignjet500ps (C4844AE (№82) черный)</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4844AE</w:t>
            </w:r>
          </w:p>
        </w:tc>
      </w:tr>
      <w:tr>
        <w:trPr>
          <w:trHeight w:val="102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лект картриджей HPdesignJet500ps тип 82 (C4911A (№82) голубой , C4912A (№82) пурпурный, C4913A (№82) желтый)</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4911A, C4912A, C4913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чат. головка BLACK тип11 для HPdesinjet500ps (C4810A (черная))</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4810A</w:t>
            </w:r>
          </w:p>
        </w:tc>
      </w:tr>
      <w:tr>
        <w:trPr>
          <w:trHeight w:val="102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чат. головки цвет. для HPdesignjet500ps тип 11 комплект (C4811A (голубая), C4813A (желтая), C4812A (пурпурная))</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4811A, C4813A, C4812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окс для сбора тонера Xerox Phaser 7500 (108R0086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8R00865</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вал Xerox Phaser 75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и ремень очистки Xerox Phaser 7500 (115R0006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15R00061</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тонер-картриджа Xerox Phaser 7500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Phaser 7500 по 4 ЦВЕТА (комлект)</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драм-картриджа Xerox Phaser 7500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Brother TN-207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арабан-картридж для Brother DR-207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Фотовал</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ртриджа</w:t>
            </w:r>
            <w:r>
              <w:rPr>
                <w:rFonts w:cs="Times New Roman" w:ascii="Times New Roman" w:hAnsi="Times New Roman"/>
                <w:color w:val="000000"/>
                <w:sz w:val="24"/>
                <w:szCs w:val="24"/>
                <w:lang w:val="en-US"/>
              </w:rPr>
              <w:t xml:space="preserve"> Brother DR-2075 High Quality ELP</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Фотовал</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ртриджа</w:t>
            </w:r>
            <w:r>
              <w:rPr>
                <w:rFonts w:cs="Times New Roman" w:ascii="Times New Roman" w:hAnsi="Times New Roman"/>
                <w:color w:val="000000"/>
                <w:sz w:val="24"/>
                <w:szCs w:val="24"/>
                <w:lang w:val="en-US"/>
              </w:rPr>
              <w:t xml:space="preserve"> Brother DR-2175 High Quality ELP</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 картридж Brother TN - 217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арабан-картридж Brother DR - 217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Brother 2175/2140/7030 (100гр.)</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арабан для факса Panasonic KX-FLM653 (KX-FA84)</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KX-FA84</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для PANASONIC KX-MB2000 (KX-FAT411A, 411А7)</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KX-FAT411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Xerox 3300 (126N00266)</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KX-FAT411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для SAMSUNG ML-186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HP Color LJ 5550 magenta (C9733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9733</w:t>
            </w:r>
            <w:r>
              <w:rPr>
                <w:rFonts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lang w:val="en-US" w:eastAsia="ru-RU"/>
              </w:rPr>
              <w:t xml:space="preserve"> </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HP Color LJ 5550 cyan (C9731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C9731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лект переноса изображения для HP CLJ 5550/5500 (C9734A/C9734B)</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9734A/C9734B</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HP Color LJ 5550 black</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HP Color LJ 5550 magent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HP Color LJ 5550 yellow</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HP Color LJ 5550 cyan</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картриджа HP Color LJ 5550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картриджа HP Color LJ 2025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картриджа HP Color LJ 1025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OKI Color Laser C9655 black (static control)</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OKI Color Laser C9655 magenta (static control)</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OKI Color Laser C9655 yellow (static control)</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OKI Color Laser C9655 cyan (static control)</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Драм</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картриджа</w:t>
            </w:r>
            <w:r>
              <w:rPr>
                <w:rFonts w:cs="Times New Roman" w:ascii="Times New Roman" w:hAnsi="Times New Roman"/>
                <w:color w:val="000000"/>
                <w:sz w:val="24"/>
                <w:szCs w:val="24"/>
                <w:lang w:val="en-US"/>
              </w:rPr>
              <w:t xml:space="preserve"> OKI Color Laser C9655 black</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Драм</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картриджа</w:t>
            </w:r>
            <w:r>
              <w:rPr>
                <w:rFonts w:cs="Times New Roman" w:ascii="Times New Roman" w:hAnsi="Times New Roman"/>
                <w:color w:val="000000"/>
                <w:sz w:val="24"/>
                <w:szCs w:val="24"/>
                <w:lang w:val="en-US"/>
              </w:rPr>
              <w:t xml:space="preserve"> OKI Color Laser C9655 magent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Драм</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картриджа</w:t>
            </w:r>
            <w:r>
              <w:rPr>
                <w:rFonts w:cs="Times New Roman" w:ascii="Times New Roman" w:hAnsi="Times New Roman"/>
                <w:color w:val="000000"/>
                <w:sz w:val="24"/>
                <w:szCs w:val="24"/>
                <w:lang w:val="en-US"/>
              </w:rPr>
              <w:t xml:space="preserve"> OKI Color Laser C9655 yellow</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Драм</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картриджа</w:t>
            </w:r>
            <w:r>
              <w:rPr>
                <w:rFonts w:cs="Times New Roman" w:ascii="Times New Roman" w:hAnsi="Times New Roman"/>
                <w:color w:val="000000"/>
                <w:sz w:val="24"/>
                <w:szCs w:val="24"/>
                <w:lang w:val="en-US"/>
              </w:rPr>
              <w:t xml:space="preserve"> OKI Color Laser C9655 cyan</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тонер-картриджа OKI C9655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драм-картриджа OKI C9655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OKI Color Laser C9655 -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ункер сбора отработанного тонера OKI C9655 (4286940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для Xerox 3100 MFP (106R01378)</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1378</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лект для заправки Xerox 3100 (тонер+карта) (106R0146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1460</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SCX-42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для картриджа Samsung SCX-42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Canon для LBP - 800 / 810 /1120 (EP-2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EP-22</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тли для крышки сканера МФУ Xerox 3300 (JC97-03220A)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JC97-03220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Kyocera TK-160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Kyocera TK-1140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Kyocera TK-16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Kyocera TK-114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3345 (106R0362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3621</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барабан Xerox 334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тонер-картриджа Xerox 334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драм-картриджа Xerox 334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вал для картриджа Xerox-барабана 334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3615 (106R0273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2732</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барабан Xerox 3615 (113R0077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13R00773</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вал для картриджа-барабана Xerox 361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лект роликов подачи XEROX WorkCentre 3615 (116R0000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16R0000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драм-картриджа Xerox 361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тонер-картриджа Xerox 361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Xerox 3615 (Tomo Egawa DP405)  750 грамм</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DP405</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Xerox 361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Xerox 32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Xerox 33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Xerox 50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SCX-42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ермопленка HP11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Xerox 3345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76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лект роликов и тормозных площадок HP LaserJet p3015 (RM1-6303, RM1-6323, RC2-8575, RL1-241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RM1-6303, RM1-6323, RC2-8575, RL1-2412</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ермопленка HP p301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ML-1710D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Xerox 3130 (109R007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9R00725</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ам-картридж Kyocera DK-17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Hewlett-Packard 1010/1012/1015/1018</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HP LJ 1000/1200/1220/1300/11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7</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ермобумага</w:t>
            </w:r>
            <w:r>
              <w:rPr>
                <w:rFonts w:cs="Times New Roman" w:ascii="Times New Roman" w:hAnsi="Times New Roman"/>
                <w:color w:val="000000"/>
                <w:sz w:val="24"/>
                <w:szCs w:val="24"/>
                <w:lang w:val="en-US"/>
              </w:rPr>
              <w:t xml:space="preserve"> PANASONIC KX-A106 (30</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агнитный вал HP 110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ал заряда (резиновый вал) HP 1102 (RC2-9208)</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RC2-9208</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агнитный вал Xerox 33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ал заряда (резиновый вал)  Xerox 33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HP11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HP13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102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4</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омплек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ртриджей</w:t>
            </w:r>
            <w:r>
              <w:rPr>
                <w:rFonts w:cs="Times New Roman" w:ascii="Times New Roman" w:hAnsi="Times New Roman"/>
                <w:color w:val="000000"/>
                <w:sz w:val="24"/>
                <w:szCs w:val="24"/>
                <w:lang w:val="en-US"/>
              </w:rPr>
              <w:t xml:space="preserve"> Xerox Phaser 6500 cyan, magenta, yellow, black (106R01601/106R01602/106R01603/106R01604)</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106R01601/106R01602/106R01603/106R01604</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принтера Xerox 6500 голубой 50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принтера Xerox 6500 желтый 50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принтера Xerox 6500 пурпурный 50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принтера Xerox 6500 черный 50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дуль ксерографии Xerox Phaser 6500 (675K69240/676K0536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675K69240/676K0536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тонер-картриджа Xerox Phaser 6500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1</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Девелопер</w:t>
            </w:r>
            <w:r>
              <w:rPr>
                <w:rFonts w:cs="Times New Roman" w:ascii="Times New Roman" w:hAnsi="Times New Roman"/>
                <w:color w:val="000000"/>
                <w:sz w:val="24"/>
                <w:szCs w:val="24"/>
                <w:lang w:val="en-US"/>
              </w:rPr>
              <w:t xml:space="preserve"> Xerox Phaser 6500, ATM Gold, 53g</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2</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Фьюзер</w:t>
            </w:r>
            <w:r>
              <w:rPr>
                <w:rFonts w:cs="Times New Roman" w:ascii="Times New Roman" w:hAnsi="Times New Roman"/>
                <w:color w:val="000000"/>
                <w:sz w:val="24"/>
                <w:szCs w:val="24"/>
                <w:lang w:val="en-US"/>
              </w:rPr>
              <w:t xml:space="preserve"> XEROX Phaser 6500 (604K64582/604K6459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604K64582/604K64592</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олик захвата бумаги Xerox 33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рмозная площадка Xerox 33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олик захвата в сборе XEROX WorkCentre 3325 (130N01677)</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30N01677</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зел захвата/подачи XEROX WorkCentre 3325 (130N0153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30N0153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рмозная площадка Xerox 33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ал заряда (резиновый вал) XEROX 32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олик захвата бумаги Xerox 32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зел захвата/подачи XEROX 3225 (130N0154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30N01540</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рмозная площадка Xerox 32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Phaser 3020 (106R03048, двойной)</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3048</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для картриджа Xerox 30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Xerox Phaser 30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Xerox Phaser 30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Kyocera P3055dn (TK-319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K-3190</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P3055dn (TK-319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Kyocera P3055dn Static Control</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Kyocera TASKalfa 1800 (TK-410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K-4105</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Kyocera TASKalfa 1800 (TK-410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Kyocera TASKalfa 1800 Static Control</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Kyocera M2635dn (TK-11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K-115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тонер-картриджа Kyocera M2635dn (TK-11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ам-картридж Kyocera M2635/M2640 (DK-11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DK-1150</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Kyocera M2640idw (TK-117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K-117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тонер-картриджа Kyocera M2640idw (TK-117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монтный комплект Kyocera M2635dn (MK-11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K-1150</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Kyocera M2635dn (FK-11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FK-115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Kyocera M2635dn Static Control (T-KYO-FS4100DN-SC-1KG)</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cs="Times New Roman" w:ascii="Times New Roman" w:hAnsi="Times New Roman"/>
                <w:color w:val="000000"/>
                <w:sz w:val="24"/>
                <w:szCs w:val="24"/>
                <w:lang w:val="en-US"/>
              </w:rPr>
              <w:t>T-KYO-FS4100DN-SC-1KG</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Color Pro M452dn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HP Color Pro M452dn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42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42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HP M152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Kyocera m4125idn (TK-611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K-6115</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Epson L132 Bl (T6641, 70мл)</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6641</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Epson L132 C (T6642, 70мл)</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6642</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Epson L132 M (T6643, 70мл)</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664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Epson L132 Y (T6644, 70мл)</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6644</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бор 2 риббон-картриджа Epson LX-300 (C13S015613B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13S015613B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13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Canon LBP-60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Panasonic KX-MB20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P12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Canon LBP-2900 (70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70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HP LJ Pro M125 (83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83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LJ 5200 (16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6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7</w:t>
            </w:r>
          </w:p>
        </w:tc>
        <w:tc>
          <w:tcPr>
            <w:tcW w:w="5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ленка для факса KX-FA984RU</w:t>
            </w:r>
          </w:p>
        </w:tc>
        <w:tc>
          <w:tcPr>
            <w:tcW w:w="36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Panasonic KX-FA85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Panasonic KX-FLB81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Samsung ML 1510/1750 (90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B&amp;W LI-44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ML-1610D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oller Assembly Kit для сканера Epson Workforce-860 (B12B81358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B12B813581</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5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HP LJ 4000, 4050, 4100 черный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5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для HP LJ C8061X черный</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8061X</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6</w:t>
            </w:r>
          </w:p>
        </w:tc>
        <w:tc>
          <w:tcPr>
            <w:tcW w:w="5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LJ Q5942A черный</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Q5942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7</w:t>
            </w:r>
          </w:p>
        </w:tc>
        <w:tc>
          <w:tcPr>
            <w:tcW w:w="5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для HP LJ4200/4300/4250/43250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c>
          <w:tcPr>
            <w:tcW w:w="5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ал тефлон Brother HL-2030,2032,2035,2037,78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9</w:t>
            </w:r>
          </w:p>
        </w:tc>
        <w:tc>
          <w:tcPr>
            <w:tcW w:w="5693"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Brother DCP-7010R (2</w:t>
            </w:r>
            <w:r>
              <w:rPr>
                <w:rFonts w:cs="Times New Roman" w:ascii="Times New Roman" w:hAnsi="Times New Roman"/>
                <w:color w:val="000000"/>
                <w:sz w:val="24"/>
                <w:szCs w:val="24"/>
              </w:rPr>
              <w:t>кг</w:t>
            </w:r>
            <w:r>
              <w:rPr>
                <w:rFonts w:cs="Times New Roman" w:ascii="Times New Roman" w:hAnsi="Times New Roman"/>
                <w:color w:val="000000"/>
                <w:sz w:val="24"/>
                <w:szCs w:val="24"/>
                <w:lang w:val="en-US"/>
              </w:rPr>
              <w:t>)</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5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Kyocera TK-1170 (900 гр)</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5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Kyocera TK-1150 (900 гр)</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Тонер-картридж SHARP AR-020T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AR-020T  </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SHARP MX237GT</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X237GT</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ридж Panasonic FAT411A7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FAT411A7</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Драмюнит Panasonic FAD412A7(drum)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FA</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412A7</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ридж HP CE255X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CE255X  </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ридж HP Q7553X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Q7553X  </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ридж HP Q2612A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Q2612A   </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711 для принтеров HP Designjet T120.T520,  черный, 38 мл.</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711 для принтеров HP Designjet T120.T520,  голубой, 29 мл.</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76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711 для принтеров HP Designjet T120.T520,  пурпурный, 29 мл.</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711 для принтеров HP Designjet T120.T520,  желтый, 29 мл.</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умага HP Q1397A 914мм х 45мм, 80 г/м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Q1397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Чернила</w:t>
            </w:r>
            <w:r>
              <w:rPr>
                <w:rFonts w:cs="Times New Roman" w:ascii="Times New Roman" w:hAnsi="Times New Roman"/>
                <w:color w:val="000000"/>
                <w:sz w:val="24"/>
                <w:szCs w:val="24"/>
                <w:lang w:val="en-US"/>
              </w:rPr>
              <w:t xml:space="preserve"> Epson T6641 (C13T66414A) Black</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C13T66414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Чернила</w:t>
            </w:r>
            <w:r>
              <w:rPr>
                <w:rFonts w:cs="Times New Roman" w:ascii="Times New Roman" w:hAnsi="Times New Roman"/>
                <w:color w:val="000000"/>
                <w:sz w:val="24"/>
                <w:szCs w:val="24"/>
                <w:lang w:val="en-US"/>
              </w:rPr>
              <w:t xml:space="preserve"> Epson T6642  (C13T66424A) Cyan</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C13T66424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Чернила</w:t>
            </w:r>
            <w:r>
              <w:rPr>
                <w:rFonts w:cs="Times New Roman" w:ascii="Times New Roman" w:hAnsi="Times New Roman"/>
                <w:color w:val="000000"/>
                <w:sz w:val="24"/>
                <w:szCs w:val="24"/>
                <w:lang w:val="en-US"/>
              </w:rPr>
              <w:t xml:space="preserve"> Epson T6643 (C13T66434A)  Magent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C13T66434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Чернила</w:t>
            </w:r>
            <w:r>
              <w:rPr>
                <w:rFonts w:cs="Times New Roman" w:ascii="Times New Roman" w:hAnsi="Times New Roman"/>
                <w:color w:val="000000"/>
                <w:sz w:val="24"/>
                <w:szCs w:val="24"/>
                <w:lang w:val="en-US"/>
              </w:rPr>
              <w:t xml:space="preserve"> Epson T6644 (C13T66444A) Yellow</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C13T66444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Canon  EP27</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EP27</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ридж Kyocera TK-1140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TK-1140   </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для HP605DN (CF281X)</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F281X</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Драм-юнит Kyocera DK-170 (drum)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DK-170</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Kyocera TK-1140 (270гр)</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HP CE255X  (305гр)</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HP Q2612A (110гр)</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HP Q7553X  (110гр)</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Canon  EP27 (110гр)</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HP 605 (1 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ридж Xerox 106R02312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2312</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Xerox 106R02312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Xerox WC 361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ам-картридж Xerox WC 361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Xerox WC 3615 (Tomo Egawa DP 40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ридж Samsung MLT-D108S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MLT-D108S   </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4</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Samsung MLT-D108S (1</w:t>
            </w:r>
            <w:r>
              <w:rPr>
                <w:rFonts w:cs="Times New Roman" w:ascii="Times New Roman" w:hAnsi="Times New Roman"/>
                <w:color w:val="000000"/>
                <w:sz w:val="24"/>
                <w:szCs w:val="24"/>
              </w:rPr>
              <w:t>кг</w:t>
            </w:r>
            <w:r>
              <w:rPr>
                <w:rFonts w:cs="Times New Roman" w:ascii="Times New Roman" w:hAnsi="Times New Roman"/>
                <w:color w:val="000000"/>
                <w:sz w:val="24"/>
                <w:szCs w:val="24"/>
                <w:lang w:val="en-US"/>
              </w:rPr>
              <w:t>)</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Kyocera M2640idw (TK-117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тонер-картриджа Kyocera M2640idw (TK-117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ам-картридж Kyocera M2640 (DK-11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DK-115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5024DN (106R0166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1663</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фотобарабан 5024DN (101R00554)</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1R00554</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драм-картриджа Xerox 5024</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Xerox 5024</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Brother TN-207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Brother TN-217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15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36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6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78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78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12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2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92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92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85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5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13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3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MLT-D101S</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LT-D101S</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MLT-D104S</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sz w:val="24"/>
                <w:szCs w:val="24"/>
              </w:rPr>
              <w:t>MLT-D104S</w:t>
            </w:r>
            <w:r>
              <w:rPr>
                <w:rFonts w:eastAsia="Times New Roman" w:cs="Times New Roman" w:ascii="Times New Roman" w:hAnsi="Times New Roman"/>
                <w:color w:val="000000"/>
                <w:sz w:val="24"/>
                <w:szCs w:val="24"/>
                <w:lang w:eastAsia="ru-RU"/>
              </w:rPr>
              <w:t xml:space="preserve"> </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SCX-4100D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SCX-4100D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MLT-D105S</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LT-D105S</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MLT-D111S</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LT-D111S</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Canon 70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70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бор для перезаправки AR016RT</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AR016RT</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HP 1010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HP 1005/1505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Brother 2075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Samsung 1210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Brother DR-207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Brother DR-217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4</w:t>
            </w:r>
          </w:p>
        </w:tc>
        <w:tc>
          <w:tcPr>
            <w:tcW w:w="5693"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HP 1102 (85A)</w:t>
            </w:r>
          </w:p>
        </w:tc>
        <w:tc>
          <w:tcPr>
            <w:tcW w:w="36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8" w:name="__RefHeading___Toc536795739"/>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End w:id="19"/>
      <w:bookmarkEnd w:id="20"/>
      <w:bookmarkEnd w:id="21"/>
      <w:bookmarkEnd w:id="22"/>
      <w:bookmarkEnd w:id="23"/>
      <w:bookmarkEnd w:id="24"/>
      <w:bookmarkEnd w:id="25"/>
      <w:bookmarkEnd w:id="26"/>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комплектующих и запасных частей устройств ввода и вывода информации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w:t>
      </w:r>
      <w:r>
        <w:rPr>
          <w:rFonts w:eastAsia="Times New Roman" w:cs="Times New Roman" w:ascii="Times New Roman" w:hAnsi="Times New Roman"/>
          <w:b/>
          <w:sz w:val="24"/>
          <w:szCs w:val="24"/>
          <w:lang w:eastAsia="ar-SA"/>
        </w:rPr>
        <w:t>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200"/>
              <w:jc w:val="center"/>
              <w:rPr>
                <w:rFonts w:ascii="Times New Roman" w:hAnsi="Times New Roman" w:eastAsia="Times New Roman" w:cs="Times New Roman"/>
                <w:sz w:val="24"/>
                <w:szCs w:val="24"/>
                <w:lang w:eastAsia="ar-SA"/>
              </w:rPr>
            </w:pPr>
            <w:r>
              <w:rPr>
                <w:rFonts w:cs="Times New Roman" w:ascii="Times New Roman" w:hAnsi="Times New Roman"/>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1494" w:leader="none"/>
              </w:tabs>
              <w:spacing w:before="0" w:after="200"/>
              <w:jc w:val="center"/>
              <w:rPr>
                <w:rFonts w:ascii="Times New Roman" w:hAnsi="Times New Roman" w:eastAsia="Times New Roman" w:cs="Times New Roman"/>
                <w:i/>
                <w:i/>
                <w:sz w:val="24"/>
                <w:szCs w:val="24"/>
                <w:lang w:eastAsia="ar-SA"/>
              </w:rPr>
            </w:pPr>
            <w:r>
              <w:rPr>
                <w:rFonts w:cs="Times New Roman" w:ascii="Times New Roman" w:hAnsi="Times New Roman"/>
                <w:i/>
                <w:color w:val="A6A6A6"/>
              </w:rPr>
              <w:t>Указывается конкретное наименование, описание соответствующих характеристик, ГОСТ и так далее предлагаемого к поставке Товара</w:t>
            </w:r>
          </w:p>
        </w:tc>
      </w:tr>
    </w:tbl>
    <w:p>
      <w:pPr>
        <w:pStyle w:val="Normal"/>
        <w:rPr>
          <w:b/>
          <w:b/>
          <w:bCs/>
          <w:szCs w:val="28"/>
        </w:rPr>
      </w:pPr>
      <w:r>
        <w:rPr>
          <w:b/>
          <w:bCs/>
          <w:szCs w:val="28"/>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bCs/>
          <w:sz w:val="20"/>
          <w:szCs w:val="20"/>
          <w:highlight w:val="yellow"/>
          <w:vertAlign w:val="superscript"/>
          <w:lang w:eastAsia="ar-SA"/>
        </w:rPr>
      </w:pPr>
      <w:r>
        <w:rPr>
          <w:rFonts w:eastAsia="Times New Roman" w:cs="Times New Roman" w:ascii="Times New Roman" w:hAnsi="Times New Roman"/>
          <w:b/>
          <w:bCs/>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r>
        <w:br w:type="page"/>
      </w:r>
    </w:p>
    <w:p>
      <w:pPr>
        <w:pStyle w:val="Heading1"/>
        <w:numPr>
          <w:ilvl w:val="0"/>
          <w:numId w:val="0"/>
        </w:numPr>
        <w:ind w:left="1134" w:hanging="0"/>
        <w:rPr/>
      </w:pPr>
      <w:bookmarkStart w:id="27" w:name="__RefHeading___Toc536795740"/>
      <w:bookmarkEnd w:id="27"/>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numPr>
          <w:ilvl w:val="0"/>
          <w:numId w:val="0"/>
        </w:numPr>
        <w:ind w:left="1134" w:hanging="0"/>
        <w:rPr>
          <w:b/>
          <w:b/>
          <w:bCs/>
          <w:iCs w:val="false"/>
        </w:rPr>
      </w:pPr>
      <w:bookmarkStart w:id="28" w:name="__RefHeading___Toc536795741"/>
      <w:bookmarkEnd w:id="28"/>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29" w:name="_Техническое_предложение_(форма"/>
      <w:bookmarkStart w:id="30" w:name="_Коммерческое_предложение_(форма"/>
      <w:bookmarkStart w:id="31" w:name="_Техническое_предложение_(форма"/>
      <w:bookmarkStart w:id="32" w:name="_Коммерческое_предложение_(форма"/>
      <w:bookmarkEnd w:id="31"/>
      <w:bookmarkEnd w:id="32"/>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33" w:name="_Ref55335823"/>
      <w:bookmarkStart w:id="34" w:name="_Ref55336359"/>
      <w:bookmarkStart w:id="35" w:name="_Анкета_Участника_открытого"/>
      <w:bookmarkStart w:id="36" w:name="_Ref55335823"/>
      <w:bookmarkStart w:id="37" w:name="_Ref55336359"/>
      <w:bookmarkStart w:id="38" w:name="_Анкета_Участника_открытого"/>
      <w:bookmarkEnd w:id="36"/>
      <w:bookmarkEnd w:id="37"/>
      <w:bookmarkEnd w:id="38"/>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9" w:name="__RefHeading___Toc536795742"/>
      <w:bookmarkEnd w:id="3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комплектующих и запасных частей устройств ввода и вывода информации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0" w:name="__RefHeading___Toc536795743"/>
      <w:bookmarkEnd w:id="4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1" w:name="__RefHeading___Toc536795744"/>
      <w:bookmarkEnd w:id="4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8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 xml:space="preserve">(приложить документы о выполнении поставок (товарные накладные и т.п.)) </w:t>
            </w:r>
            <w:r>
              <w:rPr>
                <w:rFonts w:cs="Times New Roman" w:ascii="Times New Roman" w:hAnsi="Times New Roman"/>
                <w:bCs/>
                <w:i/>
                <w:lang w:eastAsia="ar-SA"/>
              </w:rPr>
              <w:t>для оценки Участника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0"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8 год»;</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8 год»;</w:t>
      </w:r>
    </w:p>
    <w:p>
      <w:pPr>
        <w:pStyle w:val="Normal"/>
        <w:tabs>
          <w:tab w:val="clear" w:pos="708"/>
          <w:tab w:val="left" w:pos="0"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8 год.</w:t>
      </w:r>
    </w:p>
    <w:p>
      <w:pPr>
        <w:pStyle w:val="Normal"/>
        <w:tabs>
          <w:tab w:val="clear" w:pos="708"/>
          <w:tab w:val="left" w:pos="0"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8 год»,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i/>
        </w:rPr>
        <w:t>Аналогичными признаются поставки комплектующих и запасных частей устройств ввода и вывода информации</w:t>
      </w:r>
      <w:r>
        <w:rPr>
          <w:rFonts w:cs="Times New Roman" w:ascii="Times New Roman" w:hAnsi="Times New Roman"/>
          <w:b/>
          <w:bCs/>
          <w:sz w:val="20"/>
          <w:szCs w:val="20"/>
        </w:rPr>
        <w:t>.</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2" w:name="_Ref96861029"/>
      <w:bookmarkStart w:id="43" w:name="_Приложение_№_2"/>
      <w:bookmarkStart w:id="44" w:name="_Справка_о_перечне"/>
      <w:bookmarkStart w:id="45" w:name="_Ref96861029"/>
      <w:bookmarkStart w:id="46" w:name="_Приложение_№_2"/>
      <w:bookmarkStart w:id="47" w:name="_Справка_о_перечне"/>
      <w:bookmarkEnd w:id="45"/>
      <w:bookmarkEnd w:id="46"/>
      <w:bookmarkEnd w:id="47"/>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1134" w:hanging="0"/>
        <w:rPr>
          <w:b/>
          <w:b/>
          <w:bCs/>
          <w:lang w:val="ru-RU"/>
        </w:rPr>
      </w:pPr>
      <w:bookmarkStart w:id="48" w:name="__RefHeading___Toc536795745"/>
      <w:bookmarkStart w:id="49" w:name="_Ref214868178"/>
      <w:bookmarkStart w:id="50" w:name="_Ref55335821"/>
      <w:bookmarkStart w:id="51" w:name="_Ref55336345"/>
      <w:bookmarkEnd w:id="48"/>
      <w:bookmarkEnd w:id="50"/>
      <w:bookmarkEnd w:id="51"/>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highlight w:val="yellow"/>
          <w:lang w:val="ru-RU" w:eastAsia="ar-SA"/>
        </w:rPr>
      </w:pPr>
      <w:r>
        <w:rPr>
          <w:b/>
          <w:bCs/>
          <w:highlight w:val="yellow"/>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годности Товара</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 месяцев со дня поставки Товара Покупателю</w:t>
      </w:r>
      <w:r>
        <w:rPr>
          <w:rFonts w:eastAsia="Times New Roman" w:cs="Times New Roman" w:ascii="Times New Roman" w:hAnsi="Times New Roman"/>
          <w:bCs/>
          <w:sz w:val="24"/>
          <w:szCs w:val="24"/>
          <w:lang w:eastAsia="ar-SA"/>
        </w:rPr>
        <w:t>.</w:t>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месяцев со дня поставки Товара Покупателю.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месяцев со дня поставки Товара Покупателю.</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Heading1"/>
        <w:numPr>
          <w:ilvl w:val="0"/>
          <w:numId w:val="0"/>
        </w:numPr>
        <w:ind w:left="1134" w:hanging="0"/>
        <w:rPr>
          <w:b/>
          <w:b/>
          <w:bCs/>
          <w:lang w:val="ru-RU"/>
        </w:rPr>
      </w:pPr>
      <w:bookmarkStart w:id="52" w:name="__RefHeading___Toc536795746"/>
      <w:bookmarkEnd w:id="52"/>
      <w:r>
        <w:rPr>
          <w:b/>
          <w:bCs/>
        </w:rPr>
        <w:t xml:space="preserve">Приложение № </w:t>
      </w:r>
      <w:r>
        <w:rPr>
          <w:b/>
          <w:bCs/>
          <w:lang w:val="ru-RU"/>
        </w:rPr>
        <w:t>8</w:t>
      </w:r>
      <w:r>
        <w:rPr>
          <w:b/>
          <w:bCs/>
        </w:rPr>
        <w:t xml:space="preserve">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3" w:name="_Ref214868178"/>
      <w:r>
        <w:rPr>
          <w:rFonts w:eastAsia="Times New Roman" w:cs="Times New Roman" w:ascii="Times New Roman" w:hAnsi="Times New Roman"/>
          <w:bCs/>
          <w:sz w:val="24"/>
          <w:szCs w:val="24"/>
          <w:lang w:eastAsia="ar-SA"/>
        </w:rPr>
        <w:t>Форма ценового предложения</w:t>
      </w:r>
      <w:bookmarkEnd w:id="5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430"/>
        <w:gridCol w:w="2406"/>
        <w:gridCol w:w="2410"/>
        <w:gridCol w:w="992"/>
        <w:gridCol w:w="3969"/>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 по всем пози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0"/>
          <w:szCs w:val="20"/>
          <w:highlight w:val="yellow"/>
          <w:lang w:eastAsia="ar-SA"/>
        </w:rPr>
        <w:t xml:space="preserve">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за единицу товара, указанной в Документации, и не должна отличаться от цены за единицу товара,</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rFonts w:ascii="Times New Roman" w:hAnsi="Times New Roman" w:cs="Calibri"/>
          <w:sz w:val="20"/>
          <w:szCs w:val="20"/>
          <w:highlight w:val="yellow"/>
        </w:rPr>
      </w:pPr>
      <w:r>
        <w:rPr>
          <w:rFonts w:cs="Calibri" w:ascii="Times New Roman" w:hAnsi="Times New Roman"/>
          <w:sz w:val="20"/>
          <w:szCs w:val="20"/>
          <w:highlight w:val="yellow"/>
        </w:rPr>
      </w:r>
    </w:p>
    <w:p>
      <w:pPr>
        <w:pStyle w:val="Normal"/>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pPr>
      <w:bookmarkStart w:id="54" w:name="_Ref55335821"/>
      <w:bookmarkStart w:id="55" w:name="_Ref55336345"/>
      <w:bookmarkStart w:id="56" w:name="__RefHeading___Toc536795747"/>
      <w:bookmarkStart w:id="57" w:name="_Приложение_№_4"/>
      <w:bookmarkEnd w:id="54"/>
      <w:bookmarkEnd w:id="55"/>
      <w:bookmarkEnd w:id="56"/>
      <w:bookmarkEnd w:id="5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spacing w:lineRule="auto" w:line="240" w:before="0" w:after="0"/>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uppressAutoHyphens w:val="true"/>
        <w:spacing w:lineRule="auto" w:line="240" w:before="0" w:after="0"/>
        <w:jc w:val="center"/>
        <w:rPr/>
      </w:pPr>
      <w:r>
        <w:rPr/>
        <w:t>ДОГОВОР ПОСТАВКИ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55"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201_ г.</w:t>
            </w:r>
          </w:p>
        </w:tc>
      </w:tr>
    </w:tbl>
    <w:p>
      <w:pPr>
        <w:pStyle w:val="Normal"/>
        <w:spacing w:lineRule="auto" w:line="24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комплектующие и запасные части устройств ввода и вывода информ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8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1. Сведения о цене Договора: общая цена Договора (цена (стоимость) поставляемого Товара) составляет не более 6 000 000 (Шести миллионов) рублей 00 копеек, включая НДС </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i/>
          <w:sz w:val="24"/>
          <w:szCs w:val="24"/>
          <w:lang w:eastAsia="ar-SA"/>
        </w:rPr>
        <w:t>в случае обложения НДС)/</w:t>
      </w:r>
      <w:r>
        <w:rPr>
          <w:rFonts w:eastAsia="Times New Roman" w:cs="Times New Roman" w:ascii="Times New Roman" w:hAnsi="Times New Roman"/>
          <w:bCs/>
          <w:sz w:val="24"/>
          <w:szCs w:val="24"/>
          <w:lang w:eastAsia="ar-SA"/>
        </w:rPr>
        <w:t xml:space="preserve">НДС не облагается </w:t>
      </w:r>
      <w:r>
        <w:rPr>
          <w:rFonts w:eastAsia="Times New Roman" w:cs="Times New Roman" w:ascii="Times New Roman" w:hAnsi="Times New Roman"/>
          <w:bCs/>
          <w:i/>
          <w:sz w:val="24"/>
          <w:szCs w:val="24"/>
          <w:lang w:eastAsia="ar-SA"/>
        </w:rPr>
        <w:t>(выбрать)</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10.2019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ar-SA"/>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Поставка осуществляется по заявке  Покупателя, в которой указывается  наименование </w:t>
      </w:r>
      <w:r>
        <w:rPr>
          <w:rFonts w:eastAsia="Times New Roman" w:cs="Times New Roman" w:ascii="Times New Roman" w:hAnsi="Times New Roman"/>
          <w:bCs/>
          <w:sz w:val="24"/>
          <w:szCs w:val="24"/>
          <w:highlight w:val="yellow"/>
          <w:lang w:eastAsia="ru-RU"/>
        </w:rPr>
        <w:t xml:space="preserve"> </w:t>
      </w:r>
      <w:r>
        <w:rPr>
          <w:rFonts w:eastAsia="Times New Roman" w:cs="Times New Roman" w:ascii="Times New Roman" w:hAnsi="Times New Roman"/>
          <w:bCs/>
          <w:sz w:val="24"/>
          <w:szCs w:val="24"/>
          <w:lang w:eastAsia="ru-RU"/>
        </w:rPr>
        <w:t>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Спецификации (Приложение № 1 настоящего Договора),  или на поставку части Товара, указанного в Спецификации (Приложение № 1 настоящего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трана происхождения Товара указана в Приложении № 2 к Договор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виду необходимости обеспечения совместимости с имеющимися устройствами ввода и вывода информации осуществляется поставка оригинальных комплектующих и запасных частей устройств ввода и вывода информации, кроме позиций, в которых указано - совместимость с устройством указана в наименовании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в оригинальной новой упаковке, содержащей все необходимые коды и знаки производителя. Каждая единица поставляемого Товара по качеству, комплектности и весовым характеристик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993" w:leader="none"/>
        </w:tabs>
        <w:suppressAutoHyphens w:val="true"/>
        <w:spacing w:lineRule="auto" w:line="240" w:before="0" w:after="0"/>
        <w:ind w:firstLine="567"/>
        <w:jc w:val="center"/>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8"/>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орядок приема и передачи Товара</w:t>
      </w:r>
    </w:p>
    <w:p>
      <w:pPr>
        <w:pStyle w:val="Normal"/>
        <w:numPr>
          <w:ilvl w:val="1"/>
          <w:numId w:val="34"/>
        </w:numPr>
        <w:spacing w:lineRule="auto" w:line="240" w:before="0" w:after="0"/>
        <w:ind w:left="0" w:firstLine="567"/>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Стороны договорились об использовании универсального передаточного документа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58"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8"/>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spacing w:lineRule="auto" w:line="240" w:before="0" w:after="0"/>
        <w:ind w:firstLine="567"/>
        <w:jc w:val="both"/>
        <w:rPr/>
      </w:pPr>
      <w:r>
        <w:rPr>
          <w:rFonts w:cs="Times New Roman" w:ascii="Times New Roman" w:hAnsi="Times New Roman"/>
          <w:sz w:val="24"/>
          <w:lang w:eastAsia="ru-RU"/>
        </w:rPr>
        <w:t>3.4.</w:t>
      </w:r>
      <w:r>
        <w:rPr>
          <w:rFonts w:cs="Calibri"/>
          <w:sz w:val="24"/>
          <w:lang w:eastAsia="ru-RU"/>
        </w:rPr>
        <w:t xml:space="preserve"> </w:t>
      </w:r>
      <w:r>
        <w:rPr>
          <w:rFonts w:eastAsia="Times New Roman" w:cs="Times New Roman" w:ascii="Times New Roman" w:hAnsi="Times New Roman"/>
          <w:sz w:val="24"/>
          <w:szCs w:val="24"/>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 со дня поставки Товара Покупателю.</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lineRule="auto" w:line="240" w:before="0" w:after="0"/>
        <w:ind w:firstLine="567"/>
        <w:contextualSpacing/>
        <w:jc w:val="both"/>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59" w:name="OLE_LINK158"/>
      <w:bookmarkStart w:id="60" w:name="OLE_LINK157"/>
      <w:bookmarkStart w:id="61" w:name="OLE_LINK156"/>
      <w:bookmarkStart w:id="62" w:name="OLE_LINK155"/>
      <w:bookmarkStart w:id="63"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4"/>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59"/>
      <w:bookmarkEnd w:id="60"/>
      <w:bookmarkEnd w:id="61"/>
      <w:bookmarkEnd w:id="62"/>
      <w:bookmarkEnd w:id="63"/>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64" w:name="_Hlk472953549"/>
                  <w:bookmarkStart w:id="65" w:name="OLE_LINK142"/>
                  <w:bookmarkStart w:id="66" w:name="OLE_LINK141"/>
                  <w:bookmarkStart w:id="67" w:name="OLE_LINK140"/>
                  <w:bookmarkStart w:id="68" w:name="OLE_LINK139"/>
                  <w:bookmarkStart w:id="69" w:name="OLE_LINK138"/>
                  <w:bookmarkEnd w:id="64"/>
                  <w:bookmarkEnd w:id="65"/>
                  <w:bookmarkEnd w:id="66"/>
                  <w:bookmarkEnd w:id="67"/>
                  <w:bookmarkEnd w:id="68"/>
                  <w:bookmarkEnd w:id="69"/>
                  <w:r>
                    <w:rPr>
                      <w:rFonts w:eastAsia="Times New Roman" w:cs="Times New Roman" w:ascii="Times New Roman" w:hAnsi="Times New Roman"/>
                      <w:b/>
                      <w:bCs/>
                      <w:sz w:val="24"/>
                      <w:szCs w:val="24"/>
                      <w:lang w:eastAsia="ar-SA"/>
                    </w:rPr>
                    <w:t>Покупатель</w:t>
                  </w:r>
                </w:p>
              </w:tc>
              <w:tc>
                <w:tcPr>
                  <w:tcW w:w="1867"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tc>
            </w:tr>
          </w:tbl>
          <w:p>
            <w:pPr>
              <w:pStyle w:val="Normal"/>
              <w:widowControl w:val="false"/>
              <w:tabs>
                <w:tab w:val="clear" w:pos="708"/>
                <w:tab w:val="left" w:pos="1440" w:leader="none"/>
              </w:tabs>
              <w:snapToGrid w:val="false"/>
              <w:spacing w:lineRule="auto" w:line="240" w:before="0" w:after="0"/>
              <w:jc w:val="both"/>
              <w:rPr>
                <w:rFonts w:cs="Calibri"/>
                <w:b/>
                <w:b/>
                <w:bCs/>
              </w:rPr>
            </w:pPr>
            <w:r>
              <w:rPr>
                <w:rFonts w:cs="Calibri"/>
                <w:b/>
                <w:bCs/>
              </w:rPr>
            </w:r>
          </w:p>
        </w:tc>
        <w:tc>
          <w:tcPr>
            <w:tcW w:w="4786"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r>
    </w:tbl>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spacing w:lineRule="auto" w:line="240"/>
        <w:rPr>
          <w:rFonts w:ascii="Times New Roman" w:hAnsi="Times New Roman" w:cs="Times New Roman"/>
          <w:bCs/>
          <w:i/>
          <w:i/>
          <w:sz w:val="20"/>
          <w:szCs w:val="20"/>
          <w:highlight w:val="lightGray"/>
          <w:lang w:eastAsia="ar-SA"/>
        </w:rPr>
      </w:pPr>
      <w:r>
        <w:rPr>
          <w:rFonts w:cs="Times New Roman" w:ascii="Times New Roman" w:hAnsi="Times New Roman"/>
          <w:bCs/>
          <w:i/>
          <w:sz w:val="20"/>
          <w:szCs w:val="20"/>
          <w:highlight w:val="lightGray"/>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bookmarkStart w:id="70" w:name="OLE_LINK148"/>
      <w:bookmarkStart w:id="71" w:name="OLE_LINK147"/>
      <w:bookmarkStart w:id="72" w:name="OLE_LINK146"/>
      <w:bookmarkEnd w:id="70"/>
      <w:bookmarkEnd w:id="71"/>
      <w:bookmarkEnd w:id="72"/>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861"/>
        <w:gridCol w:w="3261"/>
        <w:gridCol w:w="1417"/>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73" w:name="OLE_LINK24"/>
            <w:bookmarkStart w:id="74" w:name="OLE_LINK23"/>
            <w:bookmarkStart w:id="75" w:name="OLE_LINK22"/>
            <w:bookmarkStart w:id="76" w:name="OLE_LINK21"/>
            <w:bookmarkStart w:id="77" w:name="_Hlk452755832"/>
            <w:bookmarkStart w:id="78" w:name="OLE_LINK20"/>
            <w:bookmarkStart w:id="79" w:name="OLE_LINK19"/>
            <w:bookmarkEnd w:id="73"/>
            <w:bookmarkEnd w:id="74"/>
            <w:bookmarkEnd w:id="75"/>
            <w:bookmarkEnd w:id="76"/>
            <w:bookmarkEnd w:id="77"/>
            <w:bookmarkEnd w:id="78"/>
            <w:bookmarkEnd w:id="79"/>
            <w:r>
              <w:rPr>
                <w:rFonts w:eastAsia="Times New Roman" w:cs="Times New Roman" w:ascii="Times New Roman" w:hAnsi="Times New Roman"/>
                <w:sz w:val="24"/>
                <w:szCs w:val="24"/>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rPr>
              <w:t>Цена за единицу Товара,</w:t>
            </w:r>
            <w:r>
              <w:rPr>
                <w:rFonts w:cs="Times New Roman" w:ascii="Times New Roman" w:hAnsi="Times New Roman"/>
                <w:sz w:val="24"/>
                <w:szCs w:val="24"/>
              </w:rPr>
              <w:t xml:space="preserve"> руб.коп., в т.ч. НДС</w:t>
            </w:r>
          </w:p>
          <w:p>
            <w:pPr>
              <w:pStyle w:val="Normal"/>
              <w:spacing w:lineRule="auto" w:line="240" w:before="0" w:after="200"/>
              <w:jc w:val="center"/>
              <w:rPr>
                <w:rFonts w:ascii="Times New Roman" w:hAnsi="Times New Roman" w:cs="Times New Roman"/>
                <w:sz w:val="24"/>
                <w:szCs w:val="24"/>
              </w:rPr>
            </w:pPr>
            <w:bookmarkStart w:id="80" w:name="OLE_LINK112"/>
            <w:bookmarkStart w:id="81" w:name="OLE_LINK111"/>
            <w:bookmarkStart w:id="8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0"/>
            <w:bookmarkEnd w:id="81"/>
            <w:bookmarkEnd w:id="82"/>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83" w:name="_Hlk472952248"/>
            <w:bookmarkStart w:id="84" w:name="OLE_LINK109"/>
            <w:bookmarkStart w:id="85" w:name="OLE_LINK108"/>
            <w:bookmarkStart w:id="86" w:name="_Hlk472952248"/>
            <w:bookmarkStart w:id="87" w:name="OLE_LINK109"/>
            <w:bookmarkStart w:id="88" w:name="OLE_LINK108"/>
            <w:bookmarkEnd w:id="86"/>
            <w:bookmarkEnd w:id="87"/>
            <w:bookmarkEnd w:id="88"/>
          </w:p>
        </w:tc>
        <w:tc>
          <w:tcPr>
            <w:tcW w:w="6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89" w:name="OLE_LINK148"/>
      <w:bookmarkStart w:id="90" w:name="OLE_LINK147"/>
      <w:bookmarkStart w:id="91" w:name="OLE_LINK146"/>
      <w:bookmarkStart w:id="92" w:name="OLE_LINK148"/>
      <w:bookmarkStart w:id="93" w:name="OLE_LINK147"/>
      <w:bookmarkStart w:id="94" w:name="OLE_LINK146"/>
      <w:bookmarkEnd w:id="92"/>
      <w:bookmarkEnd w:id="93"/>
      <w:bookmarkEnd w:id="94"/>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pPr>
      <w:r>
        <w:rPr>
          <w:rFonts w:cs="Times New Roman" w:ascii="Times New Roman" w:hAnsi="Times New Roman"/>
          <w:b/>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568"/>
        </w:tabs>
        <w:ind w:left="1288"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5">
    <w:lvl w:ilvl="0">
      <w:start w:val="1"/>
      <w:numFmt w:val="bullet"/>
      <w:lvlText w:val=""/>
      <w:lvlJc w:val="left"/>
      <w:pPr>
        <w:tabs>
          <w:tab w:val="num" w:pos="0"/>
        </w:tabs>
        <w:ind w:left="502"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Nproductspecnameinner">
    <w:name w:val="n-product-spec__name-inner"/>
    <w:qFormat/>
    <w:rPr/>
  </w:style>
  <w:style w:type="character" w:styleId="Nproductspecvalueinner">
    <w:name w:val="n-product-spec__value-inn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16:00Z</dcterms:created>
  <dc:creator>Виктория В. Пальчиковская</dc:creator>
  <dc:description/>
  <cp:keywords/>
  <dc:language>en-US</dc:language>
  <cp:lastModifiedBy>Вероника М. Бычкова</cp:lastModifiedBy>
  <cp:lastPrinted>2018-08-09T12:10:00Z</cp:lastPrinted>
  <dcterms:modified xsi:type="dcterms:W3CDTF">2019-04-30T11:27:00Z</dcterms:modified>
  <cp:revision>171</cp:revision>
  <dc:subject/>
  <dc:title/>
</cp:coreProperties>
</file>