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4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04.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уборов головных защитных и средств защиты проч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679570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уборов головных защитных и средств защиты прочи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1" w:name="_Hlk535308166"/>
      <w:r>
        <w:rPr>
          <w:rFonts w:cs="Times New Roman" w:ascii="Times New Roman" w:hAnsi="Times New Roman"/>
          <w:sz w:val="24"/>
          <w:szCs w:val="24"/>
          <w:u w:val="single"/>
          <w:lang w:val="en-US"/>
        </w:rPr>
        <w:t>obolenskayas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уборов головных защитных и средств защиты прочих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9945" w:type="dxa"/>
        <w:jc w:val="left"/>
        <w:tblInd w:w="-5" w:type="dxa"/>
        <w:tblLayout w:type="fixed"/>
        <w:tblCellMar>
          <w:top w:w="0" w:type="dxa"/>
          <w:left w:w="28" w:type="dxa"/>
          <w:bottom w:w="0" w:type="dxa"/>
          <w:right w:w="28" w:type="dxa"/>
        </w:tblCellMar>
      </w:tblPr>
      <w:tblGrid>
        <w:gridCol w:w="595"/>
        <w:gridCol w:w="3400"/>
        <w:gridCol w:w="2550"/>
        <w:gridCol w:w="991"/>
        <w:gridCol w:w="2409"/>
      </w:tblGrid>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rPr>
            </w:pPr>
            <w:r>
              <w:rPr>
                <w:rFonts w:cs="Times New Roman" w:ascii="Times New Roman" w:hAnsi="Times New Roman"/>
                <w:b/>
              </w:rPr>
              <w:t>№</w:t>
            </w:r>
          </w:p>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b/>
              </w:rPr>
              <w:t>п/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rPr>
            </w:pPr>
            <w:r>
              <w:rPr>
                <w:b/>
                <w:iCs/>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strike/>
                <w:color w:val="FF0000"/>
              </w:rPr>
            </w:pPr>
            <w:r>
              <w:rPr>
                <w:b/>
              </w:rPr>
              <w:t>ГОС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rPr>
            </w:pPr>
            <w:r>
              <w:rPr>
                <w:b/>
                <w:iCs/>
              </w:rPr>
              <w:t>Ед. из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iCs/>
              </w:rPr>
            </w:pPr>
            <w:r>
              <w:rPr>
                <w:b/>
                <w:iCs/>
              </w:rPr>
              <w:t>Цена за единицу Товара, руб. коп.,</w:t>
            </w:r>
          </w:p>
          <w:p>
            <w:pPr>
              <w:pStyle w:val="Style60"/>
              <w:jc w:val="center"/>
              <w:rPr>
                <w:b/>
                <w:b/>
                <w:iCs/>
              </w:rPr>
            </w:pPr>
            <w:r>
              <w:rPr>
                <w:b/>
                <w:iCs/>
              </w:rPr>
              <w:t>в том числе НДС</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из огнестойких материалов для защиты от повышенных температу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97-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85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комбинированный для защиты искр и брызг расплавленного металл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97-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 6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Жилет сигнальный огнестойкий 2 класса защит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81-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87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брезентовы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ИСО 11611-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63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из термостойких материалов с постоянными защитными свойствами (Эл. дуга) Мужской 35 кал/см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4 74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из термостойких материалов с постоянными защитными свойствами (Эл. дуга) Женский 35 кал/см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4 74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из термостойких материалов с постоянными защитными свойствами (Эл. дуга) Мужской 65 кал/см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8 5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из термостойких материалов с постоянными защитными свойствами (Эл. дуга) Женский 65 кал/см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8 5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уртка-накидка из термостойких материалов с постоянными защитными свойствами (Эл.дуг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 75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уртка-рубашка из термостойких материалов с постоянными защитными свойствами (Эл.Дуг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 206,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уфайка-свитер из термостойких материалов с постоянными защитными св-вами (Эл.дуг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 753,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ащ термостойкий для защиты от вод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4 806,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для защиты от искр и брызг  расплавленного металла на утепляющей прокладк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ИСО 11611-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 97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из огнестойких материалов для защиты от повышенных температур на утепляющей прокладк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97-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 297,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из термостойких материалов с постоянными защитными свойствами на утепляющей прокладке (Эл. Дуга) Мужской 35 кал/см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5 0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из термостойких материалов с постоянными защитными свойствами на утепляющей прокладке (Эл. Дуга) Женский 35 кал/см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5 0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из термостойких материалов с постоянными защитными свойствами на утепляющей прокладке (Эл. Дуга) Мужской 65 кал/см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0 58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из термостойких материалов с постоянными защитными свойствами на утепляющей прокладке (Эл. Дуга) Женский 65 кал/см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2 0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бинезон х/б для защиты от общих производственных загрязнений и механических воздействий (мужско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80-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 25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тюм х/б с водоотталкивающей пропиткой (мужско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80-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57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Халат медицинский (мужско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25294-2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одшлемник трикотажны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32118-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4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одшлемник утепленны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32118-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85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одшлемник термостойки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91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одшлемник термостойкий утепленны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12.4.234-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59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ловной убо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32118-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сынка белая медицинска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32118-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8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лпак мужской медицински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32118-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8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апка-уша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32118-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0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артук  брезентовый с огнезащитной пропитко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029-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16,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артук х/б белый медицински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029-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аплечник  (для сварщи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ИСО 11611-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15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аколенники брезентовы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103-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9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укавицы брезентовые с брезентовым наладоннико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010-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47,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ерчатки для защиты от повышенных температур искр и брызг расплавленного металла (Краги сварщика спилковы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5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64,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ерчатки утепленные для защиты от повышенных температур, искр и брызг расплавленного металла (Краги сварщика утепленные спилковы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5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42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ерчатки термостойкие (Эл.дуг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5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89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ерчатки жаропрочные (крузейдер флек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5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6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укавицы меховы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2179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7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аска защитна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ЕN 397-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аска защитна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ЕN 397-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аска защитная термостойка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ЕN 397-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 05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лем защитный из огнестойких материалов</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ИСО 11611-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03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Щиток защитный лицево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023-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49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Щиток защитный термостойкий (Маска сварщи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54-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15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текло для маски сварщика С 5 90х1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5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аушники противошумные с креплением на защитную каск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75-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71,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кладыши противошумные (Беруш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75-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а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чки защитные открытого тип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5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47,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чки защитные закрытого тип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5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48,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чки защитные закрытого тип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5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49,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чки защитные сварщи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53-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628,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еспиратор ЗМ 8122- противоаэрозольны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94-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9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редство индивидуальной защиты органов дыхания противоаэрозольное Полумаска ЗМ 7502 (или эквивалент)</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44-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506,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редство индивидуальной защиты органов дыхания противоаэрозольное (Защита органов дыхания СИЗОД) 3М 99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94-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42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редство индивидуальной защиты органов дыхания противоаэрозольное (Защита органов дыхания СИЗОД) ЗМ 992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94-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73,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ильтр ГП-5 к панорамной маске ППМ-8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35-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 817,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ланговый противогаз с маской ППМ-8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12.4.293-2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7 221,2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ривязь страховочная (ARX PS-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ЕН 358-2008        ГОСТ Р ЕН 361-2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7 0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траховочная привязь СП-03 со страховочным стропом 1,5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ЕН 358-2008        ГОСТ Р ЕН 361-2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5 747,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амоспасатель универсальный фильтрующий УФМС ШАНС 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53261-20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 89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амоспасатель СПИ 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СТ Р 53261-20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4 9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менный патрон (фильтр) 3М 6057 к полумаске 3М 750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ГОСТ 12.4.235-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460,00</w:t>
            </w:r>
          </w:p>
        </w:tc>
      </w:tr>
      <w:tr>
        <w:trPr>
          <w:trHeight w:val="3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ИТОГО</w:t>
            </w:r>
            <w:r>
              <w:rPr>
                <w:rFonts w:cs="Times New Roman" w:ascii="Times New Roman" w:hAnsi="Times New Roman"/>
                <w:color w:val="000000"/>
                <w:sz w:val="24"/>
                <w:szCs w:val="24"/>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60"/>
              <w:ind w:firstLine="567"/>
              <w:jc w:val="center"/>
              <w:rPr>
                <w:b/>
                <w:b/>
                <w:color w:val="000000"/>
              </w:rPr>
            </w:pPr>
            <w:r>
              <w:rPr>
                <w:b/>
                <w:color w:val="000000"/>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е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293 040,70</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w:t>
      </w:r>
      <w:r>
        <w:rPr>
          <w:rFonts w:cs="Times New Roman" w:ascii="Times New Roman" w:hAnsi="Times New Roman"/>
          <w:b/>
          <w:bCs/>
          <w:sz w:val="24"/>
          <w:szCs w:val="24"/>
        </w:rPr>
        <w:t>Начальная (максимальная) цена за единицу Товара (итого по всем позициям</w:t>
      </w:r>
      <w:r>
        <w:rPr>
          <w:b/>
          <w:bCs/>
        </w:rPr>
        <w:t>)</w:t>
      </w:r>
      <w:r>
        <w:rPr>
          <w:rFonts w:eastAsia="Times New Roman" w:cs="Times New Roman" w:ascii="Times New Roman" w:hAnsi="Times New Roman"/>
          <w:bCs/>
          <w:color w:val="000000"/>
          <w:sz w:val="24"/>
          <w:szCs w:val="24"/>
          <w:lang w:eastAsia="ru-RU"/>
        </w:rPr>
        <w:t xml:space="preserve">: 293 040 (Двести девяносто три тысячи сорок) рублей 7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Cs/>
          <w:color w:val="000000"/>
          <w:sz w:val="24"/>
          <w:szCs w:val="24"/>
          <w:lang w:eastAsia="ru-RU"/>
        </w:rPr>
        <w:t>Цена договора составляет не более 9 700 000 (Девяти миллионов семисот тысяч) рублей 00 копеек, включая НДС (в случае обложения НДС).</w:t>
      </w:r>
      <w:r>
        <w:rPr>
          <w:rFonts w:eastAsia="Times New Roman" w:cs="Times New Roman" w:ascii="Times New Roman" w:hAnsi="Times New Roman"/>
          <w:b/>
          <w:bCs/>
          <w:color w:val="000000"/>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е Покупателя, в которой указывается наименование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1 проекта Договора) или на поставку части Товара, указанного в Спецификации (Приложение 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ана происхождения Товара указывае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Товар должен соответствовать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I квартала 2019 г. Гарантийный срок на Товар устанавливается: не менее 12 (Двенадцати) месяцев со дня поставки Товара Покупателю. Срок исполнения гарантийных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bookmarkEnd w:id="2"/>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 xml:space="preserve">3.9. Условия оплаты: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5.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5.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7.05.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уборов головных защитных и средств защиты прочи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cs="Times New Roman" w:ascii="Times New Roman" w:hAnsi="Times New Roman"/>
          <w:sz w:val="24"/>
          <w:szCs w:val="24"/>
          <w:u w:val="single"/>
          <w:lang w:val="en-US"/>
        </w:rPr>
        <w:t>obolenskayasa</w:t>
      </w:r>
      <w:r>
        <w:rPr>
          <w:rFonts w:cs="Times New Roman" w:ascii="Times New Roman" w:hAnsi="Times New Roman"/>
          <w:sz w:val="24"/>
          <w:szCs w:val="24"/>
          <w:u w:val="single"/>
        </w:rPr>
        <w:t>@</w:t>
      </w:r>
      <w:r>
        <w:rPr>
          <w:rFonts w:cs="Times New Roman" w:ascii="Times New Roman" w:hAnsi="Times New Roman"/>
          <w:sz w:val="24"/>
          <w:szCs w:val="24"/>
          <w:u w:val="single"/>
          <w:lang w:val="en-US"/>
        </w:rPr>
        <w:t>mures</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2.04.2019 по 08.05.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2.04.2019 по 15:42 (МСК) 08.05.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04.2019 по 16:42 (МСК) 29.04.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3.04.2019 по 07.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6795712"/>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13</w:t>
            </w:r>
          </w:hyperlink>
        </w:p>
        <w:p>
          <w:pPr>
            <w:pStyle w:val="Contents1"/>
            <w:tabs>
              <w:tab w:val="clear" w:pos="708"/>
              <w:tab w:val="left" w:pos="440" w:leader="none"/>
              <w:tab w:val="right" w:pos="10065" w:leader="dot"/>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5">
            <w:r>
              <w:rPr>
                <w:rStyle w:val="IndexLink"/>
                <w:lang w:val="en-US" w:eastAsia="en-US"/>
              </w:rPr>
              <w:t>Приложение № 7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8 к Документации</w:t>
              <w:tab/>
              <w:t>45</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r>
        <w:br w:type="page"/>
      </w:r>
    </w:p>
    <w:p>
      <w:pPr>
        <w:pStyle w:val="Normal"/>
        <w:suppressAutoHyphens w:val="true"/>
        <w:spacing w:lineRule="auto" w:line="240" w:before="0" w:after="0"/>
        <w:ind w:right="282" w:hanging="0"/>
        <w:jc w:val="center"/>
        <w:rPr>
          <w:rFonts w:ascii="Times New Roman" w:hAnsi="Times New Roman" w:eastAsia="Times New Roman" w:cs="Times New Roman"/>
          <w:b/>
          <w:b/>
          <w:iCs/>
          <w:vanish/>
          <w:sz w:val="24"/>
          <w:szCs w:val="24"/>
          <w:lang w:eastAsia="ar-SA"/>
        </w:rPr>
      </w:pPr>
      <w:bookmarkStart w:id="4" w:name="__RefHeading___Toc536795713"/>
      <w:bookmarkEnd w:id="4"/>
      <w:r>
        <w:rPr>
          <w:rFonts w:eastAsia="Times New Roman" w:cs="Times New Roman" w:ascii="Times New Roman" w:hAnsi="Times New Roman"/>
          <w:b/>
          <w:sz w:val="24"/>
          <w:szCs w:val="24"/>
          <w:lang w:eastAsia="ar-SA"/>
        </w:rPr>
        <w:t>1.</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ind w:right="282" w:hanging="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6795714"/>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3"/>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3"/>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3"/>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9" w:name="__RefHeading___Toc536795715"/>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1"/>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ы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val="en-US"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val="en-US" w:eastAsia="ar-SA"/>
        </w:rPr>
      </w:pPr>
      <w:r>
        <w:rPr>
          <w:rFonts w:eastAsia="Times New Roman" w:cs="Times New Roman" w:ascii="Times New Roman" w:hAnsi="Times New Roman"/>
          <w:bCs/>
          <w:sz w:val="24"/>
          <w:lang w:val="en-US" w:eastAsia="ar-SA"/>
        </w:rPr>
      </w:r>
    </w:p>
    <w:p>
      <w:pPr>
        <w:pStyle w:val="Normal"/>
        <w:suppressAutoHyphens w:val="true"/>
        <w:spacing w:lineRule="auto" w:line="240" w:before="0" w:after="0"/>
        <w:jc w:val="both"/>
        <w:rPr/>
      </w:pPr>
      <w:r>
        <w:rPr>
          <w:rFonts w:cs="Times New Roman" w:ascii="Times New Roman" w:hAnsi="Times New Roman"/>
          <w:sz w:val="24"/>
          <w:szCs w:val="24"/>
        </w:rPr>
        <w:t xml:space="preserve">- заверенные уполномоченным лицом Участника закупки </w:t>
      </w:r>
      <w:r>
        <w:rPr>
          <w:rFonts w:cs="Times New Roman" w:ascii="Times New Roman" w:hAnsi="Times New Roman"/>
          <w:b/>
          <w:bCs/>
          <w:sz w:val="24"/>
          <w:szCs w:val="24"/>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w:t>
      </w:r>
      <w:r>
        <w:rPr>
          <w:rFonts w:cs="Times New Roman" w:ascii="Times New Roman" w:hAnsi="Times New Roman"/>
          <w:bCs/>
          <w:sz w:val="24"/>
          <w:szCs w:val="24"/>
        </w:rPr>
        <w:t>, утвержденному Решением Комиссии Таможенного союза от 9 декабря 2011 г. № 878;</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уборов головных защитных и средств защиты прочих;</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679571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93 040 (Двести девяносто три тысячи сорок) рублей 7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договора составляет не более 9 700 000 (Девяти миллионов семисот тысяч) рублей 00 копеек, включая НДС (в случае обложения НДС).</w:t>
      </w:r>
    </w:p>
    <w:p>
      <w:pPr>
        <w:pStyle w:val="Normal"/>
        <w:tabs>
          <w:tab w:val="clear" w:pos="708"/>
          <w:tab w:val="left" w:pos="993" w:leader="none"/>
        </w:tabs>
        <w:spacing w:lineRule="auto" w:line="240" w:before="0" w:after="0"/>
        <w:ind w:firstLine="709"/>
        <w:jc w:val="both"/>
        <w:rPr>
          <w:bCs/>
          <w:color w:val="000000"/>
          <w:highlight w:val="yellow"/>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ind w:left="720" w:hanging="11"/>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62" w:type="dxa"/>
        <w:jc w:val="left"/>
        <w:tblInd w:w="-5" w:type="dxa"/>
        <w:tblLayout w:type="fixed"/>
        <w:tblCellMar>
          <w:top w:w="0" w:type="dxa"/>
          <w:left w:w="108" w:type="dxa"/>
          <w:bottom w:w="0" w:type="dxa"/>
          <w:right w:w="108" w:type="dxa"/>
        </w:tblCellMar>
      </w:tblPr>
      <w:tblGrid>
        <w:gridCol w:w="956"/>
        <w:gridCol w:w="1838"/>
        <w:gridCol w:w="7068"/>
      </w:tblGrid>
      <w:tr>
        <w:trPr>
          <w:trHeight w:val="379" w:hRule="atLeast"/>
        </w:trPr>
        <w:tc>
          <w:tcPr>
            <w:tcW w:w="95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37"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38"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9"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3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9 70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7 760 001 рублей до 9 7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5 820 001 рублей до 7 76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3 880 001 рублей до 5 82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940 001 рублей до 3 88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94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993" w:leader="none"/>
              </w:tabs>
              <w:spacing w:lineRule="auto" w:line="240" w:before="0" w:after="0"/>
              <w:ind w:firstLine="41"/>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41"/>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 xml:space="preserve">* </w:t>
            </w:r>
            <w:r>
              <w:rPr>
                <w:rFonts w:cs="Times New Roman" w:ascii="Times New Roman" w:hAnsi="Times New Roman"/>
                <w:b/>
                <w:bCs/>
                <w:sz w:val="24"/>
                <w:szCs w:val="24"/>
              </w:rPr>
              <w:t>Аналогичными признаются поставки уборов головных защитных и средств защиты прочих</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Heading1"/>
        <w:numPr>
          <w:ilvl w:val="0"/>
          <w:numId w:val="30"/>
        </w:numPr>
        <w:jc w:val="center"/>
        <w:rPr>
          <w:b/>
          <w:b/>
          <w:lang w:eastAsia="ru-RU"/>
        </w:rPr>
      </w:pPr>
      <w:bookmarkStart w:id="12" w:name="__RefHeading___Toc53679573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029" w:type="dxa"/>
        <w:jc w:val="left"/>
        <w:tblInd w:w="-5" w:type="dxa"/>
        <w:tblLayout w:type="fixed"/>
        <w:tblCellMar>
          <w:top w:w="0" w:type="dxa"/>
          <w:left w:w="108" w:type="dxa"/>
          <w:bottom w:w="0" w:type="dxa"/>
          <w:right w:w="108" w:type="dxa"/>
        </w:tblCellMar>
      </w:tblPr>
      <w:tblGrid>
        <w:gridCol w:w="426"/>
        <w:gridCol w:w="2126"/>
        <w:gridCol w:w="1701"/>
        <w:gridCol w:w="5776"/>
      </w:tblGrid>
      <w:tr>
        <w:trPr>
          <w:trHeight w:val="7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Т</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 Товар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огнестойких материалов для защиты от повышенных темпера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97-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 и брюки.  Ткань: молескин с огнезащитной пропиткой, 100% хлопок, плотность 280 г/м². Цвет: чёрный. Накладные карманы с клапанами на велкро на куртке и брюках. На левой полочке: внутренний накладной карман.   Рукава на манжетах. Усиленные налокотники и наколенники (защита от истирания). Куртка прямого пошива, брюки на поясе</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Костюм комбинированный для защиты искр и брызг расплавленного мет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97-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², с накладками из кожевенного спилка. Цвет: хаки. Усиленные налокотники и наколенники (защита от истирания). Куртка прямого покроя, брюки на поясе </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ет сигнальный огнестойкий 2 класса защ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281-2014</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ет прямого силуэта со светоотражающими полосами вокруг торса, с центральной застёжкой на контактную ленту. Ткань: с огнезащитной пропиткой. Светоотражающая лента,  2й класс защиты. Цвет: оранжевый</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стюм брезентов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брезентовый предназначен для защиты от искр, брызг расплавленного металла. Огнеупорная пропитка костюма обеспечивает защиту от продуктов горения при сварке. Ткань: брезент Цвет: хаки</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Мужской 35 кал/с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 и брюки.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Женский 35 кал/с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ртка и брюки.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ань:  (88%-хлопок, 12%-нейлон). Цвет: тёмно-синий с ярко-оранжевой кокеткой на куртке</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Мужской 65 кал/с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65 кал/см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ань:  (88%-хлопок, 12%-нейлон). Цвет: тёмно-синий с ярко-оранжевой кокеткой на куртке</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Женский 65 кал/с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65 кал/с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кань:  (88%-хлопок, 12%-нейлон). Цвет: тёмно-синий с ярко-оранжевой кокеткой на куртке</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накидка из термостойких материалов с постоянными защитными свойствами (Эл.д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термостойких материалов, для защиты от воздействия эл. дуги, уровень защиты до 10 кал/см</w:t>
            </w:r>
            <w:r>
              <w:rPr>
                <w:rFonts w:eastAsia="Times New Roman" w:cs="Times New Roman" w:ascii="Times New Roman" w:hAnsi="Times New Roman"/>
                <w:color w:val="000000"/>
                <w:sz w:val="24"/>
                <w:szCs w:val="24"/>
                <w:vertAlign w:val="superscript"/>
                <w:lang w:eastAsia="ru-RU"/>
              </w:rPr>
              <w:t>2</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рубашка из термостойких материалов с постоянными защитными свойствами (Эл.д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сматривает защиту от термических рисков электрической дуги. Уровень защиты 10 кал/см².  Ткань: термостойкая (88%-хлопок, 12%-нейлон), Цвет: тёмно-синий. Застежка: на пуговицах</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файка-свитер из термостойких материалов с постоянными защитными свойствами (Эл.д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усматривает защиту от термических рисков электрической дуги. Из термостойкого трикотажного полотна с уровнем защиты до 10 кал/см</w:t>
            </w:r>
            <w:r>
              <w:rPr>
                <w:rFonts w:eastAsia="Times New Roman" w:cs="Times New Roman" w:ascii="Times New Roman" w:hAnsi="Times New Roman"/>
                <w:color w:val="000000"/>
                <w:sz w:val="24"/>
                <w:szCs w:val="24"/>
                <w:vertAlign w:val="superscript"/>
                <w:lang w:eastAsia="ru-RU"/>
              </w:rPr>
              <w:t>2</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щ термостойкий для защиты от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усматривает защиту от термических рисков электрической дуги. Плащ с капюшоном. Ткань термостойкая (88 % хлопок,12 % нейлон)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 темно-синий. Застежка на пуговицах</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для защиты от искр и брызг  расплавленного металла на утепляющей проклад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Р ИСО 11611-201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 прямого покроя с потайной застежкой на пуговицы, с боковыми карманами в швах. В верхней части рукава и на спине вентиляционные отверстия. Брюки на поясе с карманами в боковых швах. Усиленные налокотники и наколенники (защита от истирания). Ткань: брезент с огнезащитной отделкой, плотность 550 г/м2. Цвет: хаки Утеплитель: ватин</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огнестойких материалов для защиты от повышенных температур на утепляющей проклад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Р 12.4.297-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 и брюки.  Ткань: молескин с огнезащитной пропиткой, 100% хлопок, плотность 280 г/м2. Цвет: чёрный. Накладные карманы с клапанами на велкро на куртке и брюках. На левой полочке: внутренний накладной карман.   Рукава на манжетах. Усиленные налокотники и наколенники (защита от истирания). Куртка прямого пошива, брюки на поясе. Утеплитель: ватин</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Мужской 35 кал/с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 и брюки на утепляющей прокладке.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Женский 35 кал/с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 и брюки на утепляющей прокладке.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Мужской 65 кал/с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65 кал/см². Ткань  термостойкая: 88% хлопка и 12% нейлон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Женский 65 кал/с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65 кал/см². Ткань  термостойкая: 88% хлопка и 12% нейлон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езон х/б для защиты от общих производственных загрязнений и механических воздействий (муж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80-2014</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бинезон с центральной застёжкой, закрытой планкой. Накладные карманы с клапанами на велкро. Спинка с эластичной лентой по талии. Длинный рукав. Ткань: хлопок, плотность: 230г/м², цвет: синий, с отделкой красного цвета </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х/б с водоотталкивающей пропиткой (муж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80-2014</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 с брюками, ткань: хлопок 100% , плотность 250 г/м² с водоотталкивающей пропиткой, цвет темно синий с отделкой.                 Куртка с центральной застежкой на пуговицах, нагрудным и боковыми карманами. Брюки на поясе с накладными карманами</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лат медицинский (муж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25294-200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лат цвет: белый. Смесовая ткань плотность 130 г/м²</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рикотаж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32118-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защиты головы в условиях пониженных температур. Состав: 50% шерсть, 50% синтетика. Цвет: чёрный</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утепле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32118-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ермостой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летний  из термостойкого трикотажного полотна с постоянными защитными свойствами. Уровень защиты не менее 30 кал/см²</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ермостойкий утепле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зимний из термостойкого трикотажного полотна с постоянными защитными свойствами. Уровень защиты не менее 30 кал/см²</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ной у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32118-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бодно облегающий берет. Ткань: 100% хлопок</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ынка белая медици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32118-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ынка, ткань: бяз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 белый</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пак мужской медици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32118-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пак, ткань: смесовая, хлопкополиэфирн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50% хлопок, 50% полиэфир, 115 г/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 белый</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пка-уш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32118-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пка-ушанка из искусственного меха, предназначена для защиты головы от пониженных температур</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тук  брезентовый с огнезащитной пропит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29-76</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тук брезентовый с огнезащитной пропиткой. Плотность 500 г/м²</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тук х/б белый медици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29-76</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тук х/б белый удлиненный на завязках в области талии и цельнокроеной грудкой. Длина верхней  бретели регулируется с помощью фастекс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лечник  (для сварщ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Р ИСО 11611-201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 защиты: 3 класс. Материал: кожевенный спилок. Основной цвет: черный</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ленники брезент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103-8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ленники брезентовые (на ватине)</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ицы брезентовые с брезентовым наладонн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010-75</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носоустойчивые, для защиты от значительных истирающих нагрузок,  брезент с огнеупорной пропиткой, плотность 480 г/м²</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для защиты от повышенных температур искр и брызг расплавленного металла (Краги сварщика спилк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2-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из термостойкого спилка,  для защиты от механических воздействий, искр и брызг расплавленного металл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утепленные для защиты от повышенных температур, искр и брызг расплавленного металла (Краги сварщика утепленные спилк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2-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л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термостойкие (Эл.д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2-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котажные перчатки из термостойкого трикотажа, защищающие от повышенных температур до 350°C</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жаропрочные (крузейдер ф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2-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назначены для работы в горячих условиях до +180 С, прочное покрытие из нетрилового каучука , не воспламеняется, не содержит асбестит</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ицы мех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21790-05</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ицы предназначены для защиты рук от механических воздействий (истирания) и общих производственных загрязнений в условиях воздействия пониженных температу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основы: плотная хлопчатобумажная тка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подкладки: натуральный мех</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ЕN 397-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 до 440 в, из ударопрочного пластика, с амортизатором и подбородочным ремешком. Предусматривает приспособление для крепления наушников. Цвет: Оранжевый</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ЕN 397-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  до 440 в, из ударопрочного пластика, с амортизатором и подбородочным ремешком. Предусматривает приспособление для крепления наушников. Цвет: Белый</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 термостой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ЕN 397-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 термостойкая для защиты головы, работающих от механических повреждений, влаги, брызг агрессивных жидкостей, искр и брызг расплавленного металла, от поражения электрическим током  до 2200 В, устойчивость к краткосрочному воздействию высоких температур до (+ 1450 °C) с защитным экраном. Предусматривает приспособление для крепления наушников</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ем защитный из огнестойки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Р ИСО 11611-2011</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ем защитный из огнестойких материалов обеспечивает защиту от повышенных температур</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ок защитный лице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023-84</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ный экран из поликарбоната. С креплением на каску. Защищает от осколков, стружки, летящих частиц и брызг агрессивных жидкостей</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ок защитный термостойкий (Маска сварщ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254-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ска сварщика из термостойкого поликарбоната защищает от искр и брызг расплавленного металла </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кло для маски сварщика С 5 90х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253-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кло для маски сварщика С-5 90х110</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шники противошумные с креплением на защитную кас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75-2014</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щищают от вредного шума до 27 ДБ; совместимы с широким ассортиментом защитных касок</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адыши противошумные (Беру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75-2014</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ы из мягкого гипоаллергенного вспененного полиуретан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открыт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3-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аропрочная бесцветная поликарбонатная линза с защитой от летящих частиц, капель жидкостей</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3-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 для защиты от летящих частиц, капель жидкостей, туманов и аэрозолей. Мягкое прилегание оправы и регулируемая лент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3-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 для защиты от летящих частиц, капель жидкостей, туманов и аэрозолей. Мягкое прилегание оправы и регулируемая лента. Стекла с покрытием-фильтром, защищающее глаза от яркого света, ультрафиолетового и инфракрасного излучений</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сварщ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3-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сварщика из термостойкого поликорбоната защищают от искр  и брызг расплавленного металл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спиратор ЗМ 8122- противоаэрозо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294-2015</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бная чашеобразная форма с ребрами жесткости, лямка закреплена железными скобами, с клапаном выдоха. Потовпитывающая прокладка FFP2</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Полумаска ЗМ 7502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244-2013</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маска для защиты органов дыхания от газов, паров и аэрозолей (пыли, туманов, дымов). Оснащение клапаном вдоха и выдоха. Применение со всеми противогазовыми и противоаэрозольными фильтрами с байонетным креплением в комбинации с держателем, с предфильтрами. Должно быть мягкое эластичное лицевое уплотнение из эластомера. Средний размер (7502)</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Защита органов дыхания СИЗОД) 3М 9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94-2015</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маска фильтрующая противоаэрозольная с дополнительной защитой от раздражающего действия кислых газов и паров. Применяется для защиты от общих производственных загрязнений, дополнительно снижает воздействие кислых газов</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Защита органов дыхания СИЗОД) ЗМ 9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94-2015</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маска фильтрующая  с дополнительной защитой от кислых газов (с клапаном выдоха) Применяется для защиты от общих производственных загрязнений, дополнительно снижает раздражающее воздействие кислых газов. Применяется в условиях повышенных температур и повышенной влажности</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ГП-5 к панорамной маске ППМ-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235-2012</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предназначен для защиты от газа</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анговый противогаз с маской ППМ-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293-2015</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защиты органов дыхания и зрения человека в атмосфере для работы в замкнутых емкостях, колодцах и отсеках. Длина шланга 10м</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язь страховочная (ARX PS-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Р ЕН 358-2008        ГОСТ Р ЕН 361-2008</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значение: страховка от падения. Привязь страховочная для монтажных работ на высоте, связанных с повышенной активностью. Эластичные наплечные лямки обеспечивают свободу движений. Специальный вращающийся пояс на широком кушаке обеспечивает возможность поворота туловища. Широкие энергопоглощающие накладки (ножные лямки имеют подкладку) на ножных лямках обеспечивают комфорт при работе и снижают неприятные ощущения в случае падения. Пять самофиксирующихся пряжек позволяют быстро подогнать привязь под нужный размер. На поясе предусмотрены специальные петли и кольца для крепления инструмента и снаряжения. Количество точек крепления: 2 (на спине и груди); количество D-образных колец: 2.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комплекте с привязью необходимы два стропа: </w:t>
              <w:br/>
              <w:t>1-ый удерживающий огнеупорный.  Регулируемый по длине строп с индикатором изнашивания. Назначение: удерживание или рабочее позиционирование при проведении сварочных и огневых работ на высоте. Материал: полиамид с арамидным покрытием. Длина стропа: 2 м, диаметр стропа: 11 мм. 2-а карабина: 1-ый для крепления к привязи, 2-ой для крепления к анкерному устройству.</w:t>
              <w:br/>
              <w:t>2-ой страховочный огнеупорный. Регулируемый по длине строп с индикатором изнашивания. Оснащен разрывным ленточным амортизатором. Назначение: страховка от падения при проведении сварочных и огневых работ на высоте Материал: полиамид с арамидным покрытием ( или стальной трос диаметром 6 мм с разрывным ленточным амортизатором из полиамида)  Длина стропа 2 м, диаметр стропа 11 мм. 2-а карабина: 1-ый для крепления к привязи, 2-ой для крепления к анкерному устройству</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ховочная привязь СП-03 со страховочным стропом 1,5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Р ЕН 358-2008        ГОСТ Р ЕН 361-2008</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ховочная привязь со стропом 1,5м. предназначена для закрепления в рабочем положении и поддержки на высоте, включая предотвращение свободного падения.</w:t>
              <w:br/>
              <w:t>Ремень с фиксацией двумя овальными кольцами, узкий прошитый кушак, одно или два боковых кольца и одно кольцо на наплечных лямках</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пасатель универсальный фильтрующий УФМС ШАНС 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53261-2009</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от продуктов горения, опасных для здоровья человека органических соединений (групп А,В,Е,К)</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оспасател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53261-2009</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пасатель изолирующий СПИ-20 является средством защиты человека в непригодной для дыхания атмосфере при его эвакуации из помещений во время пожара или в другой аварийной ситуации</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нный патрон (фильтр) 3М 6057 к полумаске 3М 7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ГОСТ 12.4.235-201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нный патрон (фильтр) 3M 6057 (органические пары + формальдегид), угольный, трапециевидной формы с байонетным креплением, подходящий к полнолицевым (полным) маскам. В комплекте на одну маску два фильтра (1 пара). Патрон имеет пластмассовый корпус. При необходимости дополнительной защиты снабжается предфильтром при помощи держателя</w:t>
            </w:r>
          </w:p>
        </w:tc>
      </w:tr>
    </w:tbl>
    <w:p>
      <w:pPr>
        <w:pStyle w:val="Normal"/>
        <w:numPr>
          <w:ilvl w:val="0"/>
          <w:numId w:val="0"/>
        </w:numPr>
        <w:tabs>
          <w:tab w:val="clear" w:pos="708"/>
          <w:tab w:val="left" w:pos="425" w:leader="none"/>
          <w:tab w:val="left" w:pos="567" w:leader="none"/>
          <w:tab w:val="left" w:pos="709" w:leader="none"/>
        </w:tabs>
        <w:suppressAutoHyphens w:val="true"/>
        <w:autoSpaceDE w:val="false"/>
        <w:spacing w:lineRule="auto" w:line="240" w:before="0" w:after="0"/>
        <w:jc w:val="both"/>
        <w:outlineLvl w:val="0"/>
        <w:rPr>
          <w:rFonts w:ascii="Times New Roman" w:hAnsi="Times New Roman" w:eastAsia="Times New Roman" w:cs="Times New Roman"/>
          <w:b/>
          <w:b/>
          <w:bCs/>
          <w:sz w:val="24"/>
          <w:szCs w:val="28"/>
          <w:lang w:eastAsia="ar-SA"/>
        </w:rPr>
      </w:pPr>
      <w:r>
        <w:rPr>
          <w:rFonts w:eastAsia="Times New Roman" w:cs="Times New Roman" w:ascii="Times New Roman" w:hAnsi="Times New Roman"/>
          <w:b/>
          <w:bCs/>
          <w:sz w:val="24"/>
          <w:szCs w:val="28"/>
          <w:lang w:eastAsia="ar-SA"/>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53679573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End w:id="19"/>
      <w:bookmarkEnd w:id="20"/>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уборов головных защитных и средств защиты прочих </w:t>
      </w:r>
      <w:r>
        <w:rPr>
          <w:rFonts w:eastAsia="Times New Roman" w:cs="Times New Roman" w:ascii="Times New Roman" w:hAnsi="Times New Roman"/>
          <w:bCs/>
          <w:sz w:val="24"/>
          <w:szCs w:val="24"/>
          <w:lang w:eastAsia="ar-SA"/>
        </w:rPr>
        <w:t>(у</w:t>
      </w:r>
      <w:r>
        <w:rPr>
          <w:rFonts w:eastAsia="Times New Roman" w:cs="Times New Roman" w:ascii="Times New Roman" w:hAnsi="Times New Roman"/>
          <w:sz w:val="24"/>
          <w:szCs w:val="24"/>
          <w:lang w:eastAsia="ar-SA"/>
        </w:rPr>
        <w:t xml:space="preserve">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ывается конкретное </w:t>
            </w:r>
            <w:r>
              <w:rPr>
                <w:rFonts w:eastAsia="Times New Roman" w:cs="Times New Roman" w:ascii="Times New Roman" w:hAnsi="Times New Roman"/>
                <w:bCs/>
                <w:sz w:val="24"/>
                <w:szCs w:val="24"/>
                <w:lang w:eastAsia="ar-SA"/>
              </w:rPr>
              <w:t xml:space="preserve">наименование,  марка, </w:t>
            </w:r>
            <w:r>
              <w:rPr>
                <w:rFonts w:eastAsia="Times New Roman" w:cs="Times New Roman" w:ascii="Times New Roman" w:hAnsi="Times New Roman"/>
                <w:sz w:val="24"/>
                <w:szCs w:val="24"/>
                <w:lang w:eastAsia="ar-SA"/>
              </w:rPr>
              <w:t>подробные характеристики, ГОСТ, и т.д. предлагаемого к поставке Товара</w:t>
            </w:r>
          </w:p>
        </w:tc>
      </w:tr>
    </w:tbl>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vertAlign w:val="superscript"/>
          <w:lang w:eastAsia="ar-SA"/>
        </w:rPr>
      </w:pPr>
      <w:r>
        <w:rPr>
          <w:rFonts w:eastAsia="Times New Roman" w:cs="Times New Roman" w:ascii="Times New Roman" w:hAnsi="Times New Roman"/>
          <w:b/>
          <w:bCs/>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pPr>
      <w:r>
        <w:rPr>
          <w:rFonts w:cs="Times New Roman" w:ascii="Times New Roman" w:hAnsi="Times New Roman"/>
          <w:sz w:val="20"/>
          <w:szCs w:val="20"/>
          <w:lang w:eastAsia="ar-SA"/>
        </w:rPr>
        <w:t>1. В техническом предложении описываются все позиции таблицы п.3.3. Информационной карты Документации.</w:t>
      </w:r>
    </w:p>
    <w:p>
      <w:pPr>
        <w:pStyle w:val="Normal"/>
        <w:spacing w:lineRule="auto" w:line="240" w:before="0" w:after="0"/>
        <w:jc w:val="both"/>
        <w:rPr/>
      </w:pPr>
      <w:r>
        <w:rPr>
          <w:rFonts w:cs="Times New Roman" w:ascii="Times New Roman" w:hAnsi="Times New Roman"/>
          <w:sz w:val="20"/>
          <w:szCs w:val="20"/>
          <w:lang w:eastAsia="ar-SA"/>
        </w:rPr>
        <w:t xml:space="preserve">2. В колонке «Требования Заказчика» указывается конкретное наименование Товара, приводятся все требования к позиции, указанные в разделе 5 «Техническое задание» Документации. </w:t>
      </w:r>
    </w:p>
    <w:p>
      <w:pPr>
        <w:pStyle w:val="Normal"/>
        <w:spacing w:lineRule="auto" w:line="240" w:before="0" w:after="0"/>
        <w:jc w:val="both"/>
        <w:rPr/>
      </w:pPr>
      <w:r>
        <w:rPr>
          <w:rFonts w:cs="Times New Roman" w:ascii="Times New Roman" w:hAnsi="Times New Roman"/>
          <w:sz w:val="20"/>
          <w:szCs w:val="20"/>
          <w:lang w:eastAsia="ar-SA"/>
        </w:rPr>
        <w:t xml:space="preserve">3. В колонке «Предложение Участника закупки» указывается конкретное наименование, марка, подробные характеристики, ГОСТ, и т.д. предлагаемого к поставке Товара. </w:t>
      </w:r>
    </w:p>
    <w:p>
      <w:pPr>
        <w:pStyle w:val="Normal"/>
        <w:spacing w:lineRule="auto" w:line="240" w:before="0" w:after="0"/>
        <w:ind w:firstLine="284"/>
        <w:jc w:val="both"/>
        <w:rPr/>
      </w:pPr>
      <w:r>
        <w:rPr>
          <w:rFonts w:cs="Times New Roman" w:ascii="Times New Roman" w:hAnsi="Times New Roman"/>
          <w:sz w:val="20"/>
          <w:szCs w:val="20"/>
          <w:lang w:eastAsia="ar-SA"/>
        </w:rPr>
        <w:t xml:space="preserve">Указание в «Предложение Участника закупки» </w:t>
      </w:r>
      <w:r>
        <w:rPr>
          <w:rFonts w:cs="Times New Roman" w:ascii="Times New Roman" w:hAnsi="Times New Roman"/>
          <w:b/>
          <w:sz w:val="20"/>
          <w:szCs w:val="20"/>
          <w:lang w:eastAsia="ar-SA"/>
        </w:rPr>
        <w:t>«наименование Товара или эквивалент» не допустимо</w:t>
      </w:r>
      <w:r>
        <w:rPr>
          <w:rFonts w:cs="Times New Roman" w:ascii="Times New Roman" w:hAnsi="Times New Roman"/>
          <w:sz w:val="20"/>
          <w:szCs w:val="20"/>
          <w:lang w:eastAsia="ar-SA"/>
        </w:rPr>
        <w:t>.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7" w:name="__RefHeading___Toc536795740"/>
      <w:bookmarkEnd w:id="27"/>
      <w:r>
        <w:rPr>
          <w:b/>
        </w:rPr>
        <w:t xml:space="preserve">Приложение № 2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28" w:name="__RefHeading___Toc536795741"/>
      <w:bookmarkEnd w:id="2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29" w:name="_Техническое_предложение_(форма"/>
      <w:bookmarkStart w:id="30" w:name="_Коммерческое_предложение_(форма"/>
      <w:bookmarkStart w:id="31" w:name="_Техническое_предложение_(форма"/>
      <w:bookmarkStart w:id="32" w:name="_Коммерческое_предложение_(форма"/>
      <w:bookmarkEnd w:id="31"/>
      <w:bookmarkEnd w:id="3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Ref55335823"/>
      <w:bookmarkStart w:id="34" w:name="_Ref55336359"/>
      <w:bookmarkStart w:id="35" w:name="_Анкета_Участника_открытого"/>
      <w:bookmarkStart w:id="36" w:name="_Ref55335823"/>
      <w:bookmarkStart w:id="37" w:name="_Ref55336359"/>
      <w:bookmarkStart w:id="38" w:name="_Анкета_Участника_открытого"/>
      <w:bookmarkEnd w:id="36"/>
      <w:bookmarkEnd w:id="37"/>
      <w:bookmarkEnd w:id="3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_RefHeading___Toc536795742"/>
      <w:bookmarkEnd w:id="3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уборов головных защитных и средств защиты прочи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0" w:name="__RefHeading___Toc536795743"/>
      <w:bookmarkEnd w:id="4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1" w:name="__RefHeading___Toc536795744"/>
      <w:bookmarkEnd w:id="4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i/>
        </w:rPr>
        <w:t>Аналогичными признаются поставки уборов головных защитных и средств защиты прочих</w:t>
      </w:r>
      <w:r>
        <w:rPr>
          <w:rFonts w:cs="Times New Roman" w:ascii="Times New Roman" w:hAnsi="Times New Roman"/>
          <w:b/>
          <w:bCs/>
          <w:sz w:val="20"/>
          <w:szCs w:val="20"/>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2" w:name="_Ref96861029"/>
      <w:bookmarkStart w:id="43" w:name="_Приложение_№_2"/>
      <w:bookmarkStart w:id="44" w:name="_Справка_о_перечне"/>
      <w:bookmarkStart w:id="45" w:name="_Ref96861029"/>
      <w:bookmarkStart w:id="46" w:name="_Приложение_№_2"/>
      <w:bookmarkStart w:id="47" w:name="_Справка_о_перечне"/>
      <w:bookmarkEnd w:id="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48" w:name="__RefHeading___Toc536795745"/>
      <w:bookmarkStart w:id="49" w:name="_Ref214868178"/>
      <w:bookmarkStart w:id="50" w:name="_Ref55335821"/>
      <w:bookmarkStart w:id="51" w:name="_Ref55336345"/>
      <w:bookmarkEnd w:id="48"/>
      <w:bookmarkEnd w:id="50"/>
      <w:bookmarkEnd w:id="51"/>
      <w:r>
        <w:rPr>
          <w:b/>
          <w:bCs/>
        </w:rPr>
        <w:t xml:space="preserve">Приложение № </w:t>
      </w:r>
      <w:r>
        <w:rPr>
          <w:b/>
          <w:bCs/>
          <w:lang w:val="ru-RU"/>
        </w:rPr>
        <w:t>7</w:t>
      </w:r>
      <w:r>
        <w:rPr>
          <w:b/>
          <w:bCs/>
        </w:rPr>
        <w:t xml:space="preserve"> к Документации</w:t>
      </w:r>
    </w:p>
    <w:p>
      <w:pPr>
        <w:pStyle w:val="Normal"/>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о дня поставки Товара Покупателю</w:t>
      </w:r>
      <w:r>
        <w:rPr>
          <w:rFonts w:eastAsia="Times New Roman" w:cs="Times New Roman" w:ascii="Times New Roman" w:hAnsi="Times New Roman"/>
          <w:bCs/>
          <w:sz w:val="24"/>
          <w:szCs w:val="24"/>
          <w:lang w:eastAsia="ar-SA"/>
        </w:rPr>
        <w:t>.</w:t>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
          <w:bCs/>
          <w:sz w:val="20"/>
          <w:szCs w:val="20"/>
        </w:rPr>
        <w:t>не менее 12 (Двенадцати) месяцев</w:t>
      </w:r>
      <w:r>
        <w:rPr>
          <w:rFonts w:cs="Times New Roman" w:ascii="Times New Roman" w:hAnsi="Times New Roman"/>
          <w:bCs/>
          <w:sz w:val="20"/>
          <w:szCs w:val="20"/>
        </w:rPr>
        <w:t xml:space="preserve"> со дня поставки Товара Покупателю. </w:t>
      </w:r>
      <w:r>
        <w:rPr>
          <w:rFonts w:cs="Times New Roman" w:ascii="Times New Roman" w:hAnsi="Times New Roman"/>
          <w:sz w:val="20"/>
          <w:szCs w:val="20"/>
        </w:rPr>
        <w:t>В случае не указания информации о гарантийном сроке, гарантийный срок по умолчанию составит 12 (Двенадцать) месяцев со дня поставки Товара Покупателю.</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0"/>
        </w:numPr>
        <w:ind w:left="1134" w:hanging="0"/>
        <w:rPr>
          <w:rFonts w:ascii="Times New Roman" w:hAnsi="Times New Roman" w:eastAsia="Times New Roman" w:cs="Times New Roman"/>
          <w:b/>
          <w:b/>
          <w:bCs/>
          <w:sz w:val="24"/>
          <w:szCs w:val="24"/>
          <w:highlight w:val="yellow"/>
          <w:lang w:val="ru-RU" w:eastAsia="ar-SA"/>
        </w:rPr>
      </w:pPr>
      <w:r>
        <w:rPr>
          <w:rFonts w:eastAsia="Times New Roman" w:cs="Times New Roman"/>
          <w:b/>
          <w:bCs/>
          <w:sz w:val="24"/>
          <w:szCs w:val="24"/>
          <w:highlight w:val="yellow"/>
          <w:lang w:val="ru-RU" w:eastAsia="ar-SA"/>
        </w:rPr>
      </w:r>
      <w:bookmarkStart w:id="52" w:name="__RefHeading___Toc536795746"/>
      <w:bookmarkStart w:id="53" w:name="__RefHeading___Toc536795746"/>
      <w:r>
        <w:br w:type="page"/>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53"/>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4" w:name="_Ref214868178"/>
      <w:r>
        <w:rPr>
          <w:rFonts w:eastAsia="Times New Roman" w:cs="Times New Roman" w:ascii="Times New Roman" w:hAnsi="Times New Roman"/>
          <w:bCs/>
          <w:sz w:val="24"/>
          <w:szCs w:val="24"/>
          <w:lang w:eastAsia="ar-SA"/>
        </w:rPr>
        <w:t>Форма ценового предложения</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Итог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 ГОСТ</w:t>
      </w:r>
      <w:r>
        <w:rPr>
          <w:rFonts w:eastAsia="Times New Roman" w:cs="Times New Roman" w:ascii="Times New Roman" w:hAnsi="Times New Roman"/>
          <w:sz w:val="20"/>
          <w:szCs w:val="20"/>
          <w:lang w:eastAsia="ar-SA"/>
        </w:rPr>
        <w:t xml:space="preserve"> с учетом п. 3.3. Информационной карты Документации. </w:t>
      </w:r>
      <w:r>
        <w:rPr>
          <w:rFonts w:eastAsia="Times New Roman" w:cs="Times New Roman" w:ascii="Times New Roman" w:hAnsi="Times New Roman"/>
          <w:bCs/>
          <w:sz w:val="20"/>
          <w:szCs w:val="20"/>
          <w:lang w:eastAsia="ar-SA"/>
        </w:rPr>
        <w:t xml:space="preserve">Указание </w:t>
      </w:r>
      <w:r>
        <w:rPr>
          <w:rFonts w:eastAsia="Times New Roman" w:cs="Times New Roman" w:ascii="Times New Roman" w:hAnsi="Times New Roman"/>
          <w:b/>
          <w:bCs/>
          <w:sz w:val="20"/>
          <w:szCs w:val="20"/>
          <w:lang w:eastAsia="ar-SA"/>
        </w:rPr>
        <w:t>«наименование Товара или эквивалент»</w:t>
      </w:r>
      <w:r>
        <w:rPr>
          <w:rFonts w:eastAsia="Times New Roman" w:cs="Times New Roman" w:ascii="Times New Roman" w:hAnsi="Times New Roman"/>
          <w:bCs/>
          <w:sz w:val="20"/>
          <w:szCs w:val="20"/>
          <w:lang w:eastAsia="ar-SA"/>
        </w:rPr>
        <w:t xml:space="preserve"> не допустимо.</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Calibri"/>
          <w:sz w:val="20"/>
          <w:szCs w:val="20"/>
          <w:highlight w:val="yellow"/>
        </w:rPr>
      </w:pPr>
      <w:r>
        <w:rPr>
          <w:rFonts w:cs="Calibri" w:ascii="Times New Roman" w:hAnsi="Times New Roman"/>
          <w:sz w:val="20"/>
          <w:szCs w:val="20"/>
          <w:highlight w:val="yellow"/>
        </w:rPr>
      </w:r>
    </w:p>
    <w:p>
      <w:pPr>
        <w:pStyle w:val="Normal"/>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pPr>
      <w:bookmarkStart w:id="55" w:name="_Ref55335821"/>
      <w:bookmarkStart w:id="56" w:name="_Ref55336345"/>
      <w:bookmarkStart w:id="57" w:name="__RefHeading___Toc536795747"/>
      <w:bookmarkStart w:id="58" w:name="_Приложение_№_4"/>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highlight w:val="yellow"/>
          <w:lang w:val="en-US" w:eastAsia="ar-SA"/>
        </w:rPr>
      </w:pPr>
      <w:r>
        <w:rPr>
          <w:rFonts w:cs="Times New Roman" w:ascii="Times New Roman" w:hAnsi="Times New Roman"/>
          <w:b/>
          <w:iCs/>
          <w:sz w:val="24"/>
          <w:szCs w:val="24"/>
          <w:highlight w:val="yellow"/>
          <w:lang w:val="en-US" w:eastAsia="ar-SA"/>
        </w:rPr>
      </w:r>
    </w:p>
    <w:p>
      <w:pPr>
        <w:pStyle w:val="Normal"/>
        <w:suppressAutoHyphens w:val="true"/>
        <w:spacing w:lineRule="auto" w:line="240" w:before="0" w:after="0"/>
        <w:jc w:val="center"/>
        <w:rPr/>
      </w:pPr>
      <w:r>
        <w:rPr/>
        <w:t>ДОГОВОР ПОСТАВКИ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1_ г.</w:t>
            </w:r>
          </w:p>
        </w:tc>
      </w:tr>
    </w:tbl>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2"/>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редмет Договора</w:t>
      </w:r>
    </w:p>
    <w:p>
      <w:pPr>
        <w:pStyle w:val="Style49"/>
        <w:numPr>
          <w:ilvl w:val="1"/>
          <w:numId w:val="38"/>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уборы головные защитные и средства защиты прочие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 изготовленным не ранее </w:t>
      </w:r>
      <w:r>
        <w:rPr>
          <w:rFonts w:cs="Times New Roman" w:ascii="Times New Roman" w:hAnsi="Times New Roman"/>
          <w:sz w:val="24"/>
          <w:szCs w:val="24"/>
          <w:lang w:val="en-US" w:eastAsia="ar-SA"/>
        </w:rPr>
        <w:t>I</w:t>
      </w:r>
      <w:r>
        <w:rPr>
          <w:rFonts w:cs="Times New Roman" w:ascii="Times New Roman" w:hAnsi="Times New Roman"/>
          <w:sz w:val="24"/>
          <w:szCs w:val="24"/>
          <w:lang w:eastAsia="ar-SA"/>
        </w:rPr>
        <w:t xml:space="preserve"> квартала 2019 года.</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не более</w:t>
      </w:r>
      <w:r>
        <w:rPr>
          <w:rFonts w:cs="Times New Roman" w:ascii="Times New Roman" w:hAnsi="Times New Roman"/>
          <w:bCs/>
          <w:sz w:val="24"/>
          <w:szCs w:val="24"/>
        </w:rPr>
        <w:t xml:space="preserve"> 9 700 000 (Девяти миллионов семисот тысяч) рублей 00 копеек</w:t>
      </w:r>
      <w:r>
        <w:rPr>
          <w:rFonts w:cs="Times New Roman" w:ascii="Times New Roman" w:hAnsi="Times New Roman"/>
          <w:color w:val="000000"/>
          <w:sz w:val="24"/>
          <w:szCs w:val="24"/>
          <w:lang w:eastAsia="ru-RU"/>
        </w:rPr>
        <w:t xml:space="preserve">, включая НДС </w:t>
      </w:r>
      <w:r>
        <w:rPr>
          <w:rFonts w:cs="Times New Roman" w:ascii="Times New Roman" w:hAnsi="Times New Roman"/>
          <w:bCs/>
          <w:sz w:val="24"/>
          <w:szCs w:val="24"/>
        </w:rPr>
        <w:t>(</w:t>
      </w:r>
      <w:r>
        <w:rPr>
          <w:rFonts w:cs="Times New Roman" w:ascii="Times New Roman" w:hAnsi="Times New Roman"/>
          <w:bCs/>
          <w:i/>
          <w:sz w:val="24"/>
          <w:szCs w:val="24"/>
        </w:rPr>
        <w:t>в случае обложения НДС)/</w:t>
      </w:r>
      <w:r>
        <w:rPr>
          <w:rFonts w:cs="Times New Roman" w:ascii="Times New Roman" w:hAnsi="Times New Roman"/>
          <w:bCs/>
          <w:sz w:val="24"/>
          <w:szCs w:val="24"/>
        </w:rPr>
        <w:t xml:space="preserve">НДС не облагается </w:t>
      </w:r>
      <w:r>
        <w:rPr>
          <w:rFonts w:cs="Times New Roman" w:ascii="Times New Roman" w:hAnsi="Times New Roman"/>
          <w:bCs/>
          <w:i/>
          <w:sz w:val="24"/>
          <w:szCs w:val="24"/>
        </w:rPr>
        <w:t>(выбрать)</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10.2019г. включительно.</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 1 настоящего Договора),  или на поставку части Товара, указанного в Спецификации (Приложение № 1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Страна происхождения Товара указана в Приложении № 2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овар должен соответствовать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tabs>
          <w:tab w:val="clear" w:pos="708"/>
          <w:tab w:val="left" w:pos="0" w:leader="none"/>
          <w:tab w:val="left" w:pos="993" w:leader="none"/>
        </w:tabs>
        <w:ind w:left="0" w:firstLine="567"/>
        <w:jc w:val="center"/>
        <w:rPr>
          <w:rFonts w:ascii="Times New Roman" w:hAnsi="Times New Roman" w:eastAsia="Times New Roman" w:cs="Times New Roman"/>
          <w:b/>
          <w:b/>
          <w:bCs/>
          <w:sz w:val="24"/>
          <w:szCs w:val="24"/>
          <w:lang w:eastAsia="ru-RU"/>
        </w:rPr>
      </w:pPr>
      <w:r>
        <w:rPr>
          <w:rFonts w:cs="Times New Roman" w:ascii="Times New Roman" w:hAnsi="Times New Roman"/>
          <w:b/>
          <w:bCs/>
          <w:color w:val="000000"/>
          <w:sz w:val="24"/>
          <w:szCs w:val="24"/>
          <w:lang w:eastAsia="ru-RU"/>
        </w:rPr>
        <w:t>2</w:t>
      </w:r>
      <w:r>
        <w:rPr>
          <w:rFonts w:cs="Times New Roman" w:ascii="Times New Roman" w:hAnsi="Times New Roman"/>
          <w:color w:val="000000"/>
          <w:sz w:val="24"/>
          <w:szCs w:val="24"/>
          <w:lang w:eastAsia="ru-RU"/>
        </w:rPr>
        <w:t xml:space="preserve">. </w:t>
      </w: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49"/>
        <w:ind w:left="0" w:firstLine="567"/>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numPr>
          <w:ilvl w:val="1"/>
          <w:numId w:val="43"/>
        </w:numPr>
        <w:spacing w:lineRule="auto" w:line="240" w:before="0" w:after="0"/>
        <w:ind w:left="0" w:firstLine="567"/>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5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cs="Times New Roman" w:ascii="Times New Roman" w:hAnsi="Times New Roman"/>
          <w:sz w:val="24"/>
          <w:lang w:eastAsia="ru-RU"/>
        </w:rPr>
        <w:t>3.4.</w:t>
      </w:r>
      <w:r>
        <w:rPr>
          <w:sz w:val="24"/>
          <w:lang w:eastAsia="ru-RU"/>
        </w:rPr>
        <w:t xml:space="preserve"> </w:t>
      </w: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 со дня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pPr>
      <w:r>
        <w:rPr>
          <w:rFonts w:cs="Times New Roman" w:ascii="Times New Roman" w:hAnsi="Times New Roman"/>
          <w:sz w:val="24"/>
          <w:szCs w:val="24"/>
          <w:lang w:eastAsia="ar-SA"/>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60" w:name="OLE_LINK154"/>
      <w:bookmarkStart w:id="61" w:name="OLE_LINK155"/>
      <w:bookmarkStart w:id="62" w:name="OLE_LINK156"/>
      <w:bookmarkStart w:id="63" w:name="OLE_LINK157"/>
      <w:bookmarkStart w:id="64" w:name="OLE_LINK158"/>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60"/>
      <w:bookmarkEnd w:id="61"/>
      <w:bookmarkEnd w:id="62"/>
      <w:bookmarkEnd w:id="63"/>
      <w:bookmarkEnd w:id="64"/>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65" w:name="_Hlk472953549"/>
                  <w:bookmarkStart w:id="66" w:name="OLE_LINK140"/>
                  <w:bookmarkStart w:id="67" w:name="OLE_LINK139"/>
                  <w:bookmarkStart w:id="68" w:name="OLE_LINK138"/>
                  <w:bookmarkEnd w:id="65"/>
                  <w:bookmarkEnd w:id="66"/>
                  <w:bookmarkEnd w:id="67"/>
                  <w:bookmarkEnd w:id="68"/>
                  <w:r>
                    <w:rPr>
                      <w:rFonts w:cs="Times New Roman" w:ascii="Times New Roman" w:hAnsi="Times New Roman"/>
                      <w:b/>
                      <w:bCs/>
                      <w:sz w:val="24"/>
                      <w:szCs w:val="24"/>
                    </w:rPr>
                    <w:t>Покупатель</w:t>
                  </w:r>
                </w:p>
              </w:tc>
              <w:tc>
                <w:tcPr>
                  <w:tcW w:w="1867"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Style49"/>
              <w:widowControl w:val="false"/>
              <w:tabs>
                <w:tab w:val="clear" w:pos="708"/>
                <w:tab w:val="left" w:pos="720" w:leader="none"/>
              </w:tabs>
              <w:snapToGrid w:val="false"/>
              <w:spacing w:before="0" w:after="20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bCs/>
          <w:i/>
          <w:i/>
          <w:sz w:val="20"/>
          <w:szCs w:val="20"/>
          <w:highlight w:val="lightGray"/>
          <w:lang w:eastAsia="ar-SA"/>
        </w:rPr>
      </w:pPr>
      <w:r>
        <w:rPr>
          <w:rFonts w:cs="Times New Roman" w:ascii="Times New Roman" w:hAnsi="Times New Roman"/>
          <w:bCs/>
          <w:i/>
          <w:sz w:val="20"/>
          <w:szCs w:val="20"/>
          <w:highlight w:val="lightGray"/>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bookmarkStart w:id="69" w:name="OLE_LINK146"/>
      <w:bookmarkStart w:id="70" w:name="OLE_LINK147"/>
      <w:bookmarkStart w:id="71" w:name="OLE_LINK148"/>
      <w:bookmarkEnd w:id="69"/>
      <w:bookmarkEnd w:id="70"/>
      <w:bookmarkEnd w:id="71"/>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862"/>
        <w:gridCol w:w="3262"/>
        <w:gridCol w:w="1418"/>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72" w:name="_Hlk452755832"/>
            <w:bookmarkEnd w:id="72"/>
            <w:r>
              <w:rPr>
                <w:rFonts w:eastAsia="Times New Roman" w:cs="Times New Roman" w:ascii="Times New Roman" w:hAnsi="Times New Roman"/>
                <w:sz w:val="24"/>
                <w:szCs w:val="24"/>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Цена за единицу Товара,</w:t>
            </w:r>
            <w:r>
              <w:rPr>
                <w:rFonts w:cs="Times New Roman" w:ascii="Times New Roman" w:hAnsi="Times New Roman"/>
                <w:sz w:val="24"/>
                <w:szCs w:val="24"/>
              </w:rPr>
              <w:t xml:space="preserve"> руб.коп., в т.ч. НДС</w:t>
            </w:r>
          </w:p>
          <w:p>
            <w:pPr>
              <w:pStyle w:val="Normal"/>
              <w:spacing w:lineRule="auto" w:line="240" w:before="0" w:after="200"/>
              <w:jc w:val="center"/>
              <w:rPr>
                <w:rFonts w:ascii="Times New Roman" w:hAnsi="Times New Roman" w:cs="Times New Roman"/>
                <w:sz w:val="24"/>
                <w:szCs w:val="24"/>
              </w:rPr>
            </w:pPr>
            <w:bookmarkStart w:id="73" w:name="OLE_LINK112"/>
            <w:bookmarkStart w:id="74" w:name="OLE_LINK111"/>
            <w:bookmarkStart w:id="75"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3"/>
            <w:bookmarkEnd w:id="74"/>
            <w:bookmarkEnd w:id="75"/>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6" w:name="_Hlk472952248"/>
            <w:bookmarkStart w:id="77" w:name="_Hlk472952248"/>
            <w:bookmarkEnd w:id="77"/>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78" w:name="OLE_LINK146"/>
      <w:bookmarkStart w:id="79" w:name="OLE_LINK147"/>
      <w:bookmarkStart w:id="80" w:name="OLE_LINK148"/>
      <w:bookmarkStart w:id="81" w:name="OLE_LINK146"/>
      <w:bookmarkStart w:id="82" w:name="OLE_LINK147"/>
      <w:bookmarkStart w:id="83" w:name="OLE_LINK148"/>
      <w:bookmarkEnd w:id="81"/>
      <w:bookmarkEnd w:id="82"/>
      <w:bookmarkEnd w:id="83"/>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r>
        <w:br w:type="page"/>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4">
    <w:lvl w:ilvl="0">
      <w:start w:val="1"/>
      <w:numFmt w:val="decimal"/>
      <w:lvlText w:val="9.%1."/>
      <w:lvlJc w:val="left"/>
      <w:pPr>
        <w:tabs>
          <w:tab w:val="num" w:pos="1429"/>
        </w:tabs>
        <w:ind w:left="0" w:firstLine="709"/>
      </w:pPr>
    </w:lvl>
  </w:abstractNum>
  <w:abstractNum w:abstractNumId="15">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6">
    <w:lvl w:ilvl="0">
      <w:start w:val="1"/>
      <w:numFmt w:val="decimal"/>
      <w:lvlText w:val="4.%1."/>
      <w:lvlJc w:val="left"/>
      <w:pPr>
        <w:tabs>
          <w:tab w:val="num" w:pos="1429"/>
        </w:tabs>
        <w:ind w:left="0" w:firstLine="709"/>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 w:numId="41">
    <w:abstractNumId w:val="32"/>
    <w:lvlOverride w:ilvl="0">
      <w:startOverride w:val="1"/>
    </w:lvlOverride>
  </w:num>
  <w:num w:numId="42">
    <w:abstractNumId w:val="38"/>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8"/>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19"/>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2"/>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8"/>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3"/>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7"/>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1"/>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6"/>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4"/>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4-22T11:57:00Z</dcterms:modified>
  <cp:revision>62</cp:revision>
  <dc:subject/>
  <dc:title/>
</cp:coreProperties>
</file>