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Heading2"/>
        <w:numPr>
          <w:ilvl w:val="0"/>
          <w:numId w:val="48"/>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8"/>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8"/>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осметическому ремонту помещений котельной №2 и ПБК</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2 усл. ед</w:t>
      </w:r>
      <w:r>
        <w:rPr>
          <w:color w:val="000000"/>
          <w:spacing w:val="-4"/>
          <w:kern w:val="2"/>
          <w:lang w:eastAsia="ru-RU"/>
        </w:rPr>
        <w:t>.</w:t>
      </w:r>
      <w:r>
        <w:rPr>
          <w:bCs/>
          <w:lang w:eastAsia="ru-RU"/>
        </w:rPr>
        <w:t xml:space="preserve"> </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осметическому ремонту помещений котельной №2 и ПБК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3"/>
          <w:szCs w:val="23"/>
        </w:rPr>
        <w:t>1 234 432 (Один миллион двести тридцать четыре тысячи четыреста тридцать два) рубля 89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период) выполнения работ: </w:t>
      </w:r>
      <w:r>
        <w:rPr>
          <w:rFonts w:cs="Times New Roman" w:ascii="Times New Roman" w:hAnsi="Times New Roman"/>
          <w:bCs/>
          <w:sz w:val="23"/>
          <w:szCs w:val="23"/>
        </w:rPr>
        <w:t>с момента подписания договора по 20.08.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bCs/>
        </w:rPr>
        <w:t>Мурманская область, с. Ловозеро, ул. Вокуева, д. 10, котельная №2 (далее по тексту объект 1), ул. Вокуева, д. 10, ПБК (далее по тексту объект 2)</w:t>
      </w:r>
      <w:r>
        <w:rPr>
          <w:color w:val="000000"/>
          <w:sz w:val="23"/>
          <w:szCs w:val="23"/>
        </w:rPr>
        <w:t>.</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cs="Times New Roman" w:ascii="Times New Roman" w:hAnsi="Times New Roman"/>
          <w:bCs/>
          <w:sz w:val="23"/>
          <w:szCs w:val="23"/>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w:t>
      </w:r>
      <w:r>
        <w:rPr>
          <w:rFonts w:cs="Times New Roman" w:ascii="Times New Roman" w:hAnsi="Times New Roman"/>
          <w:sz w:val="23"/>
          <w:szCs w:val="23"/>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14.05.2019 в 10: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9.04.2019 по 13.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9.04.2019 по 16:42 (МСК) 13.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9.04.2019 по 15:42 (МСК) 30.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2.04.2019 по 08.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8</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50</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51</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73</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 сантехник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тн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о допуске к работам на высот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2"/>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2"/>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bCs/>
          <w:sz w:val="24"/>
          <w:szCs w:val="24"/>
        </w:rPr>
        <w:t>1 234 432 (Один миллион двести тридцать четыре тысячи четыреста тридцать два) рубля 89 копеек, в т. ч. НДС</w:t>
      </w:r>
      <w:r>
        <w:rPr>
          <w:rFonts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ат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 850 001 руб. и более;</w:t>
              <w:tab/>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750 001 руб. до 4 8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650 001 руб. до 3 7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50 001 руб. до 2 6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50 001 руб. до 1 55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45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w:t>
            </w:r>
            <w:r>
              <w:rPr>
                <w:rFonts w:cs="Times New Roman" w:ascii="Times New Roman" w:hAnsi="Times New Roman"/>
                <w:bCs/>
                <w:sz w:val="24"/>
                <w:szCs w:val="24"/>
              </w:rPr>
              <w:t xml:space="preserve">копиями </w:t>
            </w:r>
            <w:r>
              <w:rPr>
                <w:rFonts w:cs="Times New Roman" w:ascii="Times New Roman" w:hAnsi="Times New Roman"/>
                <w:bCs/>
                <w:iCs/>
                <w:sz w:val="24"/>
                <w:szCs w:val="24"/>
              </w:rPr>
              <w:t>документов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 Аналогичными признаются работы по  косметическому ремонту помещений зданий и сооружений.</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9"/>
        </w:numPr>
        <w:ind w:left="0" w:hanging="360"/>
        <w:jc w:val="center"/>
        <w:rPr>
          <w:rFonts w:eastAsia="MS Mincho;ＭＳ 明朝"/>
          <w:b/>
          <w:b/>
          <w:lang w:val="ru-RU"/>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rPr>
          <w:rFonts w:eastAsia="MS Mincho;ＭＳ 明朝"/>
          <w:b/>
          <w:b/>
          <w:lang w:val="ru-RU" w:eastAsia="ar-SA"/>
        </w:rPr>
      </w:pPr>
      <w:r>
        <w:rPr>
          <w:rFonts w:eastAsia="MS Mincho;ＭＳ 明朝"/>
          <w:b/>
          <w:lang w:val="ru-RU" w:eastAsia="ar-SA"/>
        </w:rPr>
      </w:r>
    </w:p>
    <w:p>
      <w:pPr>
        <w:pStyle w:val="Normal"/>
        <w:numPr>
          <w:ilvl w:val="1"/>
          <w:numId w:val="49"/>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осметическому ремонту помещений котельной №2 и ПБК</w:t>
      </w:r>
      <w:r>
        <w:rPr>
          <w:rFonts w:eastAsia="Times New Roman" w:cs="Times New Roman" w:ascii="Times New Roman" w:hAnsi="Times New Roman"/>
          <w:sz w:val="24"/>
          <w:szCs w:val="24"/>
          <w:lang w:eastAsia="ar-SA"/>
        </w:rPr>
        <w:t>, является Предписание заместителя главного государственного санитарного врача по мурманской области № 23/18-01 от 12.03.2018г</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9"/>
        </w:numPr>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147"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с. Ловозеро, ул. Вокуева, д. 10, котельная №2 (далее по тексту объект 1), ул. Вокуева, д. 10, ПБК (далее по тексту объект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подписания Договора по 20.08.2019г. включительно. </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49"/>
        </w:numPr>
        <w:spacing w:lineRule="auto" w:line="240" w:before="0" w:after="0"/>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Выполнение раб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по </w:t>
      </w:r>
      <w:r>
        <w:rPr>
          <w:rFonts w:eastAsia="Times New Roman" w:cs="Times New Roman" w:ascii="Times New Roman" w:hAnsi="Times New Roman"/>
          <w:sz w:val="24"/>
          <w:szCs w:val="24"/>
          <w:lang w:eastAsia="ru-RU"/>
        </w:rPr>
        <w:t>косметическому ремонту помещений котельной №2 и ПБК</w:t>
      </w:r>
      <w:r>
        <w:rPr>
          <w:rFonts w:eastAsia="Times New Roman" w:cs="Times New Roman" w:ascii="Times New Roman" w:hAnsi="Times New Roman"/>
          <w:color w:val="000000"/>
          <w:sz w:val="24"/>
          <w:szCs w:val="24"/>
          <w:lang w:eastAsia="ar-SA"/>
        </w:rPr>
        <w:t>,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49"/>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49"/>
        </w:numPr>
        <w:spacing w:lineRule="auto" w:line="240" w:before="0" w:after="0"/>
        <w:jc w:val="both"/>
        <w:rPr/>
      </w:pPr>
      <w:r>
        <w:rPr/>
        <w:t xml:space="preserve">Производственно-бытовой комплекс (ПБК), инв. № 2082, с. Ловозеро, </w:t>
        <w:br/>
        <w:t xml:space="preserve">ул. Вокуева, д. 10. </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БК, душевая, 1 э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5</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душевых из металлического листа 2мм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грунтовка, окраска трубопроводов хол. и гор. воды диаметр 2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месителей душе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полотна с коробкой 2,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и из ПВХ 2,1*0,9 с отделкой и зам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из поликарбоната по системе «Джоке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Раздевалка, 1 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r>
              <w:rPr>
                <w:rFonts w:eastAsia="Times New Roman" w:cs="Times New Roman" w:ascii="Times New Roman" w:hAnsi="Times New Roman"/>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бытовое помещение, 1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Демонтаж и монтаж светиль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1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литки керамичес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экрана из керамической пли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Коридор, 2 эт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Лест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БК,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7</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1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мещения, 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3</w:t>
            </w:r>
          </w:p>
        </w:tc>
      </w:tr>
    </w:tbl>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49"/>
        </w:numPr>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sz w:val="24"/>
          <w:szCs w:val="24"/>
          <w:lang w:eastAsia="ru-RU"/>
        </w:rPr>
        <w:t>Здание котельной №2, инв. № 0000853, с. Ловозеро, ул. Вокуева, д. 10.</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Лабора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мывальника металличе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пола из линолеу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интуса деревя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пола ремонтными составами по бетону толщиной до 10м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1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ЦТЩ (центральный тепловой щ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Раскомандиров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7</w:t>
            </w:r>
          </w:p>
        </w:tc>
      </w:tr>
      <w:tr>
        <w:trPr>
          <w:trHeight w:val="1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7</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чистка металлоконструкций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1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вкой ГФ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3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3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омещение машинистов котл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5</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установка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r>
      <w:tr>
        <w:trPr>
          <w:trHeight w:val="2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4</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r>
      <w:tr>
        <w:trPr>
          <w:trHeight w:val="1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до 10мм толщ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r>
      <w:tr>
        <w:trPr>
          <w:trHeight w:val="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омещение для слесарей по ремонту кот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1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2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7</w:t>
            </w:r>
          </w:p>
        </w:tc>
      </w:tr>
      <w:tr>
        <w:trPr>
          <w:trHeight w:val="1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rHeight w:val="1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еноли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уал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1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1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5</w:t>
            </w:r>
          </w:p>
        </w:tc>
      </w:tr>
      <w:tr>
        <w:trPr>
          <w:trHeight w:val="1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керамического с кран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р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2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1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r>
      <w:tr>
        <w:trPr>
          <w:trHeight w:val="1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4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2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21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r>
      <w:tr>
        <w:trPr>
          <w:trHeight w:val="3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уше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ерегородок по системе джок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тоек душев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т грязи и ржавчины, огрунтовка и покраска подводки холодной и горячей воды из стальных труб диаметр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ушевых кол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w:t>
            </w:r>
          </w:p>
        </w:tc>
      </w:tr>
      <w:tr>
        <w:trPr>
          <w:trHeight w:val="1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1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металлических труб диаметр 32мм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r>
      <w:tr>
        <w:trPr>
          <w:trHeight w:val="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труб диаметр 32мм грунт ГФ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труб диаметр 32мм эмалью П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r>
    </w:tbl>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9"/>
        </w:numPr>
        <w:spacing w:lineRule="auto" w:line="240" w:before="0" w:after="0"/>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шевая стой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рытие - хро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режимов верхнего душа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опический дождь - е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верхнего душа - кругла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нтаж настенны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еситель – двухзахватный, латунный, межосевое расстояние – 150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хний душ - е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та стойки для душа - 120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монтный состав</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вет - серы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 - 0,63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 на 1 кг смеси - 0,2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25 кг смеси - 5,0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 - 6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о схватывания раствора - 5-7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ец схватывания раствора - 7-10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на сжатие через 1 сутки - 4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ез 3 суток - 5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ез 7 суток - 6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ез 28 суток - 7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за одно нанесение до 4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 F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О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штукатурку</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ературе (20±2)°С, ч, не менее:  фасадная 2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тукатурка минеральная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5 кг/м²/1 мм (6 кг/м²/4 мм ), 25 кг (упаковка) на ~1,7 м² при толщине слоя 10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63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по морозостойкости</w:t>
              <w:tab/>
              <w:t>F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tc>
      </w:tr>
    </w:tbl>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0970-2014 Блоки дверные из поливинилхлоридных профилей. Общие технические условия.</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Р 50851-96 Мойки из нержавеющей стали. Технические условия (с Поправкой).</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0493-96 Изделия санитарные керамические. Типы и основные размеры (с Поправкой).</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рунт по металлу типа «ГФ» ГОСТ 25129-82.</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Эмаль по металлу типа «ПФ» ГОСТ 6465-76.</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нель ПВХ по ГОСТу 19111-200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лей плиточный ГОСТ Р 56387-2015.</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49"/>
        </w:numPr>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лесарь – сантехник– 2 (Два) челове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се специалисты должны иметь: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9"/>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осметическому ремонту помещений котельной №2 и ПБК</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2 и ПБ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осметическому ремонту помещений котельной №2 и ПБ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autoSpaceDE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мета №1: Косметический ремонт бытовых помещений ПБК</w:t>
      </w:r>
    </w:p>
    <w:p>
      <w:pPr>
        <w:pStyle w:val="Normal"/>
        <w:autoSpaceDE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before="0" w:after="0"/>
        <w:jc w:val="both"/>
        <w:rPr>
          <w:rFonts w:ascii="Times New Roman" w:hAnsi="Times New Roman" w:cs="Times New Roman"/>
          <w:highlight w:val="yellow"/>
        </w:rPr>
      </w:pPr>
      <w:r>
        <w:rPr>
          <w:rFonts w:eastAsia="Times New Roman" w:cs="Times New Roman" w:ascii="Times New Roman" w:hAnsi="Times New Roman"/>
          <w:bCs/>
          <w:sz w:val="24"/>
          <w:szCs w:val="24"/>
          <w:lang w:eastAsia="ar-SA"/>
        </w:rPr>
        <w:t>Смета №2: Косметический ремонт бытовых помещений здания котельной №2</w:t>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осметическому ремонту помещений котельной №2 и ПБК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7"/>
        </w:numPr>
        <w:suppressAutoHyphens w:val="true"/>
        <w:spacing w:lineRule="auto" w:line="240" w:before="0" w:after="0"/>
        <w:ind w:left="0" w:firstLine="709"/>
        <w:contextualSpacing/>
        <w:jc w:val="both"/>
        <w:rPr/>
      </w:pPr>
      <w:r>
        <w:rPr/>
        <w:t xml:space="preserve">Производственно-бытовой комплекс (ПБК), инв. № 2082, с. Ловозеро, </w:t>
        <w:br/>
        <w:t xml:space="preserve">ул. Вокуева, д. 10. </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БК, душевая, 1 э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5</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1</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душевых из металлического листа 2м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грунтовка, окраска трубопроводов хол. и гор. воды диаметр 20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месителей душе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полотна с коробкой 2,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и из ПВХ 2,1*0,9 с отделкой и замк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из поликарбоната по системе «Джокер»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Раздевалка, 1 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r>
              <w:rPr>
                <w:rFonts w:eastAsia="Times New Roman" w:cs="Times New Roman" w:ascii="Times New Roman" w:hAnsi="Times New Roman"/>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бытовое помещение, 1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color w:val="000000"/>
                <w:sz w:val="24"/>
                <w:szCs w:val="24"/>
                <w:lang w:eastAsia="ar-SA"/>
              </w:rPr>
              <w:t>Демонтаж и монтаж светильни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6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1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литки керамичес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экрана из керамической пли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Коридор, 2 эт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БК, Лест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3</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БК,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7</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2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1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39,7</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мещения, 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3</w:t>
            </w:r>
          </w:p>
        </w:tc>
      </w:tr>
    </w:tbl>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7"/>
        </w:numPr>
        <w:suppressAutoHyphens w:val="true"/>
        <w:spacing w:lineRule="auto" w:line="240" w:before="0" w:after="0"/>
        <w:ind w:left="0" w:firstLine="709"/>
        <w:contextualSpacing/>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7"/>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sz w:val="24"/>
          <w:szCs w:val="24"/>
          <w:lang w:eastAsia="ru-RU"/>
        </w:rPr>
        <w:t>Здание котельной №2, инв. № 0000853, с. Ловозеро, ул. Вокуева, д. 10.</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Лабора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умывальника металличе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пола из линолеу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линтуса деревя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пола ремонтными составами по бетону толщиной до 10м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r>
      <w:tr>
        <w:trPr>
          <w:trHeight w:val="1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ЦТЩ (центральный тепловой щ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3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2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4</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Раскомандиров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7</w:t>
            </w:r>
          </w:p>
        </w:tc>
      </w:tr>
      <w:tr>
        <w:trPr>
          <w:trHeight w:val="1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7</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а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счистка металлоконструкций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1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вкой ГФ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3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3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Помещение машинистов котл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установка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2</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r>
      <w:tr>
        <w:trPr>
          <w:trHeight w:val="1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до 10мм толщ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r>
      <w:tr>
        <w:trPr>
          <w:trHeight w:val="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Помещение для слесарей по ремонту кот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1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2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1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1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и выбоин ремонтными составами по бетону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еноли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уал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1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1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r>
      <w:tr>
        <w:trPr>
          <w:trHeight w:val="1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керамического с кран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р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1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1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4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1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3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уше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ерегород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перегородок по системе джок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стоек душев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от грязи и ржавчины, огрунтовка и покраска подводки холодной и горячей воды из стальных труб диаметр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ушевых кол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r>
      <w:tr>
        <w:trPr>
          <w:trHeight w:val="1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1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металлических труб диаметр 32мм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trHeight w:val="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труб диаметр 32мм грунт ГФ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труб диаметр 32мм эмалью П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5"/>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косметическому ремонту помещений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слесарь – сантехник – 2 (Два)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4 (Четыре)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лотник – 4 разряда – 2 (Два) человека</w:t>
      </w:r>
    </w:p>
    <w:p>
      <w:pPr>
        <w:pStyle w:val="Normal"/>
        <w:tabs>
          <w:tab w:val="clear" w:pos="708"/>
          <w:tab w:val="left" w:pos="252" w:leader="none"/>
        </w:tabs>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4"/>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осметическому ремонту помещений котельной №2 и ПБК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8"/>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осметическому ремонту помещений котельной №2 и ПБК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9"/>
      <w:bookmarkStart w:id="48" w:name="_Приложение_№_4"/>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eastAsia="Times New Roman" w:cs="Times New Roman" w:ascii="Times New Roman" w:hAnsi="Times New Roman"/>
          <w:b/>
          <w:sz w:val="24"/>
          <w:szCs w:val="24"/>
          <w:lang w:eastAsia="ru-RU"/>
        </w:rPr>
        <w:t xml:space="preserve"> косметическому ремонту помещений котельной №2 и ПБК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20.08.2019 г. включительно.</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Мурманская область, с. Ловозеро, ул. Вокуева, д. 10, котельная №2 (далее по тексту объект 1), ул. Вокуева, д. 10, ПБК (далее по тексту объект 2).</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Договору), Техническим заданием (Приложение №1 к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3"/>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3"/>
        </w:numPr>
        <w:suppressAutoHyphens w:val="true"/>
        <w:spacing w:lineRule="auto" w:line="240" w:before="0" w:after="0"/>
        <w:ind w:left="0" w:firstLine="709"/>
        <w:jc w:val="both"/>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в течение 1 (одного) дня уведомить Заказчика о завершении работ по Договору, о готовности работ к сдаче и представить Заказчику документы, указанные в пункте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акт. В состав комиссии входят представители обеих Сторон.</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по каждому объекту и справку о стоимости выполненных работ и затрат (форма КС-3) по каждому объекту.</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 по каждому объект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 по каждому объект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53"/>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3"/>
        </w:numPr>
        <w:suppressAutoHyphens w:val="true"/>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3"/>
        </w:numPr>
        <w:suppressAutoHyphens w:val="true"/>
        <w:spacing w:lineRule="auto" w:line="240" w:before="0" w:after="0"/>
        <w:ind w:left="0" w:right="20" w:firstLine="709"/>
        <w:jc w:val="both"/>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3"/>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6"/>
        </w:numPr>
        <w:suppressAutoHyphens w:val="true"/>
        <w:spacing w:lineRule="auto" w:line="240" w:before="0" w:after="0"/>
        <w:ind w:left="0" w:firstLine="709"/>
        <w:jc w:val="both"/>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r>
        <w:rPr>
          <w:rFonts w:eastAsia="Times New Roman" w:cs="Times New Roman" w:ascii="Times New Roman" w:hAnsi="Times New Roman"/>
          <w:sz w:val="24"/>
          <w:szCs w:val="24"/>
          <w:lang w:eastAsia="ru-RU"/>
        </w:rPr>
        <w:t>.</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6"/>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jc w:val="cente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2 «Сметы»;</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tabs>
          <w:tab w:val="clear" w:pos="708"/>
          <w:tab w:val="left" w:pos="993"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4252"/>
        <w:gridCol w:w="142"/>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gridSpan w:val="2"/>
            <w:tcBorders/>
          </w:tcPr>
          <w:p>
            <w:pPr>
              <w:pStyle w:val="Normal"/>
              <w:widowControl w:val="false"/>
              <w:autoSpaceDE w:val="false"/>
              <w:snapToGrid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19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выполнение работ по косметическому ремонту помещений котельной №2 и ПБК.</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eastAsia="ru-RU"/>
        </w:rPr>
        <w:t xml:space="preserve">1. </w:t>
      </w:r>
      <w:r>
        <w:rPr>
          <w:rFonts w:cs="Times New Roman" w:ascii="Times New Roman" w:hAnsi="Times New Roman"/>
          <w:b/>
          <w:sz w:val="24"/>
          <w:szCs w:val="24"/>
          <w:lang w:val="en-US" w:eastAsia="ru-RU"/>
        </w:rPr>
        <w:t>Общие положения</w:t>
      </w:r>
    </w:p>
    <w:p>
      <w:pPr>
        <w:pStyle w:val="Normal"/>
        <w:spacing w:lineRule="auto" w:line="240" w:before="0" w:after="0"/>
        <w:ind w:firstLine="709"/>
        <w:jc w:val="both"/>
        <w:rPr>
          <w:rFonts w:ascii="Times New Roman" w:hAnsi="Times New Roman" w:cs="Times New Roman"/>
          <w:b/>
          <w:b/>
          <w:sz w:val="24"/>
          <w:szCs w:val="24"/>
          <w:lang w:val="en-US" w:eastAsia="ru-RU"/>
        </w:rPr>
      </w:pPr>
      <w:r>
        <w:rPr>
          <w:rFonts w:cs="Times New Roman" w:ascii="Times New Roman" w:hAnsi="Times New Roman"/>
          <w:sz w:val="24"/>
          <w:szCs w:val="24"/>
        </w:rPr>
        <w:t xml:space="preserve">1.1. Основанием для выполнения работ по </w:t>
      </w:r>
      <w:r>
        <w:rPr>
          <w:rFonts w:cs="Times New Roman" w:ascii="Times New Roman" w:hAnsi="Times New Roman"/>
          <w:sz w:val="24"/>
          <w:szCs w:val="24"/>
          <w:lang w:eastAsia="ru-RU"/>
        </w:rPr>
        <w:t>косметическому ремонту помещений котельной №2 и ПБК</w:t>
      </w:r>
      <w:r>
        <w:rPr>
          <w:rFonts w:cs="Times New Roman" w:ascii="Times New Roman" w:hAnsi="Times New Roman"/>
          <w:sz w:val="24"/>
          <w:szCs w:val="24"/>
        </w:rPr>
        <w:t>, является Предписание заместителя главного государственного санитарного врача по мурманской области № 23/18-01 от 12.03.2018г</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9781" w:type="dxa"/>
        <w:jc w:val="left"/>
        <w:tblInd w:w="-147"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с. Ловозеро, ул. Вокуева, д. 10, котельная №2 (далее по тексту объект 1), ул. Вокуева, д. 10, ПБК (далее по тексту объект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момента подписания Договора по 20.08.2019г. включительно. </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5"/>
        </w:numPr>
        <w:spacing w:lineRule="auto" w:line="240" w:before="0" w:after="0"/>
        <w:jc w:val="center"/>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numPr>
          <w:ilvl w:val="1"/>
          <w:numId w:val="55"/>
        </w:numPr>
        <w:spacing w:lineRule="auto" w:line="240" w:before="0" w:after="0"/>
        <w:ind w:left="0" w:firstLine="72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о </w:t>
      </w:r>
      <w:r>
        <w:rPr>
          <w:rFonts w:cs="Times New Roman" w:ascii="Times New Roman" w:hAnsi="Times New Roman"/>
          <w:sz w:val="24"/>
          <w:szCs w:val="24"/>
          <w:lang w:eastAsia="ru-RU"/>
        </w:rPr>
        <w:t>косметическому ремонту помещений котельной №2 и ПБК</w:t>
      </w:r>
      <w:r>
        <w:rPr>
          <w:rFonts w:cs="Times New Roman" w:ascii="Times New Roman" w:hAnsi="Times New Roman"/>
          <w:color w:val="000000"/>
          <w:sz w:val="24"/>
          <w:szCs w:val="24"/>
        </w:rPr>
        <w:t>,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5"/>
        </w:numPr>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5"/>
        </w:numPr>
        <w:suppressAutoHyphens w:val="true"/>
        <w:spacing w:lineRule="auto" w:line="240" w:before="0" w:after="0"/>
        <w:ind w:left="0" w:firstLine="720"/>
        <w:contextualSpacing/>
        <w:jc w:val="both"/>
        <w:rPr/>
      </w:pPr>
      <w:r>
        <w:rPr/>
        <w:t xml:space="preserve">Производственно-бытовой комплекс (ПБК), инв. № 2082, с. Ловозеро, </w:t>
        <w:br/>
        <w:t xml:space="preserve">ул. Вокуева, д. 10. </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БК, душевая, 1 этаж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5</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ерегородок душевых из металлического листа 2м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6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чистка, огрунтовка, окраска трубопроводов хол. и гор. воды диаметр 20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смесителей душевых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дверного полотна с коробкой 2,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вери из ПВХ 2,1*0,9 с отделкой и замк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перегородок из поликарбоната по системе «Джокер»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душевых колонок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Раздевалка, 1 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и монтаж светильника </w:t>
            </w:r>
            <w:r>
              <w:rPr>
                <w:rFonts w:cs="Times New Roman" w:ascii="Times New Roman" w:hAnsi="Times New Roman"/>
                <w:sz w:val="24"/>
                <w:szCs w:val="24"/>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2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5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бытовое помещение, 1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cs="Times New Roman" w:ascii="Times New Roman" w:hAnsi="Times New Roman"/>
                <w:color w:val="000000"/>
                <w:sz w:val="24"/>
                <w:szCs w:val="24"/>
              </w:rPr>
              <w:t>Демонтаж и монтаж светильника</w:t>
            </w:r>
            <w:r>
              <w:rPr>
                <w:rFonts w:cs="Times New Roman" w:ascii="Times New Roman" w:hAnsi="Times New Roman"/>
                <w:sz w:val="24"/>
                <w:szCs w:val="24"/>
              </w:rPr>
              <w:t xml:space="preserve"> </w:t>
            </w:r>
            <w:r>
              <w:rPr>
                <w:rFonts w:cs="Times New Roman" w:ascii="Times New Roman" w:hAnsi="Times New Roman"/>
                <w:color w:val="000000"/>
                <w:sz w:val="24"/>
                <w:szCs w:val="24"/>
              </w:rPr>
              <w:t>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6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1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литки керамичес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2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2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н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экрана из керамической пли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2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Коридор, 2 эт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2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БК, Лест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БК, 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 без стоимости светиль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r>
      <w:tr>
        <w:trPr>
          <w:trHeight w:val="2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2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7</w:t>
            </w:r>
          </w:p>
        </w:tc>
      </w:tr>
      <w:tr>
        <w:trPr>
          <w:trHeight w:val="1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9,7</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мещения, 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r>
    </w:tbl>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55"/>
        </w:numPr>
        <w:suppressAutoHyphens w:val="true"/>
        <w:spacing w:lineRule="auto" w:line="240" w:before="0" w:after="0"/>
        <w:ind w:left="0" w:firstLine="709"/>
        <w:contextualSpacing/>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5"/>
        </w:numPr>
        <w:suppressAutoHyphens w:val="true"/>
        <w:spacing w:lineRule="auto" w:line="240" w:before="0" w:after="0"/>
        <w:ind w:left="0" w:firstLine="720"/>
        <w:contextualSpacing/>
        <w:rPr>
          <w:rFonts w:ascii="Times New Roman" w:hAnsi="Times New Roman" w:cs="Times New Roman"/>
          <w:color w:val="000000"/>
          <w:sz w:val="24"/>
          <w:szCs w:val="24"/>
        </w:rPr>
      </w:pPr>
      <w:r>
        <w:rPr>
          <w:rFonts w:cs="Times New Roman" w:ascii="Times New Roman" w:hAnsi="Times New Roman"/>
          <w:bCs/>
          <w:sz w:val="24"/>
          <w:szCs w:val="24"/>
          <w:lang w:eastAsia="ru-RU"/>
        </w:rPr>
        <w:t>Здание котельной №2, инв. № 0000853, с. Ловозеро, ул. Вокуева, д. 10.</w:t>
      </w:r>
    </w:p>
    <w:tbl>
      <w:tblPr>
        <w:tblW w:w="10031" w:type="dxa"/>
        <w:jc w:val="left"/>
        <w:tblInd w:w="-5" w:type="dxa"/>
        <w:tblLayout w:type="fixed"/>
        <w:tblCellMar>
          <w:top w:w="0" w:type="dxa"/>
          <w:left w:w="108" w:type="dxa"/>
          <w:bottom w:w="0" w:type="dxa"/>
          <w:right w:w="108" w:type="dxa"/>
        </w:tblCellMar>
      </w:tblPr>
      <w:tblGrid>
        <w:gridCol w:w="665"/>
        <w:gridCol w:w="7665"/>
        <w:gridCol w:w="850"/>
        <w:gridCol w:w="851"/>
      </w:tblGrid>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абора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умывальника металличе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раковины из нержавеющей стали с кра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я пола из линолеум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7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плинтуса деревя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и выбоин пола ремонтными составами по бетону толщиной до 10мм</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таж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11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ЦТЩ (центральный тепловой щ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8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2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2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2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Раскомандировоч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r>
      <w:tr>
        <w:trPr>
          <w:trHeight w:val="1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27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25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а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чистка металлоконструкций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19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грунтовкой ГФ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составами ПФ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3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мещение машинистов котл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установка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2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2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1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и выбоин ремонтными составами по бетону до 10мм толщ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иноле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27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омещение для слесарей по ремонту кот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15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2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21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1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7</w:t>
            </w:r>
          </w:p>
        </w:tc>
      </w:tr>
      <w:tr>
        <w:trPr>
          <w:trHeight w:val="1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деревянного плинту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окрытия из линолиу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пола от грязи и остатков кл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и выбоин ремонтными составами по бетону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енолиума на кл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2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линтуса пластиков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уал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20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17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1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r>
      <w:tr>
        <w:trPr>
          <w:trHeight w:val="1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умывальника керамического с кран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ытие стен грунтовкой глубокого проникновения   на 1 раз       </w:t>
            </w:r>
            <w:r>
              <w:rPr>
                <w:rFonts w:cs="Times New Roman" w:ascii="Times New Roman" w:hAnsi="Times New Roman"/>
                <w:b/>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рытие стен грунтовкой глубокого проникновения   на 1 раз      </w:t>
            </w:r>
            <w:r>
              <w:rPr>
                <w:rFonts w:cs="Times New Roman" w:ascii="Times New Roman" w:hAnsi="Times New Roman"/>
                <w:b/>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рид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9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2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1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1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ушев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ерегород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перегородок по системе джок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стоек душев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истка от грязи и ржавчины, огрунтовка и покраска подводки холодной и горячей воды из стальных труб диаметр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ушевых колоно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2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толка из ПВХ панелей по металлическому каркасу</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0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амления потолка уголком пластиковым 15*15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rHeight w:val="1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трещин штукатурного покрытия стен толщиной до 1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3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22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истка металлических труб диаметр 32мм от старой краски и ржав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7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ических труб диаметр 32мм грунт ГФ на 2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ических труб диаметр 32мм эмалью П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6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ушевая стойка</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крытие - хро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режимов верхнего душа -1</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ропический дождь - е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а верхнего душа - кругла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нтаж настенны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тация:</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еситель – двухзахватный, латунный, межосевое расстояние – 150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ерхний душ - е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Габариты</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сота стойки для душа - 120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монтный состав</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Цвет - серы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 - 0,63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 на 1 кг смеси - 0,2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 25 кг смеси - 5,0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 6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чало схватывания раствора - 5-7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нец схватывания раствора - 7-1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на сжатие через 1 сутки - 4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рез 3 суток - 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рез 7 суток - 6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через 28 суток - 7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за одно нанесение до 4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 F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О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штукатурку</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ВД-АК</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ературе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тукатурка минеральная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5 кг/м²/1 мм (6 кг/м²/4 мм ), 25 кг (упаковка) на ~1,7 м² при толщине слоя 10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63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смеси 0,16-0,18 л, на 25 кг смеси 4-4,5,0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ка по морозостойкости</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0970-2014 Блоки дверные из поливинилхлоридных профилей. Общие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141-91 (СТ СЭВ 2047-88) Плитки керамические глазурованные для внутренней облицовки стен.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Р 50851-96 Мойки из нержавеющей стали. Технические условия (с Поправко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0493-96 Изделия санитарные керамические. Типы и основные размеры (с Поправко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 по металлу типа «ГФ» ГОСТ 25129-82.</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Эмаль по металлу типа «ПФ» ГОСТ 6465-7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нель ПВХ по ГОСТу 19111-2001.</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лей плиточный ГОСТ Р 56387-2015.</w:t>
      </w:r>
    </w:p>
    <w:p>
      <w:pPr>
        <w:pStyle w:val="Normal"/>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5"/>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5"/>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5"/>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сарь – сантехник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 специалисты должны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w:t>
      </w:r>
    </w:p>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4"/>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4"/>
        </w:numPr>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53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992"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6"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Ы</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ие</w:t>
      </w:r>
      <w:r>
        <w:rPr>
          <w:bCs/>
        </w:rPr>
        <w:t xml:space="preserve"> </w:t>
      </w:r>
      <w:r>
        <w:rPr>
          <w:bCs/>
          <w:lang w:val="ru-RU"/>
        </w:rPr>
        <w:t>Сметы</w:t>
      </w:r>
      <w:r>
        <w:rPr>
          <w:bCs/>
        </w:rPr>
        <w:t>:</w:t>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 xml:space="preserve">Смета №1: </w:t>
      </w:r>
      <w:r>
        <w:rPr>
          <w:rFonts w:cs="Times New Roman" w:ascii="Times New Roman" w:hAnsi="Times New Roman"/>
          <w:color w:val="000000"/>
          <w:sz w:val="24"/>
          <w:szCs w:val="24"/>
        </w:rPr>
        <w:t>Косметический ремонт бытовых помещений ПБ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Смета №</w:t>
      </w:r>
      <w:r>
        <w:rPr>
          <w:rFonts w:cs="Times New Roman" w:ascii="Times New Roman" w:hAnsi="Times New Roman"/>
          <w:color w:val="000000"/>
          <w:sz w:val="24"/>
          <w:szCs w:val="24"/>
        </w:rPr>
        <w:t>2: Косметический ремонт бытовых помещений здания котельной №2</w:t>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tabs>
                            <w:tab w:val="clear" w:pos="708"/>
                            <w:tab w:val="left" w:pos="3015"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lineRule="auto" w:line="240" w:before="0" w:after="0"/>
        <w:ind w:left="7788" w:hanging="0"/>
        <w:jc w:val="right"/>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rPr/>
      </w:pPr>
      <w:r>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tabs>
          <w:tab w:val="clear" w:pos="708"/>
          <w:tab w:val="left" w:pos="4962" w:leader="none"/>
        </w:tabs>
        <w:ind w:firstLine="4962"/>
        <w:jc w:val="left"/>
        <w:rPr>
          <w:b/>
          <w:b/>
        </w:rPr>
      </w:pPr>
      <w:bookmarkStart w:id="49" w:name="__RefHeading___Toc528923940"/>
      <w:bookmarkEnd w:id="49"/>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2 и ПБК</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форма 6),</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5</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7">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928"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8"/>
    <w:lvlOverride w:ilvl="0"/>
    <w:lvlOverride w:ilvl="1"/>
    <w:lvlOverride w:ilvl="2"/>
    <w:lvlOverride w:ilvl="3">
      <w:startOverride w:val="1"/>
    </w:lvlOverride>
  </w:num>
  <w:num w:numId="59">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style>
  <w:style w:type="character" w:styleId="WW8Num55z1">
    <w:name w:val="WW8Num55z1"/>
    <w:qFormat/>
    <w:rPr>
      <w:b/>
    </w:rPr>
  </w:style>
  <w:style w:type="character" w:styleId="WW8Num55z2">
    <w:name w:val="WW8Num55z2"/>
    <w:qFormat/>
    <w:rPr>
      <w:b w:val="false"/>
    </w:rPr>
  </w:style>
  <w:style w:type="character" w:styleId="WW8Num57z0">
    <w:name w:val="WW8Num57z0"/>
    <w:qFormat/>
    <w:rPr>
      <w:b/>
    </w:rPr>
  </w:style>
  <w:style w:type="character" w:styleId="WW8Num57z1">
    <w:name w:val="WW8Num57z1"/>
    <w:qFormat/>
    <w:rPr>
      <w:b/>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b w:val="false"/>
      <w:color w:val="000000"/>
    </w:rPr>
  </w:style>
  <w:style w:type="character" w:styleId="WW8Num61z2">
    <w:name w:val="WW8Num61z2"/>
    <w:qFormat/>
    <w:rPr/>
  </w:style>
  <w:style w:type="character" w:styleId="WW8Num62z0">
    <w:name w:val="WW8Num62z0"/>
    <w:qFormat/>
    <w:rPr/>
  </w:style>
  <w:style w:type="character" w:styleId="WW8Num62z2">
    <w:name w:val="WW8Num62z2"/>
    <w:qFormat/>
    <w:rPr>
      <w:b/>
    </w:rPr>
  </w:style>
  <w:style w:type="character" w:styleId="WW8Num63z0">
    <w:name w:val="WW8Num63z0"/>
    <w:qFormat/>
    <w:rPr>
      <w:rFonts w:ascii="Times New Roman" w:hAnsi="Times New Roman" w:eastAsia="Times New Roman" w:cs="Times New Roman"/>
      <w:b/>
    </w:rPr>
  </w:style>
  <w:style w:type="character" w:styleId="WW8Num63z1">
    <w:name w:val="WW8Num6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57:00Z</dcterms:created>
  <dc:creator>Виктория В. Пальчиковская</dc:creator>
  <dc:description/>
  <dc:language>en-US</dc:language>
  <cp:lastModifiedBy>Анна В. Руснак</cp:lastModifiedBy>
  <cp:lastPrinted>2017-06-06T11:29:00Z</cp:lastPrinted>
  <dcterms:modified xsi:type="dcterms:W3CDTF">2019-04-19T12:26:00Z</dcterms:modified>
  <cp:revision>11</cp:revision>
  <dc:subject/>
  <dc:title/>
</cp:coreProperties>
</file>