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9580</wp:posOffset>
            </wp:positionH>
            <wp:positionV relativeFrom="page">
              <wp:posOffset>0</wp:posOffset>
            </wp:positionV>
            <wp:extent cx="6780530" cy="14020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менения в Документацию о проведении запроса предложений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в электронной форме на право заключения договора поставки насосов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твержденную Приказом от 28.03.2019 № 112-з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далее – Документац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П. 4 Информационной карты Документации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lang w:eastAsia="ar-SA"/>
        </w:rPr>
      </w:pPr>
      <w:r>
        <w:rPr>
          <w:lang w:eastAsia="ar-SA"/>
        </w:rPr>
        <w:t xml:space="preserve">«4. Дата, время и место рассмотрения, оценки и сопоставления заявок и подведения итогов: 06.05.2019 в 09:30 (МСК) по адресу: г. Мурманск, ул. Промышленная, д. 15, каб. 16.»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Абзац 2 п. 6 Информационной карты Документации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lang w:eastAsia="ar-SA"/>
        </w:rPr>
        <w:t>«В период с 28.03.2019 по 30.04.2019 Заказчик в течение двух рабочих дней (кроме выходных и праздничных дней, перерыв 12:30 (МСК) – 13:30 (МСК)) со дня получения соответствующего запроса направит Документацию по указанному в обращении почтовому либо электронному адресу. Предоставление Документации осуществляется бесплатно.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ar-SA"/>
        </w:rPr>
        <w:t>Абзац 4 п. 7 Информационной карты Документации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lang w:eastAsia="ar-SA"/>
        </w:rPr>
        <w:t>«Дата начала и дата и время окончания срока подачи заявок: с 28.03.2019 по 15:42 (МСК) 30.04.2019.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ar-SA"/>
        </w:rPr>
        <w:t>Абзацы 4, 5 п. 8 Информационной карты Документации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ar-SA"/>
        </w:rPr>
        <w:t xml:space="preserve">«Дата начала и дата и время окончания приема запросов о разъяснении положений Документации </w:t>
      </w:r>
      <w:r>
        <w:rPr/>
        <w:t>и (или) извещения</w:t>
      </w:r>
      <w:r>
        <w:rPr>
          <w:lang w:eastAsia="ar-SA"/>
        </w:rPr>
        <w:t xml:space="preserve"> от Участников закупки: с 28.03.2019 по 16:42 (МСК) 24.04.2019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lang w:eastAsia="ar-SA"/>
        </w:rPr>
        <w:t xml:space="preserve">Дата начала/окончания срока предоставления Участникам закупки разъяснений положений Документации </w:t>
      </w:r>
      <w:r>
        <w:rPr/>
        <w:t>и (или) извещения</w:t>
      </w:r>
      <w:r>
        <w:rPr>
          <w:lang w:eastAsia="ar-SA"/>
        </w:rPr>
        <w:t>: с 29.03.2019 по 29.04.2019.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ar-SA"/>
        </w:rPr>
        <w:t>Технические характеристики сверлильного станка JET JDP-15 настольный 220В 10000370M</w:t>
      </w:r>
      <w:r>
        <w:rPr/>
        <w:t>, указанные в п. 5.1. раздела 5 Технического задания Документации, изложить в следующей редакции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00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яжение питающей сети, 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та питающей сети, Г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диаметр сверления (Ст. 3), м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та вращения шпинделя, об/ми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-258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скоросте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ус шпиндел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лет шпинделя, м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 пиноли шпинделя, м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е шпиндель-стол, м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е шпиндель-основание, м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стойки, м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стола, м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х3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ная мощность, кВ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ребляемая мощность, кВ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аритные размеры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лина (L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 мм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(B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 мм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(H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 мм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4 кг 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В остальной части Документацию оставить без изменений.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dstrike w:val="false"/>
        <w:strike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  <w:sz w:val="24"/>
      <w:szCs w:val="24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 w:val="false"/>
      <w:sz w:val="24"/>
      <w:szCs w:val="24"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 w:val="false"/>
      <w:strike w:val="false"/>
      <w:dstrike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i w:val="false"/>
      <w:sz w:val="24"/>
      <w:szCs w:val="24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0">
    <w:name w:val="WW8Num3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1z1">
    <w:name w:val="WW8Num51z1"/>
    <w:qFormat/>
    <w:rPr>
      <w:b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b/>
      <w:i w:val="false"/>
      <w:sz w:val="24"/>
      <w:szCs w:val="24"/>
    </w:rPr>
  </w:style>
  <w:style w:type="character" w:styleId="WW8Num52z2">
    <w:name w:val="WW8Num5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28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3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6">
    <w:name w:val="Заголовок таблицы"/>
    <w:basedOn w:val="Style33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6:26:00Z</dcterms:created>
  <dc:creator>Вероника М. Бычкова</dc:creator>
  <dc:description/>
  <cp:keywords/>
  <dc:language>en-US</dc:language>
  <cp:lastModifiedBy>Анна В. Руснак</cp:lastModifiedBy>
  <cp:lastPrinted>2019-04-15T12:17:00Z</cp:lastPrinted>
  <dcterms:modified xsi:type="dcterms:W3CDTF">2019-04-15T11:35:00Z</dcterms:modified>
  <cp:revision>1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