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0-з от 25.02.2019</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С изменениями, </w:t>
      </w:r>
    </w:p>
    <w:p>
      <w:pPr>
        <w:pStyle w:val="Normal"/>
        <w:tabs>
          <w:tab w:val="clear" w:pos="708"/>
          <w:tab w:val="left" w:pos="284" w:leader="none"/>
          <w:tab w:val="left" w:pos="851" w:leader="none"/>
        </w:tabs>
        <w:spacing w:lineRule="auto" w:line="240" w:before="0" w:after="0"/>
        <w:ind w:left="5387" w:hanging="0"/>
        <w:rPr/>
      </w:pPr>
      <w:r>
        <w:rPr>
          <w:rFonts w:cs="Times New Roman" w:ascii="Times New Roman" w:hAnsi="Times New Roman"/>
          <w:sz w:val="24"/>
          <w:szCs w:val="24"/>
        </w:rPr>
        <w:t>Генеральный директор АО «МЭС»</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eastAsia="Times New Roman" w:cs="Times New Roman" w:ascii="Times New Roman" w:hAnsi="Times New Roman"/>
          <w:sz w:val="24"/>
          <w:szCs w:val="24"/>
          <w:lang w:eastAsia="ar-SA"/>
        </w:rPr>
        <w:t>А.А. Степанов</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каз № 75-з от 05.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870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индукционного промышленного парогенератора ИП-300 4 БПО (или эквивалент)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w:t>
      </w:r>
      <w:r>
        <w:rPr>
          <w:rFonts w:cs="Times New Roman" w:ascii="Times New Roman" w:hAnsi="Times New Roman"/>
          <w:bCs/>
          <w:sz w:val="24"/>
          <w:szCs w:val="24"/>
        </w:rPr>
        <w:t xml:space="preserve">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4395"/>
        <w:gridCol w:w="850"/>
        <w:gridCol w:w="709"/>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укционный промышленный парогенератор ИП-300 4 БПО (или эквивален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7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7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7 000,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197 000 (Один миллион сто девяносто семь тысяч) рублей 00 копее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рабочи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не бывшим в ремонте и не восстановленным.</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ляемый Товар должен соответствовать ГОСТ 12.2.007.9-93 и комплекту конструкционной документа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Товара Поставщик передает Покупателю паспорт, инструкцию по эксплуатации, комплект конструкционной документа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lang w:eastAsia="ru-RU"/>
        </w:rPr>
        <w:t xml:space="preserve">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4.03</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13.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6:42 (МСК) 13.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2.2019 по 16:42 (МСК) 06.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19 по 12.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9870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5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98705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57">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5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87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7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8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87081">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за 2016-2018 годы (форма 5)</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3">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87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sz w:val="22"/>
              <w:szCs w:val="22"/>
              <w:lang w:val="en-US" w:eastAsia="en-US"/>
            </w:rPr>
          </w:pPr>
          <w:hyperlink w:anchor="__RefHeading___Toc1987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1987054"/>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987055"/>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6" w:name="__RefHeading___Toc1987056"/>
      <w:bookmarkEnd w:id="6"/>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7" w:name="__RefHeading___Toc1987057"/>
      <w:bookmarkEnd w:id="7"/>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индукционных промышленных парогенераторо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98705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197 000 (Один миллион сто девяносто семь тысяч)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45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150 001 рубля до 1 4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50 001 рубля до 1 1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50 001 рубля до 8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i/>
                <w:sz w:val="24"/>
                <w:szCs w:val="24"/>
              </w:rPr>
              <w:t>Аналогичными считаются поставки индукционных промышленных парогенерато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0" w:name="__RefHeading___Toc1987075"/>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113" w:type="dxa"/>
        <w:tblLayout w:type="fixed"/>
        <w:tblCellMar>
          <w:top w:w="0" w:type="dxa"/>
          <w:left w:w="108" w:type="dxa"/>
          <w:bottom w:w="0" w:type="dxa"/>
          <w:right w:w="108" w:type="dxa"/>
        </w:tblCellMar>
      </w:tblPr>
      <w:tblGrid>
        <w:gridCol w:w="3369"/>
        <w:gridCol w:w="6768"/>
      </w:tblGrid>
      <w:tr>
        <w:trPr>
          <w:trHeight w:val="6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sz w:val="24"/>
                <w:szCs w:val="24"/>
                <w:lang w:eastAsia="ru-RU"/>
              </w:rPr>
              <w:t>Индукционный промышленный парогенератор ИП-300 4 БПО (или эквивален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аропроизводительность – не менее 325 кг/ч и не более 350 кг/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пара (воды), максимальное – 6 кг/с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ая мощность – не менее 250 кВт и не более 300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итающей сети трёхфазного переменного тока частотой 50 Гц – 380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ара на выходе – не более 160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регулирования мощности – от 1 до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не бол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а 160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240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215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без воды – не более 1200 к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тся в комплекте с силовым кабелем КГ 3х150+1х95 в изоля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токопроводящей жилы – м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изоляции – рез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жил – 3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чение – 150 м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чение нулевого провода – 95 м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а кабеля – 65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арогенератора должно соответствовать проекту завода изготовителя, и быть оборудовано всеми средствами безопасности по требованиям нормативной документации, в том числе предусматривать защиту 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максимальному то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давлению рабочей среды;</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sz w:val="24"/>
                <w:szCs w:val="24"/>
                <w:lang w:eastAsia="ru-RU"/>
              </w:rPr>
              <w:t>- по температуре рабочей среды.</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Товар поставляется не бывшим в ремонте и не восстановленным.</w:t>
      </w:r>
    </w:p>
    <w:p>
      <w:pPr>
        <w:pStyle w:val="Normal"/>
        <w:spacing w:lineRule="auto" w:line="240" w:before="0" w:after="0"/>
        <w:ind w:firstLine="709"/>
        <w:jc w:val="both"/>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ляемый Товар должен соответствовать ГОСТ 12.2.007.9-93 и комплекту конструкционной документации.</w:t>
      </w:r>
    </w:p>
    <w:p>
      <w:pPr>
        <w:pStyle w:val="Normal"/>
        <w:spacing w:lineRule="auto" w:line="240" w:before="0" w:after="0"/>
        <w:ind w:firstLine="709"/>
        <w:jc w:val="both"/>
        <w:rPr/>
      </w:pPr>
      <w:r>
        <w:rPr>
          <w:rFonts w:cs="Times New Roman" w:ascii="Times New Roman" w:hAnsi="Times New Roman"/>
          <w:bCs/>
          <w:sz w:val="24"/>
          <w:szCs w:val="24"/>
        </w:rPr>
        <w:t>При передаче Товара Поставщик передает Покупателю паспорт, инструкцию по эксплуатации, комплект конструкционной документ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1987076"/>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индукционного промышленного парогенератора ИП-300 4 БПО (или эквивалент)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1987077"/>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right"/>
        <w:outlineLvl w:val="1"/>
        <w:rPr/>
      </w:pPr>
      <w:bookmarkStart w:id="34" w:name="__RefHeading___Toc1987078"/>
      <w:bookmarkStart w:id="35" w:name="_Ref55335821"/>
      <w:bookmarkStart w:id="36" w:name="_Ref55336345"/>
      <w:bookmarkStart w:id="37" w:name="_Техническое_предложение_(форма"/>
      <w:bookmarkEnd w:id="34"/>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индукционного промышленного парогенератора ИП-300 4 БПО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8" w:name="_Ref214869550"/>
      <w:bookmarkStart w:id="39" w:name="_Анкета_Участника_открытого"/>
      <w:bookmarkStart w:id="40" w:name="_Ref214869550"/>
      <w:bookmarkStart w:id="41" w:name="_Анкета_Участника_открытого"/>
      <w:bookmarkEnd w:id="41"/>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198707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987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98708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считаются поставки индукционных промышленных парогенерато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98708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индукционного промышленного парогенератора ИП-300 4 БПО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 xml:space="preserve">указать </w:t>
      </w:r>
      <w:r>
        <w:rPr>
          <w:rFonts w:eastAsia="Times New Roman" w:cs="Times New Roman" w:ascii="Times New Roman" w:hAnsi="Times New Roman"/>
          <w:i/>
          <w:sz w:val="24"/>
          <w:szCs w:val="24"/>
          <w:highlight w:val="lightGray"/>
          <w:shd w:fill="D9D9D9" w:val="clear"/>
          <w:lang w:eastAsia="ru-RU"/>
        </w:rPr>
        <w:t>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0" w:name="__RefHeading___Toc1987083"/>
      <w:bookmarkEnd w:id="5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98708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color w:val="000000"/>
          <w:sz w:val="24"/>
          <w:szCs w:val="24"/>
          <w:lang w:eastAsia="ru-RU"/>
        </w:rPr>
        <w:t xml:space="preserve">_______________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w:t>
      </w:r>
      <w:r>
        <w:rPr>
          <w:rFonts w:cs="Times New Roman" w:ascii="Times New Roman" w:hAnsi="Times New Roman"/>
          <w:sz w:val="24"/>
          <w:szCs w:val="24"/>
          <w:lang w:eastAsia="ru-RU"/>
        </w:rPr>
        <w:t>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Товар поставляется не бывшим в ремонте и не восстановленным.</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соответствовать ГОСТ 12.2.007.9-93 и комплекту конструкционной документ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паспорт, инструкцию по эксплуатации, комплект конструкционной документ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19г.</w:t>
      </w:r>
    </w:p>
    <w:p>
      <w:pPr>
        <w:pStyle w:val="Normal"/>
        <w:spacing w:lineRule="auto" w:line="240" w:before="0" w:after="0"/>
        <w:jc w:val="center"/>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jc w:val="both"/>
        <w:rPr>
          <w:rFonts w:eastAsia="Times New Roman"/>
          <w:i/>
          <w:i/>
          <w:lang w:eastAsia="ar-SA"/>
        </w:rPr>
      </w:pPr>
      <w:r>
        <w:rPr>
          <w:rFonts w:eastAsia="Times New Roman"/>
          <w:i/>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tabs>
          <w:tab w:val="clear" w:pos="708"/>
          <w:tab w:val="left" w:pos="2054" w:leader="none"/>
        </w:tabs>
        <w:jc w:val="both"/>
        <w:rPr>
          <w:rFonts w:eastAsia="Times New Roman"/>
          <w:lang w:eastAsia="ar-SA"/>
        </w:rPr>
      </w:pPr>
      <w:r>
        <w:rPr>
          <w:rFonts w:eastAsia="Times New Roman"/>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1987085"/>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индукционного промышленного парогенератора ИП-300 4 БПО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2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3-05T13:14:00Z</dcterms:modified>
  <cp:revision>4</cp:revision>
  <dc:subject/>
  <dc:title/>
</cp:coreProperties>
</file>