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1.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669907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трубной продукции с теплоизоляцией ППУ и комплектующих (далее –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rPr>
        <w:t>9 099,52 ед.</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67"/>
        <w:gridCol w:w="2268"/>
        <w:gridCol w:w="2552"/>
        <w:gridCol w:w="709"/>
        <w:gridCol w:w="992"/>
        <w:gridCol w:w="1276"/>
        <w:gridCol w:w="1559"/>
      </w:tblGrid>
      <w:tr>
        <w:trPr>
          <w:trHeight w:val="135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овар</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мма, руб. коп., в том числе НДС</w:t>
            </w:r>
          </w:p>
        </w:tc>
      </w:tr>
      <w:tr>
        <w:trPr>
          <w:trHeight w:val="14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r>
      <w:tr>
        <w:trPr>
          <w:trHeight w:val="12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8"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38 х 3-1-ППУ-ПЭ с СОДК</w:t>
            </w:r>
          </w:p>
        </w:tc>
        <w:tc>
          <w:tcPr>
            <w:tcW w:w="2552"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32, труба по ГОСТ 3262-75 Ст20 ГОСТ 1050-2013) номинальный наружный диаметр с п/э оболочкой 125 м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0,12</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 215,6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8"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45 х 3-ППУ-ОЦ с СОДК</w:t>
            </w:r>
          </w:p>
        </w:tc>
        <w:tc>
          <w:tcPr>
            <w:tcW w:w="2552"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40, труба по ГОСТ 3262-75 Ст20 ГОСТ 1050-2013) номинальный наружный диаметр с п/э оболочкой 125 мм и толщиной оцинковки 0,55 м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3,9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 541,76</w:t>
            </w:r>
          </w:p>
        </w:tc>
      </w:tr>
      <w:tr>
        <w:trPr>
          <w:trHeight w:val="275"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8"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57 х 3,5-1-ППУ-ПЭ с СОДК</w:t>
            </w:r>
          </w:p>
        </w:tc>
        <w:tc>
          <w:tcPr>
            <w:tcW w:w="2552"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50, труба по ГОСТ 10704-91,10705-80, гр. В ГОСТ 10705-80 Ст20 ГОСТ 1050-2013) номинальный наружный диаметр с п/э оболочкой 125 м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6,6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 328,50</w:t>
            </w:r>
          </w:p>
        </w:tc>
      </w:tr>
      <w:tr>
        <w:trPr>
          <w:trHeight w:val="104"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8"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57 х 3,5-2-ППУ-ПЭ с СОДК</w:t>
            </w:r>
          </w:p>
        </w:tc>
        <w:tc>
          <w:tcPr>
            <w:tcW w:w="2552"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50, труба по ГОСТ 10704-91,10705-80, гр. В ГОСТ 10705-80 Ст20 ГОСТ 1050-2013) номинальный наружный диаметр с п/э оболочкой 140 м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1,97</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 478,80</w:t>
            </w:r>
          </w:p>
        </w:tc>
      </w:tr>
      <w:tr>
        <w:trPr>
          <w:trHeight w:val="11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8"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57 х 3,5-ППУ-ОЦ с СОДК</w:t>
            </w:r>
          </w:p>
        </w:tc>
        <w:tc>
          <w:tcPr>
            <w:tcW w:w="2552"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50, труба по ГОСТ 10704-91,10705-80, гр. В ГОСТ 10705-80 Ст20 ГОСТ 1050-2013) номинальный наружный диаметр с п/э оболочкой 140 мм и толщиной оцинковки 0,55 м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8,0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 733,30</w:t>
            </w:r>
          </w:p>
        </w:tc>
      </w:tr>
      <w:tr>
        <w:trPr>
          <w:trHeight w:val="9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268"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76 х 3,5-1-ППУ-ПЭ с СОДК</w:t>
            </w:r>
          </w:p>
        </w:tc>
        <w:tc>
          <w:tcPr>
            <w:tcW w:w="2552"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65, труба по ГОСТ 10704-91,10705-80, гр. В ГОСТ 10705-80 Ст20 ГОСТ 1050-2013) номинальный наружный диаметр с п/э оболочкой 140 м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08,2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 907,50</w:t>
            </w:r>
          </w:p>
        </w:tc>
      </w:tr>
      <w:tr>
        <w:trPr>
          <w:trHeight w:val="206"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268"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76 х 3,5-2-ППУ-ПЭ с СОДК</w:t>
            </w:r>
          </w:p>
        </w:tc>
        <w:tc>
          <w:tcPr>
            <w:tcW w:w="2552"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65, труба по ГОСТ 10704-91,10705-80, гр. В ГОСТ 10705-80 Ст20 ГОСТ 1050-2013) номинальный наружный диаметр с п/э оболочкой 160 м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2,72</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 053,28</w:t>
            </w:r>
          </w:p>
        </w:tc>
      </w:tr>
      <w:tr>
        <w:trPr>
          <w:trHeight w:val="66"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268"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89 х 4-1-ППУ-ПЭ с СОДК</w:t>
            </w:r>
          </w:p>
        </w:tc>
        <w:tc>
          <w:tcPr>
            <w:tcW w:w="2552"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80, труба по ГОСТ 10704-91,10705-80, гр. В ГОСТ 10705-80 Ст20 ГОСТ 1050-2013) номинальный наружный диаметр с п/э оболочкой 160 м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39,3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5 582,08</w:t>
            </w:r>
          </w:p>
        </w:tc>
      </w:tr>
      <w:tr>
        <w:trPr>
          <w:trHeight w:val="7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268"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89 х 4-2-ППУ-ПЭ с СОДК</w:t>
            </w:r>
          </w:p>
        </w:tc>
        <w:tc>
          <w:tcPr>
            <w:tcW w:w="2552"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80, труба по ГОСТ 10704-91,10705-80, гр. В ГОСТ 10705-80 Ст20 ГОСТ 1050-2013) номинальный наружный диаметр с п/э оболочкой 180 м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2,5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94,9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0 140,87</w:t>
            </w:r>
          </w:p>
        </w:tc>
      </w:tr>
      <w:tr>
        <w:trPr>
          <w:trHeight w:val="86"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268"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08 х 4-1-ППУ-ПЭ с СОДК</w:t>
            </w:r>
          </w:p>
        </w:tc>
        <w:tc>
          <w:tcPr>
            <w:tcW w:w="2552"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100, труба по ГОСТ 10704-91,10705-80, гр. В ГОСТ 10705-80 Ст20 ГОСТ 1050-2013) номинальный наружный диаметр с п/э оболочкой 180 м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88,1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9 625,46</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268"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08 х 4-2-ППУ-ПЭ с СОДК</w:t>
            </w:r>
          </w:p>
        </w:tc>
        <w:tc>
          <w:tcPr>
            <w:tcW w:w="2552"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100, труба по ГОСТ 10704-91,10705-80, гр. В ГОСТ 10705-80 Ст20 ГОСТ 1050-2013) номинальный наружный диаметр с п/э оболочкой 200 м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65,3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2 728,6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268"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33 х 4-1-ППУ-ПЭ с СОДК</w:t>
            </w:r>
          </w:p>
        </w:tc>
        <w:tc>
          <w:tcPr>
            <w:tcW w:w="2552"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125, труба по ГОСТ 10704-91,10705-80, гр. В ГОСТ 10705-80 Ст20 ГОСТ 1050-2013) номинальный наружный диаметр с п/э оболочкой 225 м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971,6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1 640,64</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268"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 х 4,5-1-ППУ-ПЭ с СОДК</w:t>
            </w:r>
          </w:p>
        </w:tc>
        <w:tc>
          <w:tcPr>
            <w:tcW w:w="2552"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150, труба по ГОСТ 10704-91,10705-80, гр. В ГОСТ 10705-80 Ст20 ГОСТ 1050-2013) номинальный наружный диаметр с п/э оболочкой 250 м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556,94</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5 694,0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268"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 х 4,5-2-ППУ-ПЭ с СОДК</w:t>
            </w:r>
          </w:p>
        </w:tc>
        <w:tc>
          <w:tcPr>
            <w:tcW w:w="2552"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150, труба по ГОСТ 10704-91,10705-80, гр. В ГОСТ 10705-80 Ст20 ГОСТ 1050-2013) номинальный наружный диаметр с п/э оболочкой 280 м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880,6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2 051,67</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268"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19 х 6-1-ППУ-ПЭ с СОДК</w:t>
            </w:r>
          </w:p>
        </w:tc>
        <w:tc>
          <w:tcPr>
            <w:tcW w:w="2552"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200, труба по ГОСТ 10704-91,10705-80, гр. В ГОСТ 10705-80 Ст20 ГОСТ 1050-2013) номинальный наружный диаметр с п/э оболочкой 315 м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017,69</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44 599,4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268"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19 х 6-2-ППУ-ПЭ с СОДК</w:t>
            </w:r>
          </w:p>
        </w:tc>
        <w:tc>
          <w:tcPr>
            <w:tcW w:w="2552"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200, труба по ГОСТ 10704-91,10705-80, гр. В ГОСТ 10705-80 Ст20 ГОСТ 1050-2013) номинальный наружный диаметр с п/э оболочкой 355 м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809,1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09 911,00</w:t>
            </w:r>
          </w:p>
        </w:tc>
      </w:tr>
      <w:tr>
        <w:trPr>
          <w:trHeight w:val="174"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268"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19 х 6-ППУ-ОЦ с СОДК</w:t>
            </w:r>
          </w:p>
        </w:tc>
        <w:tc>
          <w:tcPr>
            <w:tcW w:w="2552"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200, труба по ГОСТ 10704-91,10705-80, гр. В ГОСТ 10705-80 Ст20 ГОСТ 1050-2013) номинальный наружный диаметр с п/э оболочкой 315 мм и толщиной оцинковки 0,7 м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017,2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06 037,50</w:t>
            </w:r>
          </w:p>
        </w:tc>
      </w:tr>
      <w:tr>
        <w:trPr>
          <w:trHeight w:val="14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268"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73 х 7-1-ППУ-ПЭ с СОДК</w:t>
            </w:r>
          </w:p>
        </w:tc>
        <w:tc>
          <w:tcPr>
            <w:tcW w:w="2552"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250, труба по ГОСТ 10704-91,10705-80, гр. В ГОСТ 10705-80 Ст20 ГОСТ 1050-2013) номинальный наружный диаметр с п/э оболочкой 400 м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576,2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379 755,8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73 х 7-2-ППУ-ПЭ с СОД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250, труба по ГОСТ 10704-91,10705-80, гр. В ГОСТ 10705-80 Ст20 ГОСТ 1050-2013) номинальный наружный диаметр с п/э оболочкой 45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42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5 263,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325 х 8-1-ППУ-ПЭ с СОД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300, труба по ГОСТ 10704-91,10705-80, гр. В ГОСТ 10705-80 Ст20 ГОСТ 1050-2013) номинальный наружный диаметр с п/э оболочкой 45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43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137 627,5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57 х 3,5-90°-1-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50, труба по ГОСТ 10704-91,10705-80, гр. В ГОСТ 10705-80 Ст20 ГОСТ 1050-2013) наружный диаметр по п/э оболочке 125 мм, угол α-90°;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955,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 554,30</w:t>
            </w:r>
          </w:p>
        </w:tc>
      </w:tr>
      <w:tr>
        <w:trPr>
          <w:trHeight w:val="2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57 х 3,5-45°-1-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50, труба по ГОСТ 10704-91,10705-80, гр. В ГОСТ 10705-80 Ст20 ГОСТ 1050-2013) наружный диаметр по п/э оболочке 125 мм, угол α-45°;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9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 680,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57 х 3,5-90°-ППУ-О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50, труба по ГОСТ 10704-91,10705-80, гр. В ГОСТ 10705-80 Ст20 ГОСТ 1050-2013) наружный диаметр по металлической оболочке 140 мм, угол α-90°;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08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 153,4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76 х 3,5-90°-1-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65, труба по ГОСТ 10704-91,10705-80, гр. В ГОСТ 10705-80 Ст20 ГОСТ 1050-2013) наружный диаметр по п/э оболочке 140 мм, угол α-90°;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6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 401,4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76 х 3,5-45°-1-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65, труба по ГОСТ 10704-91,10705-80, гр. В ГОСТ 10705-80 Ст20 ГОСТ 1050-2013) наружный диаметр по п/э оболочке 140 мм, угол α-45°;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1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023,4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76 х 3,5-90°-2-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65, труба по ГОСТ 10704-91,10705-80, гр. В ГОСТ 10705-80 Ст20 ГОСТ 1050-2013) наружный диаметр по п/э оболочке 160 мм, угол α-90°;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75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 079,2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76 х 3,5-45°-2-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65, труба по ГОСТ 10704-91,10705-80, гр. В ГОСТ 10705-80 Ст20 ГОСТ 1050-2013) наружный диаметр по п/э оболочке 160 мм, угол α-45°;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70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821,6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 х 4-90°-1-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80, труба по ГОСТ 10704-91,10705-80, гр. В ГОСТ 10705-80 Ст20 ГОСТ 1050-2013) наружный диаметр по п/э оболочке 160 мм, угол α-90°;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655,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 429,1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 х 4-45°-1-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80, труба по ГОСТ 10704-91,10705-80, гр. В ГОСТ 10705-80 Ст20 ГОСТ 1050-2013) наружный диаметр по п/э оболочке 160 мм, угол α-45°;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60,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243,5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 х 4-90°-2-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80, труба по ГОСТ 10704-91,10705-80, гр. В ГОСТ 10705-80 Ст20 ГОСТ 1050-2013) наружный диаметр по п/э оболочке 180 мм, угол α-90°;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56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 740,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 х 4-45°-2-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80, труба по ГОСТ 10704-91,10705-80, гр. В ГОСТ 10705-80 Ст20 ГОСТ 1050-2013) наружный диаметр по п/э оболочке 180 мм, угол α-45°;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466,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932,9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08 х 4-90°-1-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100, труба по ГОСТ 10704-91,10705-80, гр. В ГОСТ 10705-80 Ст20 ГОСТ 1050-2013) наружный диаметр по п/э оболочке 180 мм, угол α-90°;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984,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 666,2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08 х 4-45°-1-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100, труба по ГОСТ 10704-91,10705-80, гр. В ГОСТ 10705-80 Ст20 ГОСТ 1050-2013) наружный диаметр по п/э оболочке 180 мм, угол α-45°;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87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743,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08 х 4-90°-2-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100, труба по ГОСТ 10704-91,10705-80, гр. В ГОСТ 10705-80 Ст20 ГОСТ 1050-2013) наружный диаметр по п/э оболочке 200 мм, угол α-90°;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357,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 284,1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33 х 4-90°-1-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125, труба по ГОСТ 10704-91,10705-80, гр. В ГОСТ 10705-80 Ст20 ГОСТ 1050-2013) наружный диаметр по п/э оболочке 225 мм, угол α-90°;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786,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 165,4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59 х 4,5-90°-1-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150, труба по ГОСТ 10704-91,10705-80, гр. В ГОСТ 10705-80 Ст20 ГОСТ 1050-2013) наружный диаметр по п/э оболочке 250 мм, угол α-90°;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70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 007,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59 х 4,5-90°-2-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150, труба по ГОСТ 10704-91,10705-80, гр. В ГОСТ 10705-80 Ст20 ГОСТ 1050-2013) наружный диаметр по п/э оболочке 280 мм, угол α-90°;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54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 922,0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59 х 4,5-45°-2-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150, труба по ГОСТ 10704-91,10705-80, гр. В ГОСТ 10705-80 Ст20 ГОСТ 1050-2013) наружный диаметр по п/э оболочке 280 мм, угол α-45°;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31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625,9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19 х 6-90°-1-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200, труба по ГОСТ 10704-91,10705-80, гр. В ГОСТ 10705-80 Ст20 ГОСТ 1050-2013) наружный диаметр по п/э оболочке 315 мм, угол α-90°;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 92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8 531,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19 х 6-90°-2-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200, труба по ГОСТ 10704-91,10705-80, гр. В ГОСТ 10705-80 Ст20 ГОСТ 1050-2013) наружный диаметр по п/э оболочке 355 мм, угол α-90°;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 106,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 349,8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219 х 6-90°-ППУ-О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200, труба по ГОСТ 10704-91,10705-80, гр. В ГОСТ 10705-80 Ст20 ГОСТ 1050-2013) наружный диаметр по металлической оболочке 315 мм, угол α-90°;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168,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 337,1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73 х 7-90°-1-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250, труба по ГОСТ 10704-91,10705-80, гр. В ГОСТ 10705-80 Ст20 ГОСТ 1050-2013) наружный диаметр по п/э оболочке 400 мм, угол α-90°;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 84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2 523,1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73 х 7-45°-1-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250, труба по ГОСТ 10704-91,10705-80, гр. В ГОСТ 10705-80 Ст20 ГОСТ 1050-2013) наружный диаметр по п/э оболочке 400 мм, угол α-45°;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 12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 490,7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73 х 7-90°-2-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250, труба по ГОСТ 10704-91,10705-80, гр. В ГОСТ 10705-80 Ст20 ГОСТ 1050-2013) наружный диаметр по п/э оболочке 450 мм, угол α-90°; длина L=1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 84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 696,5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325 х 8-90°-1-ППУ-ПЭ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Dy300, труба по ГОСТ 10704-91,10705-80, гр. В ГОСТ 10705-80 Ст20 ГОСТ 1050-2013) наружный диаметр по п/э оболочке 450 мм, угол α-90°; длина L=105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 306,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32 261,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32х1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Dнар.изол.125, dтр.32, в мм). 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5,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152,90</w:t>
            </w:r>
          </w:p>
        </w:tc>
      </w:tr>
      <w:tr>
        <w:trPr>
          <w:trHeight w:val="11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57х1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Dнар.изол.125, dтр.57, в мм). 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5,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644,64</w:t>
            </w:r>
          </w:p>
        </w:tc>
      </w:tr>
      <w:tr>
        <w:trPr>
          <w:trHeight w:val="11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57х1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Dнар.изол.140, dтр.57, в мм). 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885,40</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76х1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Dнар.изол.140, dтр.76, в мм). 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 312,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76х1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Dнар.изол.160, dтр.76, в мм). 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6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452,7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89х1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Dнар.изол.160, dтр.89, в мм). 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6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 968,4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89х1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Dнар.изол.180, dтр.89, в мм). 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5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032,9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108х1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Dнар.изол.180, dтр.108, в мм). 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5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041,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108х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Dнар.изол.200, dтр.108, в мм). 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5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008,2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133х2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Dнар.изол.225, dтр.133, в мм). 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7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 722,3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159х2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Dнар.изол.250, dтр.159, в мм). 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895,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 541,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159х2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Dнар.изол.280, dтр.159, в мм). 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09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 296,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219х3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Dнар.изол.315, dтр.219, в мм). 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92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 404,1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219х35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Dнар.изол.355, dтр.219, в мм). 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6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 69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273х4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Dнар.изол.400, dтр.273, в мм). 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6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57 113,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325х4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Dнар.изол.450, dтр.325, в мм). 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779,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 912,4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 (Т) - 57х1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 597,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 (Т) - 57х1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229,6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 (Т) - 76х1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 509,3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 (Т) - 89х1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 165,12</w:t>
            </w:r>
          </w:p>
        </w:tc>
      </w:tr>
      <w:tr>
        <w:trPr>
          <w:trHeight w:val="28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 (Т) - 89х1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15,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 370,16</w:t>
            </w:r>
          </w:p>
        </w:tc>
      </w:tr>
      <w:tr>
        <w:trPr>
          <w:trHeight w:val="28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 (Т) - 108х1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27,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 495,2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 (Т) - 108х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1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 286,20</w:t>
            </w:r>
          </w:p>
        </w:tc>
      </w:tr>
      <w:tr>
        <w:trPr>
          <w:trHeight w:val="29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 (Т) - 133х2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89,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 341,78</w:t>
            </w:r>
          </w:p>
        </w:tc>
      </w:tr>
      <w:tr>
        <w:trPr>
          <w:trHeight w:val="2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 (Т) - 159х2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576,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 463,04</w:t>
            </w:r>
          </w:p>
        </w:tc>
      </w:tr>
      <w:tr>
        <w:trPr>
          <w:trHeight w:val="29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 (Т) - 159х2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02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439,00</w:t>
            </w:r>
          </w:p>
        </w:tc>
      </w:tr>
      <w:tr>
        <w:trPr>
          <w:trHeight w:val="28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 (Т) - 219х3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42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5 151,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 (Т) - 219х35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07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 948,5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 (Т) - 273х4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29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7 993,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 (Т) - 325х4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85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 807,8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 (Т) - 325х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28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8 643,5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 (Ц) - 57х1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оцинкованной муфтой: оцинкованная муфта, компонент, термоклей, пробки, стойки, гильза обжимная, припой, заклепки, латка оцинков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 119,0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 (Ц) - 219х3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оцинкованной муфтой: оцинкованная муфта, компонент, термоклей, пробки, стойки, гильза обжимная, припой, заклепки, латка оцинков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735,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 769,7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 (Ц) - 377х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оцинкованной муфтой: оцинкованная муфта, компонент, термоклей, пробки, стойки, гильза обжимная, припой, заклепки, латка оцинков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98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 512,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57-1 ППУ-ПЭ</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стальной трубы Æ 57 мм с изоляцией типа 1 из пенополиуретана в ПЭ (ОЦ) оболочке Æ 125 мм; В=100 мм, L=320 мм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4 742,7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57-2 ППУ-ПЭ</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стальной трубы Æ 57 мм с изоляцией типа 2 из пенополиуретана в ПЭ оболочке Æ 140 мм; В=100 мм, L=320 мм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6,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 420,3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76-1 ППУ-ПЭ</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стальной трубы Æ 76 мм с изоляцией типа 1 из пенополиуретана в ПЭ (ОЦ) оболочке Æ 140 мм; В=100 мм, L=320 мм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5,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558,5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89-1 ППУ-ПЭ</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стальной трубы Æ 89 мм с изоляцией типа 1 из пенополиуретана в ПЭ (ОЦ) оболочке Æ 160 мм; В=100 мм, L=320 мм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 014,5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89-2 ППУ-ПЭ</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стальной трубы Æ 89 мм с изоляцией типа 2 из пенополиуретана в ПЭ оболочке Æ 180 мм; В=100 мм, L=320 мм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412,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08-1 ППУ-ПЭ</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стальной трубы Æ 108 мм с изоляцией типа 1 из пенополиуретана в ПЭ (ОЦ) оболочке Æ 180 мм; В=100 мм, L=320 мм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 020,5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08-2 ППУ-ПЭ</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стальной трубы Æ 108 мм с изоляцией типа 2 из пенополиуретана в ПЭ оболочке Æ 200 мм; В=140 мм, L=470 мм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 361,6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33-1 ППУ-ПЭ</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стальной трубы Æ 133 мм с изоляцией типа 1 из пенополиуретана в ПЭ (ОЦ) оболочке Æ 225 мм; В=140 мм, L=470 мм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1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31 712,4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59-1 ППУ-ПЭ</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стальной трубы Æ 159 мм с изоляцией типа 1 из пенополиуретана в ПЭ (ОЦ) оболочке Æ 250 мм; В=140 мм, L=470 мм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53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 351,1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59-2 ППУ-ПЭ</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стальной трубы Æ 159 мм с изоляцией типа 2 из пенополиуретана в ПЭ оболочке Æ 280 мм; В=140 мм, L=470 мм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908,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 518,97</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219-1 ППУ-ПЭ</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стальной трубы Æ 219 мм с изоляцией типа 1 из пенополиуретана в ПЭ (ОЦ) оболочке Æ 315 мм; В=280 мм, L=670 мм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938,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5 606,0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219-2 ППУ-ПЭ</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стальной трубы Æ 219 мм с изоляцией типа 2 из пенополиуретана в ПЭ оболочке Æ 355 мм; В=280 мм, L=670 мм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07,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 641,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273-1 ППУ-ПЭ</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стальной трубы Æ 273 мм с изоляцией типа 1 из пенополиуретана в ПЭ (ОЦ) оболочке Æ 400 мм; В=280 мм, L=670 мм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37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6 604,8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325-1 ППУ-ПЭ</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стальной трубы Æ 325 мм с изоляцией типа 1 из пенополиуретана в ПЭ (ОЦ) оболочке Æ 450 мм; В=280 мм, L=670 мм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36,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9 356,6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76 (3,5)-275 х 16-2 ППУ-ПЭ с СОД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 высота стального щита - 275 мм, толщина -16 мм; изоляция типа 2 из ППУ в ПЭ оболочке, L=25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99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 997,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89 (4)-295 х 16-1 ППУ-ПЭ с СОД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 высота стального щита - 295 мм, толщина -16 мм; изоляция типа 1 из ППУ в ПЭ оболочке, L=25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59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 369,3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89 (4)-295 х 16-2 ППУ-ПЭ с СОД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 высота стального щита - 295 мм, толщина -16 мм; изоляция типа 2 из ППУ в ПЭ оболочке, L=25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02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 279,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108 (4)-315 х 16-1 ППУ-ПЭ с СОД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 высота стального щита - 315 мм, толщина -16 мм; изоляция типа 1 из ППУ в ПЭ оболочке, L=25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67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 417,9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108 (4)-315 х 16-2 ППУ-ПЭ с СОД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 высота стального щита - 315 мм, толщина -16 мм; изоляция типа 2 из ППУ в ПЭ оболочке, L=25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20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 821,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133 (4)-340 х 16-1 ППУ-ПЭ с СОД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 высота стального щита - 340 мм, толщина -16 мм; изоляция типа 1 из ППУ в ПЭ оболочке, L=25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 02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 092,3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159 (4,5)-400 х 20-2 ППУ-ПЭ с СОД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 высота стального щита - 400 мм, толщина -20 мм; изоляция типа 2 из ППУ в ПЭ оболочке, L=25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 16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 992,0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219 (6)-460 х 24-1 ППУ-ПЭ с СОД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 высота стального щита - 460 мм, толщина -24 мм; изоляция типа 1 из ППУ в ПЭ оболочке, L=25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 4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 898,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219 (6)-460 х 24-2 ППУ-ПЭ с СОД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 высота стального щита - 460 мм, толщина -24 мм; изоляция типа 2 из ППУ в ПЭ оболочке, L=25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 40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6 409,6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219 (6)-460 х 24 ППУ-ОЦ с СОД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 высота стального щита - 460 мм, толщина -24 мм; изоляция типа 1 из ППУ в ОЦ оболочке L=2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 64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 285,7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273 (7)-550 х 30-1 ППУ-ПЭ с СОД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 высота стального щита - 550 мм, толщина -30 мм; изоляция типа 1 из ППУ в ПЭ оболочке, L=3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 71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9 744,64</w:t>
            </w:r>
          </w:p>
        </w:tc>
      </w:tr>
      <w:tr>
        <w:trPr>
          <w:trHeight w:val="23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325 (8)-650 х 40-1 ППУ-ПЭ с СОД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ГОСТ 30732-2006, (труба по ГОСТ 10704-91,10705-80, гр. В ГОСТ 10705 Ст20 ГОСТ 1050-2013); высота стального щита - 650 мм, толщина -40 мм; изоляция типа 1 из ППУ в ПЭ оболочке, L=30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 95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 819,5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32/110 (или толщиной 3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860,1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38/110 (или толщиной 3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296,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57/125 (или толщиной 3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 887,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76/140 (или толщиной 3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 934,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89/160 (или толщиной 3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 119,7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108/180 (или толщиной 3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652,1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108/200 (или толщиной 4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460,7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lang w:eastAsia="ru-RU"/>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133/225 (или толщиной 4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63,9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159/250 (или толщиной 4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47,5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159/280 (или толщиной 5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363,5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219/315 (или толщиной 4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524,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219/355 (или толщиной 5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9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797,7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273/400 (или толщиной 5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1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 698,9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325/450 (или толщиной 6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00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0 707,5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ОЦ 159/250 (или толщиной 4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кожухом из оцинкованной стали на скорлу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6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 109,5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ОЦ 219/315 (или толщиной 4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кожухом из оцинкованной стали на скорлу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53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 548,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ОЦ 273/400 (или толщиной 5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кожухом из оцинкованной стали на скорлу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095,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6 821,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ОЦ 325/450 (или толщиной 6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кожухом из оцинкованной стали на скорлу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71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23 464,5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СП 133/225 (или толщиной 4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покрытием скорлуп стеклопласти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6,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 534,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СП 273/400 (или толщиной 5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покрытием скорлуп стеклопласти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3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326,2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 219/315 (90°) (толщиной 4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из пенополиуретана с тепловым замком для изоляции отв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68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 273/400 (90°) (толщиной 5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из пенополиуретана с тепловым замком для изоляции отв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4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 445,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ОЦ 57/140 (90°) (толщиной 4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корлупа-отвод из пенополиуретана с тепловым замком для изоляции отводов с кожухом из оцинкованной стали на скорлуп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91,3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ОЦ 159/250 (90°) (толщиной 4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корлупа-отвод из пенополиуретана с тепловым замком для изоляции отводов с кожухом из оцинкованной стали на скорлуп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9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774,9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ОЦ 219/315 (90°) (толщиной 4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корлупа-отвод из пенополиуретана с тепловым замком для изоляции отводов с кожухом из оцинкованной стали на скорлуп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57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282,5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ОЦ 273/400 (90°) (толщиной 5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корлупа-отвод из пенополиуретана с тепловым замком для изоляции отводов с кожухом из оцинкованной стали на скорлуп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9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787,2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ОЦ 325/450 (45°) (толщиной 6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корлупа-отвод из пенополиуретана с тепловым замком для изоляции отводов с кожухом из оцинкованной стали на скорлуп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65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308,8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ОЦ 325/450 (90°) (толщиной 6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корлупа-отвод из пенополиуретана с тепловым замком для изоляции отводов с кожухом из оцинкованной стали на скорлуп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65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 052,1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рмоусаживающаяся лента 450х1,8-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нта термоусаживаемая для гидроизоляции стыка труб в ППУ-изоля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 157,35</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рмоусаживающаяся лента 650х2-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нта термоусаживаемая для гидроизоляции стыка труб в ППУ-изоля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 291,45</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пенсатор односильфонный осевой КСО 400-16-19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lang w:eastAsia="ru-RU"/>
              </w:rPr>
              <w:t>Условный диаметр (проход) трубы Ду - 400 мм; условное давление Ру 16 бар; общая длина L = 668 мм; эффективная площадь поперечного сечения, 1505 см2; жесткость сильфона, 568 Н/мм; компенсирующая способность 190 мм; внешний диаметр патрубков d, 426 мм; внутренний диаметр сильфона D, 479 мм; толщина патрубков s, 7 мм; материал патрубков, Ст20 или 09Г2С; материал сильфона сталь 12Х18Н10Т; масса 30 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1 04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1 042,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енсатор односильфонный осевой КСО 200-16-1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Условный диаметр (проход) трубы Ду - 200 мм; условное давление Ру 16 бар; общая длина L = 432 мм; эффективная площадь поперечного сечения, 437 см2; жесткость сильфона, 284 Н/мм; компенсирующая способность 160 мм; внешний диаметр патрубков d, 219 мм; внутренний диаметр сильфона D, 266 мм; толщина патрубков s, 6 мм; материал патрубков, Ст20 или 09Г2С; материал сильфона сталь 12Х18Н10Т; масса 7,4 к</w:t>
            </w:r>
            <w:r>
              <w:rPr>
                <w:rFonts w:eastAsia="Times New Roman" w:cs="Times New Roman" w:ascii="Times New Roman" w:hAnsi="Times New Roman"/>
                <w:color w:val="000000"/>
                <w:sz w:val="20"/>
                <w:szCs w:val="20"/>
                <w:lang w:eastAsia="ru-RU"/>
              </w:rPr>
              <w:t>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 76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 764,4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89-КХ-А11 (АС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Т 36-146-88 Корпусные хомутовые опоры КХ для трубопроводов Dн 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3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 544,26</w:t>
            </w:r>
          </w:p>
        </w:tc>
      </w:tr>
      <w:tr>
        <w:trPr>
          <w:trHeight w:val="212"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 09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lang w:val="en-US" w:eastAsia="ru-RU"/>
              </w:rPr>
              <w:t>29 720 600</w:t>
            </w:r>
            <w:r>
              <w:rPr>
                <w:rFonts w:eastAsia="Times New Roman" w:cs="Times New Roman" w:ascii="Times New Roman" w:hAnsi="Times New Roman"/>
                <w:b/>
                <w:lang w:eastAsia="ru-RU"/>
              </w:rPr>
              <w:t>,85</w:t>
            </w:r>
          </w:p>
        </w:tc>
      </w:tr>
    </w:tbl>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49"/>
        <w:spacing w:lineRule="auto" w:line="240" w:before="0" w:after="0"/>
        <w:ind w:left="0"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29 720 600 (Двадцать девять миллионов семьсот двадцать тысяч шестьсот) рублей 85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до 30 октября 2019 г.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г. Мурманск, ул. Промышленная, д.15;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Мурманская обл., г. Кандалакша, ул. Заводская, д. 4.</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ставка Товара Поставщиком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ляются целые отрезки труб не менее 9 метр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орцы труб должны быть защищены заглушками для исключения механических повреждений кромки, а также проникновения во внутреннюю полость влаги, грязи и наносного мус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 исполнении настоящего Договора по позициям 1 - 20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sz w:val="24"/>
          <w:szCs w:val="24"/>
          <w:lang w:eastAsia="ar-SA"/>
        </w:rPr>
        <w:t>Страна происхождения Товара указывается в приложении 2 к проекту Договора.</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не бывшим в эксплуатации) и изготовленным не ранее 2018 года. Гарантийный срок на Товар устанавливается: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хранения КЗС и монтажных термоусаживаемых заглушек – шесть месяцев с даты отгрузки. Гарантийный срок эксплуатации десять лет с даты отгрузки, включая хранение.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арантийный срок хранения скорлупы ППУ – не менее двенадцати месяцев с момента изготовления. Гарантийный срок эксплуатации скорлупы ППУ без оболочки один год с даты отгрузки, включая хранен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арантийный срок хранения компенсаторов – двадцать четыре месяца со дня изготовления. Гарантийный срок эксплуатации – десять лет с даты отгрузки, включая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1"/>
        </w:numPr>
        <w:tabs>
          <w:tab w:val="clear" w:pos="708"/>
          <w:tab w:val="left" w:pos="993" w:leader="none"/>
          <w:tab w:val="left" w:pos="1276" w:leader="none"/>
          <w:tab w:val="left" w:pos="226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3.02</w:t>
      </w:r>
      <w:r>
        <w:rPr>
          <w:b/>
        </w:rPr>
        <w:t>.201</w:t>
      </w:r>
      <w:r>
        <w:rPr>
          <w:b/>
          <w:lang w:val="ru-RU"/>
        </w:rPr>
        <w:t xml:space="preserve">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трубной продукции с теплоизоляцией ППУ и комплектующих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1.01.2019 по 12.0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1.2019 по 16:42 (МСК) 12.0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31.01.2019 по 16:42 (МСК) 06.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01.02.2019 по 11.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669908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669907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699083">
            <w:r>
              <w:rPr>
                <w:rStyle w:val="IndexLink"/>
                <w:rFonts w:eastAsia="Times New Roman"/>
                <w:iCs/>
                <w:lang w:val="en-US" w:eastAsia="en-US"/>
              </w:rPr>
              <w:t>СОДЕРЖАНИЕ</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69908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2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69908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699086">
            <w:r>
              <w:rPr>
                <w:rStyle w:val="IndexLink"/>
                <w:lang w:val="en-US" w:eastAsia="en-US"/>
              </w:rPr>
              <w:t>3. Требования к участникам закупки. Заявка и прилагаемые к ней документы</w:t>
              <w:tab/>
              <w:t>2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3669908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669908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3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69908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3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69910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69910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4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6699108">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4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6699109">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4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6699110">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4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6699111">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4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6699112">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5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69911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5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69911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57</w:t>
            </w:r>
          </w:hyperlink>
        </w:p>
        <w:p>
          <w:pPr>
            <w:pStyle w:val="Contents1"/>
            <w:rPr>
              <w:rFonts w:ascii="Calibri" w:hAnsi="Calibri" w:eastAsia="Times New Roman" w:cs="Calibri"/>
              <w:sz w:val="22"/>
              <w:szCs w:val="22"/>
              <w:lang w:val="en-US" w:eastAsia="en-US"/>
            </w:rPr>
          </w:pPr>
          <w:hyperlink w:anchor="__RefHeading___Toc53669911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3669908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669908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rPr>
      </w:pPr>
      <w:bookmarkStart w:id="7" w:name="__RefHeading___Toc536699086"/>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536699087"/>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536699088"/>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8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 xml:space="preserve">В случае если бухгалтерский баланс и отчет о финансовых результатах за 2018 год не сдан в налоговую инспекцию, необходимо предоставить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w:t>
      </w:r>
      <w:r>
        <w:rPr>
          <w:rFonts w:eastAsia="Times New Roman" w:cs="Times New Roman" w:ascii="Times New Roman" w:hAnsi="Times New Roman"/>
          <w:bCs/>
          <w:sz w:val="24"/>
          <w:lang w:eastAsia="ar-SA"/>
        </w:rPr>
        <w:t>, и бухгалтерский баланс и отчет о финансовых результатах за 2017 год, поданных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jc w:val="both"/>
        <w:rPr>
          <w:rFonts w:ascii="Times New Roman" w:hAnsi="Times New Roman" w:cs="Times New Roman"/>
          <w:b/>
          <w:b/>
          <w:bCs/>
          <w:i/>
          <w:i/>
        </w:rPr>
      </w:pP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трубной продукции, фасонных изделий и комплектующих с теплоизоляцией ППУ.</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6699089"/>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29 720 600 (Двадцать девять миллионов семьсот двадцать тысяч шестьсот) рублей 85 копеек</w:t>
      </w:r>
      <w:r>
        <w:rPr>
          <w:rFonts w:cs="Times New Roman" w:ascii="Times New Roman" w:hAnsi="Times New Roman"/>
          <w:bCs/>
        </w:rPr>
        <w:t>.</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4"/>
              <w:contextualSpacing/>
              <w:jc w:val="both"/>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31 200 001 рубль и более; </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3 650 001 рубля до 31 200 000 рублей включительно;</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6 100 001 рубля до 23 650 000 рублей включительно;</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8 550 001 рубля до 16 100 000 рублей включительно;</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000 001 рубля до 8 550 000 рублей включительно;</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000 000 рублей и менее.</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contextualSpacing/>
              <w:jc w:val="both"/>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и т.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за 2016-2018 годы. </w:t>
            </w:r>
          </w:p>
          <w:p>
            <w:pPr>
              <w:pStyle w:val="Normal"/>
              <w:spacing w:lineRule="auto" w:line="240" w:before="0" w:after="0"/>
              <w:jc w:val="both"/>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sz w:val="24"/>
                <w:szCs w:val="24"/>
                <w:lang w:eastAsia="ru-RU"/>
              </w:rPr>
              <w:t>*Аналогичными признаются поставки трубной продукции, фасонных изделий и комплектующих с теплоизоляцией ППУ.</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2" w:name="__RefHeading___Toc536699106"/>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napToGrid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numPr>
          <w:ilvl w:val="1"/>
          <w:numId w:val="34"/>
        </w:numPr>
        <w:tabs>
          <w:tab w:val="clear" w:pos="708"/>
          <w:tab w:val="left" w:pos="1162" w:leader="none"/>
        </w:tabs>
        <w:snapToGrid w:val="false"/>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426"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вляемый Товар должен соответствовать указанным в Спецификации (п.3.3. Информационной карты Документ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2. 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Поставщиком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ются целые отрезки труб не менее 9 метр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орцы труб должны быть защищены заглушками для исключения механических повреждений кромки, а также проникновения во внутреннюю полость влаги, грязи и наносного мус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исполнении настоящего Договора по позициям 1 - 20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трана происхождения Товара указывается в приложении 2 к проекту Договора.</w:t>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 изготовленным не ранее 2018 года. Гарантийный срок на Товар устанавливается: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хранения КЗС и монтажных термоусаживаемых заглушек – шесть месяцев с даты отгрузки. Гарантийный срок эксплуатации десять лет с даты отгрузки, включая хранение.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хранения скорлупы ППУ – не менее двенадцати месяцев с момента изготовления. Гарантийный срок эксплуатации скорлупы ППУ без оболочки один год с даты отгрузки, включая хранение.</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хранения компенсаторов – двадцать четыре месяца со дня изготовления. Гарантийный срок эксплуатации – десять лет с даты отгрузки, включая хранение.</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5.4. Требования к упаковке: </w:t>
      </w: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536699107"/>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трубной продукции с теплоизоляцией ППУ и комплектующи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536699108"/>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В том числе НДС</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6" w:name="__RefHeading___Toc536699109"/>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трубной продукции с теплоизоляцией ППУ и комплектующих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0" w:name="__RefHeading___Toc536699110"/>
      <w:bookmarkStart w:id="41" w:name="_Ref214869550"/>
      <w:bookmarkStart w:id="42" w:name="_Анкета_Участника_открытого"/>
      <w:bookmarkEnd w:id="4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536699111"/>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4" w:name="__RefHeading___Toc536699112"/>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5"/>
        <w:gridCol w:w="2940"/>
        <w:gridCol w:w="1596"/>
        <w:gridCol w:w="1417"/>
        <w:gridCol w:w="1276"/>
        <w:gridCol w:w="2552"/>
      </w:tblGrid>
      <w:tr>
        <w:trPr>
          <w:tblHeader w:val="true"/>
          <w:trHeight w:val="2451" w:hRule="atLeast"/>
          <w:cantSplit w:val="true"/>
        </w:trPr>
        <w:tc>
          <w:tcPr>
            <w:tcW w:w="715"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4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59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7"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кументы о выполнении аналогичных* поставок (товарные накладные и т.п.))</w:t>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tabs>
                <w:tab w:val="clear" w:pos="708"/>
                <w:tab w:val="left" w:pos="499" w:leader="none"/>
              </w:tabs>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1</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267"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2.</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не предоставление в составе заявки документов о выполнении аналогичных* поставок (товарные накладные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
          <w:bCs/>
          <w:i/>
          <w:sz w:val="18"/>
          <w:szCs w:val="18"/>
        </w:rPr>
        <w:t>* Аналогичными признаются поставки трубной продукции, фасонных изделий и комплектующих с теплоизоляцией ППУ.</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536699113"/>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трубной продукции с теплоизоляцией ППУ и комплектующи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rPr/>
      </w:pPr>
      <w:r>
        <w:rPr>
          <w:b/>
          <w:iCs/>
        </w:rPr>
        <w:tab/>
      </w:r>
      <w:r>
        <w:rPr>
          <w:rFonts w:cs="Times New Roman" w:ascii="Times New Roman" w:hAnsi="Times New Roman"/>
          <w:b/>
          <w:sz w:val="24"/>
          <w:szCs w:val="24"/>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0" w:name="__RefHeading___Toc536699114"/>
      <w:bookmarkStart w:id="51" w:name="_Приложение_№_4"/>
      <w:bookmarkEnd w:id="50"/>
      <w:bookmarkEnd w:id="51"/>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трубной продукции с теплоизоляцией ППУ и комплектующих</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ДОГОВОР ПОСТАВКИ № ___</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 __________ 2019 г.</w:t>
            </w:r>
          </w:p>
        </w:tc>
      </w:tr>
    </w:tbl>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tabs>
          <w:tab w:val="clear" w:pos="708"/>
          <w:tab w:val="left" w:pos="252"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1"/>
          <w:numId w:val="42"/>
        </w:numPr>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eastAsia="Times New Roman" w:cs="Times New Roman" w:ascii="Times New Roman" w:hAnsi="Times New Roman"/>
          <w:b/>
          <w:sz w:val="24"/>
          <w:szCs w:val="24"/>
          <w:lang w:eastAsia="ru-RU"/>
        </w:rPr>
        <w:t>трубную продукцию с теплоизоляцией ППУ и комплектующ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9 099,52 ед.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до 30 октября 2019 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указывается в заявке:</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г. Мурманск, ул. Промышленная, д.15;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урманская обл., г. Кандалакша, ул. Заводская, д. 4.</w:t>
      </w:r>
    </w:p>
    <w:p>
      <w:pPr>
        <w:pStyle w:val="Normal"/>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ставка Товара Поставщиком до склада Покупателя осуществляется транспортом, обеспечивающим верхнюю выгрузку материала грузоподъемными средствам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ляются целые отрезки труб не менее 9 метров.</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suppressAutoHyphens w:val="true"/>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Страна происхождения Товара указана в приложении 2 к Договору.</w:t>
      </w:r>
    </w:p>
    <w:p>
      <w:pPr>
        <w:pStyle w:val="Normal"/>
        <w:tabs>
          <w:tab w:val="clear" w:pos="708"/>
          <w:tab w:val="left" w:pos="0" w:leader="none"/>
          <w:tab w:val="left" w:pos="993" w:leader="none"/>
        </w:tabs>
        <w:suppressAutoHyphens w:val="true"/>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9"/>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52" w:name="OLE_LINK12"/>
      <w:bookmarkStart w:id="53" w:name="OLE_LINK13"/>
      <w:bookmarkStart w:id="54" w:name="OLE_LINK14"/>
      <w:bookmarkEnd w:id="52"/>
      <w:bookmarkEnd w:id="53"/>
      <w:bookmarkEnd w:id="54"/>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5" w:name="OLE_LINK12"/>
      <w:bookmarkStart w:id="56" w:name="OLE_LINK13"/>
      <w:bookmarkStart w:id="57" w:name="OLE_LINK14"/>
      <w:bookmarkEnd w:id="55"/>
      <w:bookmarkEnd w:id="56"/>
      <w:bookmarkEnd w:id="57"/>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8"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8"/>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арантийный срок хранения КЗС и монтажных термоусаживаемых заглушек – шесть месяцев с даты отгрузки. Гарантийный срок эксплуатации десять лет с даты отгрузки, включая хранение.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арантийный срок хранения скорлупы ППУ – не менее двенадцати месяцев с момента изготовления. Гарантийный срок эксплуатации скорлупы ППУ без оболочки один год с даты отгрузки, включая хранение.</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арантийный срок хранения компенсаторов – двадцать четыре месяца со дня изготовления. Гарантийный срок эксплуатации – десять лет с даты отгрузки, включая хранение.</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59" w:name="OLE_LINK154"/>
      <w:bookmarkStart w:id="60" w:name="OLE_LINK155"/>
      <w:bookmarkStart w:id="61" w:name="OLE_LINK156"/>
      <w:bookmarkStart w:id="62" w:name="OLE_LINK157"/>
      <w:bookmarkEnd w:id="59"/>
      <w:bookmarkEnd w:id="60"/>
      <w:bookmarkEnd w:id="61"/>
      <w:bookmarkEnd w:id="62"/>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snapToGrid w:val="false"/>
              <w:spacing w:before="0" w:after="200"/>
              <w:rPr>
                <w:rFonts w:cs="Calibri"/>
                <w:b/>
                <w:b/>
                <w:bCs/>
                <w:sz w:val="20"/>
                <w:szCs w:val="20"/>
                <w:lang w:eastAsia="ru-RU"/>
              </w:rPr>
            </w:pPr>
            <w:r>
              <w:rPr>
                <w:rFonts w:cs="Calibri"/>
                <w:b/>
                <w:bCs/>
                <w:sz w:val="20"/>
                <w:szCs w:val="20"/>
                <w:lang w:eastAsia="ru-RU"/>
              </w:rPr>
            </w:r>
          </w:p>
        </w:tc>
        <w:tc>
          <w:tcPr>
            <w:tcW w:w="5529" w:type="dxa"/>
            <w:tcBorders/>
          </w:tcPr>
          <w:p>
            <w:pPr>
              <w:pStyle w:val="Normal"/>
              <w:widowControl w:val="false"/>
              <w:tabs>
                <w:tab w:val="clear" w:pos="708"/>
                <w:tab w:val="left" w:pos="720" w:leader="none"/>
              </w:tabs>
              <w:snapToGrid w:val="false"/>
              <w:spacing w:lineRule="auto" w:line="240" w:before="0" w:after="0"/>
              <w:jc w:val="both"/>
              <w:rPr>
                <w:rFonts w:cs="Calibri"/>
                <w:b/>
                <w:b/>
                <w:bCs/>
              </w:rPr>
            </w:pPr>
            <w:r>
              <w:rPr>
                <w:rFonts w:cs="Calibri"/>
                <w:b/>
                <w:bCs/>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от «___»_________________2019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3" w:name="_Hlk452755832"/>
            <w:bookmarkEnd w:id="63"/>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64" w:name="OLE_LINK112"/>
            <w:bookmarkStart w:id="65" w:name="OLE_LINK111"/>
            <w:bookmarkStart w:id="66"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4"/>
            <w:bookmarkEnd w:id="65"/>
            <w:bookmarkEnd w:id="66"/>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7" w:name="_Hlk472952248"/>
            <w:bookmarkStart w:id="68" w:name="_Hlk472952248"/>
            <w:bookmarkEnd w:id="6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w:t>
            </w:r>
            <w:r>
              <w:rPr>
                <w:rFonts w:cs="Times New Roman" w:ascii="Times New Roman" w:hAnsi="Times New Roman"/>
                <w:i/>
                <w:iCs/>
                <w:sz w:val="24"/>
                <w:szCs w:val="24"/>
                <w:shd w:fill="BFBFBF" w:val="clear"/>
              </w:rPr>
              <w:t xml:space="preserve"> (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от «___»_________________2019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9" w:name="__RefHeading___Toc536699115"/>
      <w:bookmarkEnd w:id="6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кументы о выполнении аналогичных* поставок (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Организации, не сдавшие отчётность,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
    <w:lvlOverride w:ilvl="0">
      <w:startOverride w:val="1"/>
    </w:lvlOverride>
  </w:num>
  <w:num w:numId="42">
    <w:abstractNumId w:val="3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1z1">
    <w:name w:val="WW8Num41z1"/>
    <w:qFormat/>
    <w:rPr>
      <w:b/>
    </w:rPr>
  </w:style>
  <w:style w:type="character" w:styleId="WW8Num42z0">
    <w:name w:val="WW8Num42z0"/>
    <w:qFormat/>
    <w:rPr>
      <w:b/>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eastAsia="Calibri"/>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2">
    <w:name w:val="WW8Num6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8:10:00Z</dcterms:created>
  <dc:creator>Виктория В. Пальчиковская</dc:creator>
  <dc:description/>
  <cp:keywords/>
  <dc:language>en-US</dc:language>
  <cp:lastModifiedBy>Виктория В. Пальчиковская</cp:lastModifiedBy>
  <cp:lastPrinted>2018-08-09T12:10:00Z</cp:lastPrinted>
  <dcterms:modified xsi:type="dcterms:W3CDTF">2019-01-31T09:05:00Z</dcterms:modified>
  <cp:revision>74</cp:revision>
  <dc:subject/>
  <dc:title/>
</cp:coreProperties>
</file>