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МЕНА ЗАПРОСА ПРЕДЛОЖЕНИЙ</w:t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b/>
        </w:rPr>
        <w:t>«30» ноября 2018г.                                                                                                            г. 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Во исполнение п</w:t>
      </w:r>
      <w:r>
        <w:rPr/>
        <w:t>риказа от 30.11.2018 № 395-з «Об отмене запроса предложений», руководствуясь Федеральным законом от 18.07.2011 № 223-ФЗ «О закупках товаров, работ, услуг отдельными видами юридических лиц», п. 7.5.3.13. Положения о закупке товаров, работ, услуг АО «МЭС» (ИНН 5190907139, ОГРН 1095190009111), п. 2.4. Документации о проведении запроса предложений на право заключения договора на выполнение работ по капитальному ремонту надстройки шестого этажа здания АБК, утвержденной Приказом от 23.11.2018 № 391-з АО «МЭС» ставит в известность лиц, желающих принять участие в запросе предложений на право заключения договора на выполнение работ по капитальному ремонту надстройки шестого этажа здания АБК, об отмене запроса предложений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Вероника М. Бычкова</cp:lastModifiedBy>
  <cp:lastPrinted>2018-11-30T13:48:00Z</cp:lastPrinted>
  <dcterms:modified xsi:type="dcterms:W3CDTF">2018-11-30T12:47:00Z</dcterms:modified>
  <cp:revision>3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