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8</w:t>
      </w:r>
    </w:p>
    <w:p>
      <w:pPr>
        <w:pStyle w:val="Normal"/>
        <w:tabs>
          <w:tab w:val="clear" w:pos="708"/>
          <w:tab w:val="left" w:pos="284" w:leader="none"/>
          <w:tab w:val="left" w:pos="851"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 xml:space="preserve">С изменениями </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ьный директор АО «МЭС»</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А.Ю. Филиппов</w:t>
      </w:r>
    </w:p>
    <w:p>
      <w:pPr>
        <w:pStyle w:val="Normal"/>
        <w:tabs>
          <w:tab w:val="clear" w:pos="708"/>
          <w:tab w:val="left" w:pos="284" w:leader="none"/>
          <w:tab w:val="left" w:pos="851"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Приказ № 341-з от 05.10.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pPr>
      <w:r>
        <w:rPr>
          <w:b/>
        </w:rPr>
        <w:t xml:space="preserve">Предмет запроса предложений: </w:t>
      </w:r>
      <w:r>
        <w:rPr>
          <w:b/>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гибких теплоизолированных труб из термопластов и комплектующих (далее – Товар).</w:t>
      </w:r>
    </w:p>
    <w:p>
      <w:pPr>
        <w:pStyle w:val="Normal"/>
        <w:tabs>
          <w:tab w:val="clear" w:pos="708"/>
          <w:tab w:val="left" w:pos="993" w:leader="none"/>
        </w:tabs>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w:t>
      </w:r>
      <w:r>
        <w:rPr>
          <w:rFonts w:eastAsia="Times New Roman" w:cs="Times New Roman" w:ascii="Times New Roman" w:hAnsi="Times New Roman"/>
          <w:bCs/>
          <w:sz w:val="24"/>
          <w:szCs w:val="24"/>
          <w:lang w:eastAsia="ru-RU"/>
        </w:rPr>
        <w:t>Товара: 226 ед</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567"/>
        <w:gridCol w:w="2979"/>
        <w:gridCol w:w="1986"/>
        <w:gridCol w:w="993"/>
        <w:gridCol w:w="710"/>
        <w:gridCol w:w="1276"/>
        <w:gridCol w:w="1412"/>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2979"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овар</w:t>
            </w:r>
          </w:p>
        </w:tc>
        <w:tc>
          <w:tcPr>
            <w:tcW w:w="198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ребования к Товару</w:t>
            </w:r>
          </w:p>
        </w:tc>
        <w:tc>
          <w:tcPr>
            <w:tcW w:w="993"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Ед. из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за единицу, руб. коп.,</w:t>
              <w:br/>
              <w:t>в том числе НД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2979"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98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993"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из сшитого полиэтилена с армирующим слоем 1,0 МПа 63/110 ГОСТ Р 54468-2011</w:t>
            </w:r>
          </w:p>
        </w:tc>
        <w:tc>
          <w:tcPr>
            <w:tcW w:w="1986"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743,71</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8 315,99</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ба из сшитого полиэтилена с армирующим слоем 1,0 МПа 50/110 ГОСТ Р 54468-2011</w:t>
            </w:r>
          </w:p>
        </w:tc>
        <w:tc>
          <w:tcPr>
            <w:tcW w:w="1986"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48,75</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2 055,0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фитинг под сварку 63/57х4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740,27</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220,81</w:t>
            </w:r>
          </w:p>
        </w:tc>
      </w:tr>
      <w:tr>
        <w:trPr>
          <w:trHeight w:val="31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фитинг под сварку 50/45х3,5 тип 2</w:t>
            </w:r>
          </w:p>
        </w:tc>
        <w:tc>
          <w:tcPr>
            <w:tcW w:w="198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282,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565,36</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отвод 63/63 тип 2</w:t>
            </w:r>
          </w:p>
        </w:tc>
        <w:tc>
          <w:tcPr>
            <w:tcW w:w="198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 506,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530,65</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отвод 50/50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732,46</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464,92</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муфта соединительная 63/63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423,20</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 846,4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муфта соединительная 50/50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830,36</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660,72</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тройник 63/63/63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 879,50</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 879,5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Торцевая термоусаживаемая заглушка изоляции на пластиковую трубу 63/110</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606,99</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820,97</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Торцевая термоусаживаемая заглушка изоляции на пластиковую трубу 50/110</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65,09</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730,18</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теновой уплотнитель на пластиковую трубу с диаметром оболочки 110 мм</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54,34</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1,7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омплект для изоляции тройника 110/63х110/63х110/63</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500,54</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500,54</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9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ект изоляции отвода на диаметр наружной оболочки 110 мм</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988,95</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 933,7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979" w:type="dxa"/>
            <w:tcBorders>
              <w:left w:val="single" w:sz="4" w:space="0" w:color="000000"/>
              <w:bottom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омплект изоляции стыка на диаметр наружной оболочки 110 мм</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756,13</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92,91</w:t>
            </w:r>
          </w:p>
        </w:tc>
      </w:tr>
      <w:tr>
        <w:trPr>
          <w:trHeight w:val="212" w:hRule="atLeast"/>
        </w:trPr>
        <w:tc>
          <w:tcPr>
            <w:tcW w:w="3546" w:type="dxa"/>
            <w:gridSpan w:val="2"/>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98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3 089,35</w:t>
            </w:r>
          </w:p>
        </w:tc>
      </w:tr>
    </w:tbl>
    <w:p>
      <w:pPr>
        <w:pStyle w:val="Normal"/>
        <w:tabs>
          <w:tab w:val="clear" w:pos="708"/>
          <w:tab w:val="left" w:pos="99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953 089 (Девятьсот пятьдесят три тысячи восемьдесят девять) рублей 35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30 (Тридцати) календарных дней со дня получения заявки от Покупателя. Заявки направляются по 30.10.2018 г. включительно.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xml:space="preserve"> г. Мурманск, ул. Промышленная, д. 15.</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Трубы из полимерных материалов необходимо перевозить намотанными в бухты или на катушки, отдельными упаковками в пачки или отдельными трубами большого диаметра в соответствии с нормативными документами на их изготовление. При транспортировке необходимо обеспечить сохранность труб и соединительных деталей от механических повреждений, деформаций, попадания на них нефтепродуктов и жиров, засорения внутренних поверхностей, облучения солнечными лучами, для этого при транспортировке использовать заглушки или закрыть п/э пленкой концы труб;</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 поставке Товара Поставщик передает Покупател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5.10</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9.2018 по 12.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9.2018 по 16:42 (МСК) 12.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8.09.2018 по 16:42 (МСК) 08.10.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10.2018 по 11.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
          <w:b/>
          <w:bCs/>
          <w:iCs/>
          <w:sz w:val="24"/>
          <w:szCs w:val="28"/>
          <w:lang w:val="en-US" w:eastAsia="ar-SA"/>
        </w:rPr>
      </w:pPr>
      <w:r>
        <w:rPr>
          <w:rFonts w:eastAsia="Times New Roman" w:cs="Times New Roman" w:ascii="Times New Roman" w:hAnsi="Times New Roman"/>
          <w:b/>
          <w:bCs/>
          <w:iCs/>
          <w:sz w:val="24"/>
          <w:szCs w:val="28"/>
          <w:lang w:val="en-US"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502"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2.4. Отмена запроса предложений </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bCs/>
          <w:sz w:val="24"/>
          <w:szCs w:val="24"/>
        </w:rPr>
        <w:t>Аналогичными признаются поставки гибких теплоизолированных труб из термопластов и комплектующих;</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953 089 (Девятьсот пятьдесят три тысячи восемьдесят девять) рублей 35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6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050 001 рублей и более; </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900 001 рубля до 1 05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750 001 рубля до 90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00 001 рубля до 75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50 001 рубля до 60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50 000 рублей и менее.</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17"/>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признаются поставки гибких теплоизолированных труб из термопластов и комплектующих.</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200" w:type="dxa"/>
        <w:jc w:val="left"/>
        <w:tblInd w:w="-147" w:type="dxa"/>
        <w:tblLayout w:type="fixed"/>
        <w:tblCellMar>
          <w:top w:w="0" w:type="dxa"/>
          <w:left w:w="108" w:type="dxa"/>
          <w:bottom w:w="0" w:type="dxa"/>
          <w:right w:w="108" w:type="dxa"/>
        </w:tblCellMar>
      </w:tblPr>
      <w:tblGrid>
        <w:gridCol w:w="567"/>
        <w:gridCol w:w="3400"/>
        <w:gridCol w:w="6233"/>
      </w:tblGrid>
      <w:tr>
        <w:trPr>
          <w:trHeight w:val="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40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w:t>
            </w:r>
          </w:p>
        </w:tc>
        <w:tc>
          <w:tcPr>
            <w:tcW w:w="6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pPr>
            <w:r>
              <w:rPr>
                <w:rFonts w:eastAsia="Times New Roman" w:cs="Times New Roman" w:ascii="Times New Roman" w:hAnsi="Times New Roman"/>
                <w:color w:val="000000"/>
                <w:sz w:val="24"/>
                <w:szCs w:val="24"/>
                <w:lang w:eastAsia="zh-CN"/>
              </w:rPr>
              <w:t>Техническое о</w:t>
            </w:r>
            <w:r>
              <w:rPr>
                <w:rFonts w:eastAsia="Times New Roman" w:cs="Times New Roman" w:ascii="Times New Roman" w:hAnsi="Times New Roman"/>
                <w:bCs/>
                <w:sz w:val="24"/>
                <w:szCs w:val="24"/>
              </w:rPr>
              <w:t>писание</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из сшитого полиэтилена с армирующим слоем 1,0 МПа 63/110 ГОСТ Р 54468-201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Труба гибкая напорная из сшитого полиэтилена 63 мм предварительно теплоизолированная в защитной оболочке диаметром 110 мм в бухтах с рабочей температурой до +95</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С и максимальным рабочим давлением Р=1,0 Мпа (класс эксплуатации 2 по ГОСТ Р 32415-2011).</w:t>
            </w:r>
          </w:p>
        </w:tc>
      </w:tr>
      <w:tr>
        <w:trPr>
          <w:trHeight w:val="2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уба из сшитого полиэтилена с армирующим слоем 1,0 МПа 50/110 ГОСТ Р 54468-201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Труба гибкая напорная из сшитого полиэтилена 50 мм предварительно теплоизолированная в защитной оболочке диаметром 110 мм в бухтах с рабочей температурой до +95</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С и максимальным рабочим давлением Р=1,0 Мпа (класс эксплуатации 2 по ГОСТ Р 32415-2011).</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фитинг под сварку 63/57х4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Пресс-фитинг стальной под сварку. Материал исполнения фитинга и гильзы: нержавеющая сталь. Поставляется комплектно с монтажной гильзой.</w:t>
            </w:r>
          </w:p>
        </w:tc>
      </w:tr>
      <w:tr>
        <w:trPr>
          <w:trHeight w:val="1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фитинг под сварку 50/45х3,5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 xml:space="preserve">Пресс-фитинг стальной под сварку </w:t>
            </w:r>
            <w:r>
              <w:rPr>
                <w:rFonts w:eastAsia="Times New Roman" w:cs="Times New Roman" w:ascii="Times New Roman" w:hAnsi="Times New Roman"/>
                <w:bCs/>
                <w:sz w:val="24"/>
                <w:szCs w:val="24"/>
              </w:rPr>
              <w:t>предназначен для соединения полиэтиленовых труб с металлическими трубами или арматурой методом электросварки</w:t>
            </w:r>
            <w:r>
              <w:rPr>
                <w:rFonts w:eastAsia="Times New Roman" w:cs="Times New Roman" w:ascii="Times New Roman" w:hAnsi="Times New Roman"/>
                <w:sz w:val="24"/>
                <w:szCs w:val="24"/>
              </w:rPr>
              <w:t>. Материал исполнения фитинга и гильзы: нержавеющая сталь. Поставляется комплектно с монтажной гильзой.</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отвод 63/63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сс-отвод 90º </w:t>
            </w:r>
            <w:r>
              <w:rPr>
                <w:rFonts w:eastAsia="Times New Roman" w:cs="Times New Roman" w:ascii="Times New Roman" w:hAnsi="Times New Roman"/>
                <w:bCs/>
                <w:sz w:val="24"/>
                <w:szCs w:val="24"/>
              </w:rPr>
              <w:t xml:space="preserve">равнопроходный гнутый </w:t>
            </w:r>
            <w:r>
              <w:rPr>
                <w:rFonts w:eastAsia="Times New Roman" w:cs="Times New Roman" w:ascii="Times New Roman" w:hAnsi="Times New Roman"/>
                <w:sz w:val="24"/>
                <w:szCs w:val="24"/>
              </w:rPr>
              <w:t xml:space="preserve">для трубы диаметром 63 тип 2 в комплекте с 2 монтажными гильзами из нержавеющей стали </w:t>
            </w:r>
            <w:r>
              <w:rPr>
                <w:rFonts w:eastAsia="Times New Roman" w:cs="Times New Roman" w:ascii="Times New Roman" w:hAnsi="Times New Roman"/>
                <w:bCs/>
                <w:sz w:val="24"/>
                <w:szCs w:val="24"/>
              </w:rPr>
              <w:t>предназначен для поворота труб с малым радиусом под углом 90°.</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отвод 50/50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сс-отвод 90º </w:t>
            </w:r>
            <w:r>
              <w:rPr>
                <w:rFonts w:eastAsia="Times New Roman" w:cs="Times New Roman" w:ascii="Times New Roman" w:hAnsi="Times New Roman"/>
                <w:bCs/>
                <w:sz w:val="24"/>
                <w:szCs w:val="24"/>
              </w:rPr>
              <w:t xml:space="preserve">равнопроходный гнутый </w:t>
            </w:r>
            <w:r>
              <w:rPr>
                <w:rFonts w:eastAsia="Times New Roman" w:cs="Times New Roman" w:ascii="Times New Roman" w:hAnsi="Times New Roman"/>
                <w:sz w:val="24"/>
                <w:szCs w:val="24"/>
              </w:rPr>
              <w:t xml:space="preserve">для трубы диаметром 50 тип 2 в комплекте с 2 монтажными гильзами из нержавеющей стали </w:t>
            </w:r>
            <w:r>
              <w:rPr>
                <w:rFonts w:eastAsia="Times New Roman" w:cs="Times New Roman" w:ascii="Times New Roman" w:hAnsi="Times New Roman"/>
                <w:bCs/>
                <w:sz w:val="24"/>
                <w:szCs w:val="24"/>
              </w:rPr>
              <w:t>предназначен для поворота труб с малым радиусом под углом 90°.</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муфта соединительная 63/63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сс-муфта соединительная равнопроходная для трубы диаметром 63 тип 2 в комплекте с 2 монтажными гильзами из нержавеющей стали </w:t>
            </w:r>
            <w:r>
              <w:rPr>
                <w:rFonts w:eastAsia="Times New Roman" w:cs="Times New Roman" w:ascii="Times New Roman" w:hAnsi="Times New Roman"/>
                <w:bCs/>
                <w:sz w:val="24"/>
                <w:szCs w:val="24"/>
              </w:rPr>
              <w:t>предназначена для соединения двух полиэтиленовых труб одинаковых диаметров.</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муфта соединительная 50/50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сс-муфта соединительная равнопроходная для трубы диаметром 50 тип 2 в комплекте с 2 монтажными гильзами из нержавеющей стали </w:t>
            </w:r>
            <w:r>
              <w:rPr>
                <w:rFonts w:eastAsia="Times New Roman" w:cs="Times New Roman" w:ascii="Times New Roman" w:hAnsi="Times New Roman"/>
                <w:bCs/>
                <w:sz w:val="24"/>
                <w:szCs w:val="24"/>
              </w:rPr>
              <w:t>предназначена для соединения двух полиэтиленовых труб одинаковых диаметров.</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тройник 63/63/63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ресс-тройник предназначен для разветвления труб 63/63/63. Материал исполнения тройника и гильз: нержавеющая сталь. Поставляется комплектно с тремя монтажными гильзам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рцевая термоусаживаемая заглушка изоляции на пластиковую трубу 63/110</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Термоусаживаемая заглушка для гидроизоляции теплоизоляционного слоя торца трубы на пластиковую трубу диаметром 63 и диаметром изоляции 11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рцевая термоусаживаемая заглушка изоляции на пластиковую трубу 50/110</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Термоусаживаемая заглушка для гидроизоляции теплоизоляционного слоя торца трубы на пластиковую трубу диаметром 50 и диаметром изоляции 11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еновой уплотнитель на пластиковую трубу с диаметром оболочки 110 мм</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теновой уплотнитель для гидроизоляции мест прохода через стены подвала на пластиковую трубу с диаметром оболочки 11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для изоляции тройника 110/63х110/63х110/63</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Комплект для изоляции тройника КИТ-2 на диаметр наружной оболочки трубы 110/63х110/63х110/63 предназначен для тепло-гидроизоляции тройникового соединения и состоит из двух половинок кожуха из полиэтилена низкого давления (ПНД), термоусаживаемой ленты, пенопакета,</w:t>
            </w:r>
            <w:r>
              <w:rPr/>
              <w:t xml:space="preserve"> </w:t>
            </w:r>
            <w:r>
              <w:rPr>
                <w:rFonts w:cs="Times New Roman" w:ascii="Times New Roman" w:hAnsi="Times New Roman"/>
                <w:sz w:val="24"/>
                <w:szCs w:val="24"/>
              </w:rPr>
              <w:t xml:space="preserve">дренажной и вварной пробок. Стык половинок кожуха проклеивается герметизирующим клеем, соединяется с помощью болтов с гайками и шайбами. Поставляется в комплекте с герметизирующим клеем.  </w:t>
            </w:r>
          </w:p>
        </w:tc>
      </w:tr>
      <w:tr>
        <w:trPr>
          <w:trHeight w:val="1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плект изоляции отвода на диаметр наружной оболочки 110 мм</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мплект для изоляции отвода КИУ-2 диаметр наружной оболочки 110 мм предназначен для тепло-гидроизоляции прямого углового соединения и состоит из двух половинок кожуха из полиэтилена низкого давления (ПНД), термоусаживаемой ленты, пенопакета, дренажной и вварной пробок. Стык половинок кожуха проклеивается герметизирующим клеем, соединяется с помощью болтов с гайками и шайбами. Поставляется в комплекте с герметизирующим клеем.  </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а на диаметр наружной оболочки 110 мм</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т для изоляции стыка КИС-110 на диаметр наружной оболочки диаметром 110 мм </w:t>
            </w:r>
            <w:r>
              <w:rPr>
                <w:rFonts w:eastAsia="Times New Roman" w:cs="Times New Roman" w:ascii="Times New Roman" w:hAnsi="Times New Roman"/>
                <w:bCs/>
                <w:sz w:val="24"/>
                <w:szCs w:val="24"/>
              </w:rPr>
              <w:t>предназначен для тепло-гидроизоляции стыка и состоит из термоусадочной муфты из полиэтилена, термоусаживаемой ленты, пенопакета, дренажной и вварной пробок.</w:t>
            </w:r>
          </w:p>
        </w:tc>
      </w:tr>
    </w:tbl>
    <w:p>
      <w:pPr>
        <w:pStyle w:val="Normal"/>
        <w:spacing w:lineRule="auto" w:line="240" w:before="0" w:after="0"/>
        <w:ind w:firstLine="9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ы должны быть изготовлены из сшитого полиэтилена, должны быть армированные высокопрочным арамидным волокном, с теплоизоляцией из пенополиуретана в гофрированной полиэтиленовой оболочке. Трубы должны быть предназначены для подземной бесканальной прокладки, а также прокладки в проходных и непроходных каналах сетей горячего и холодного водоснабжения и теплоснабжения.</w:t>
      </w:r>
    </w:p>
    <w:p>
      <w:pPr>
        <w:pStyle w:val="Normal"/>
        <w:spacing w:lineRule="auto" w:line="240" w:before="0" w:after="0"/>
        <w:ind w:firstLine="9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 к трубам из сшитого полиэтилена и комплектующим</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30" w:type="dxa"/>
        <w:jc w:val="left"/>
        <w:tblInd w:w="-147" w:type="dxa"/>
        <w:tblLayout w:type="fixed"/>
        <w:tblCellMar>
          <w:top w:w="0" w:type="dxa"/>
          <w:left w:w="108" w:type="dxa"/>
          <w:bottom w:w="0" w:type="dxa"/>
          <w:right w:w="108" w:type="dxa"/>
        </w:tblCellMar>
      </w:tblPr>
      <w:tblGrid>
        <w:gridCol w:w="541"/>
        <w:gridCol w:w="2013"/>
        <w:gridCol w:w="4823"/>
        <w:gridCol w:w="993"/>
        <w:gridCol w:w="1560"/>
      </w:tblGrid>
      <w:tr>
        <w:trPr>
          <w:trHeight w:val="54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треб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r>
      <w:tr>
        <w:trPr>
          <w:trHeight w:val="41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ь применения</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ячее водоснабжение 2 класса эксплуатации по ГОСТ 32415-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чие параметры системы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чая температура теплоносител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ая рабочая температура, действие которой ограничено по времени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арийная температур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ое рабочее давл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П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411"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трубопроводов из полимерных материалов</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СТ 32415-2013 «Трубы напорные из термопластов и соединительные детали к ним для систем водоснабжения и отопления. Общие технические услов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1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ие диаметры трубопроводов, не мен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47,7 до 58,5 </w:t>
            </w:r>
          </w:p>
        </w:tc>
      </w:tr>
      <w:tr>
        <w:trPr>
          <w:trHeight w:val="107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ибкие трубопроводы в бухтах длиной не мене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инальным диаметром 50</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инальным диаметром 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r>
      <w:tr>
        <w:trPr>
          <w:trHeight w:val="41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соединения термопластиковых трубопроводов - фитингами механического типа: компрессионные, обжим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1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е наличие фитингов и гильз из нержавеющей ста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напорные</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эффициент линейного теплового расширени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имическая стойк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м/мК</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0,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ойчивы к воде любого уровня подготов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пловая изоляция</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уктура: ячеистая, равномерная, замкнут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эффициент теплопроводности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м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0,03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50°С;</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ная оболочка</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фрированная гибкая оболочка из полиэтилена, приваренного к тепловой изоля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 xml:space="preserve">Особые услов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Трубы из полимерных материалов необходимо перевозить намотанными в бухты или на катушки, отдельными упаковками в пачки или отдельными трубами большого диаметра в соответствии с нормативными документами на их изготовление. При транспортировке необходимо обеспечить сохранность труб и соединительных деталей от механических повреждений, деформаций, попадания на них нефтепродуктов и жиров, засорения внутренних поверхностей, облучения солнечными лучами, для этого при транспортировке использовать заглушки или закрыть п/э пленкой концы труб;</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При поставке Товара Поставщик передает Покупател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гибких теплоизолированных труб из термопластов и комплектующих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гибких теплоизолированных труб из термопластов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____________месяцев с момента приемки Товара Покупателем.</w:t>
      </w:r>
    </w:p>
    <w:p>
      <w:pPr>
        <w:pStyle w:val="Normal"/>
        <w:suppressAutoHyphens w:val="tru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Гарантийный срок должен быть не менее 12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426" w:leader="none"/>
        </w:tabs>
        <w:suppressAutoHyphens w:val="true"/>
        <w:overflowPunct w:val="false"/>
        <w:autoSpaceDE w:val="false"/>
        <w:spacing w:lineRule="auto" w:line="240" w:before="0" w:after="0"/>
        <w:ind w:firstLine="284"/>
        <w:jc w:val="both"/>
        <w:rPr/>
      </w:pPr>
      <w:r>
        <w:rPr>
          <w:rFonts w:cs="Times New Roman" w:ascii="Times New Roman" w:hAnsi="Times New Roman"/>
          <w:bCs/>
          <w:sz w:val="20"/>
          <w:szCs w:val="20"/>
        </w:rPr>
        <w:t>4</w:t>
      </w:r>
      <w:r>
        <w:rPr>
          <w:bCs/>
        </w:rPr>
        <w:t>.   </w:t>
      </w:r>
      <w:r>
        <w:rPr>
          <w:rFonts w:eastAsia="Times New Roman" w:cs="Times New Roman" w:ascii="Times New Roman" w:hAnsi="Times New Roman"/>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sz w:val="20"/>
          <w:szCs w:val="20"/>
          <w:lang w:eastAsia="ar-SA"/>
        </w:rPr>
        <w:t>, подтверждающих выполнение аналогичных поставок (</w:t>
      </w:r>
      <w:r>
        <w:rPr>
          <w:rFonts w:cs="Times New Roman" w:ascii="Times New Roman" w:hAnsi="Times New Roman"/>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sz w:val="20"/>
          <w:szCs w:val="20"/>
          <w:lang w:eastAsia="ar-SA"/>
        </w:rPr>
        <w:t>,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tabs>
          <w:tab w:val="clear" w:pos="708"/>
          <w:tab w:val="left" w:pos="28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настоящей справке, но не подтверждённые документами (товарными накладными и т.п.), а также сведения об аналогичных договорах, указанных в справке, но выполненных не в указанный период, не учитываются при оценке.</w:t>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гибких теплоизолированных труб из термопластов и комплектующих).</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ибких теплоизолированных труб из термопластов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гибких теплоизолированных труб из термопластов и комплектующих </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гибких теплоизолированных труб из термопластов и комплектующих </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bookmarkStart w:id="45" w:name="__RefHeading___Toc507055985"/>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гибкие теплоизолированные трубы из термопластов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изготовленным не ранее 2017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 226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lang w:eastAsia="ru-RU"/>
        </w:rPr>
        <w:t>в течение 30 (Тридцати) календарных дней со дня получения заявки от Покупателя. Заявки направляются по 30.10.2018 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г. Мурманск, ул. Промышленная, д.15.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Трубы из полимерных материалов необходимо перевозить намотанными в бухты или на катушки, отдельными упаковками в пачки или отдельными трубами большого диаметра в соответствии с нормативными документами на их изготовление. При транспортировке необходимо обеспечить сохранность труб и соединительных деталей от механических повреждений, деформаций, попадания на них нефтепродуктов и жиров, засорения внутренних поверхностей, облучения солнечными лучами, для этого при транспортировке использовать заглушки или закрыть п/э пленкой концы труб;</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Характеристики и страна происхождения Товара указаны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ри поставке Товара Поставщик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2.1. Общая цена поставляемого Товара указана в п.п. 1.4.1. Договора. </w:t>
      </w:r>
      <w:r>
        <w:rPr>
          <w:rFonts w:cs="Times New Roman" w:ascii="Times New Roman" w:hAnsi="Times New Roman"/>
          <w:color w:val="000000"/>
          <w:sz w:val="24"/>
          <w:szCs w:val="24"/>
          <w:lang w:eastAsia="ar-SA"/>
        </w:rPr>
        <w:t>Указанная цена включает в себя себе</w:t>
      </w:r>
      <w:r>
        <w:rPr>
          <w:rFonts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2"/>
      <w:bookmarkStart w:id="47" w:name="OLE_LINK13"/>
      <w:bookmarkStart w:id="48" w:name="OLE_LINK14"/>
      <w:bookmarkEnd w:id="46"/>
      <w:bookmarkEnd w:id="47"/>
      <w:bookmarkEnd w:id="4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sz w:val="24"/>
          <w:szCs w:val="24"/>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2"/>
      <w:bookmarkStart w:id="50" w:name="OLE_LINK13"/>
      <w:bookmarkStart w:id="51" w:name="OLE_LINK14"/>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r>
        <w:rPr>
          <w:rFonts w:cs="Times New Roman" w:ascii="Times New Roman" w:hAnsi="Times New Roman"/>
          <w:i/>
          <w:sz w:val="24"/>
          <w:szCs w:val="24"/>
        </w:rPr>
        <w:t xml:space="preserve">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eastAsia="Times New Roman" w:cs="Times New Roman" w:ascii="Times New Roman" w:hAnsi="Times New Roman"/>
          <w:i/>
          <w:color w:val="000000"/>
          <w:sz w:val="24"/>
          <w:szCs w:val="24"/>
          <w:highlight w:val="lightGray"/>
          <w:lang w:eastAsia="ar-SA"/>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color w:val="000000"/>
          <w:sz w:val="24"/>
          <w:szCs w:val="24"/>
          <w:highlight w:val="lightGray"/>
          <w:lang w:eastAsia="ar-SA"/>
        </w:rPr>
        <w:t>товарной накладной (в случае применения контрагентом УПД, указывается: УПД)</w:t>
      </w:r>
      <w:r>
        <w:rPr>
          <w:rFonts w:eastAsia="Times New Roman" w:cs="Times New Roman" w:ascii="Times New Roman" w:hAnsi="Times New Roman"/>
          <w:color w:val="000000"/>
          <w:sz w:val="24"/>
          <w:szCs w:val="24"/>
          <w:lang w:eastAsia="ar-SA"/>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color w:val="000000"/>
          <w:sz w:val="24"/>
          <w:szCs w:val="24"/>
          <w:highlight w:val="lightGray"/>
          <w:lang w:eastAsia="ar-SA"/>
        </w:rPr>
        <w:t>п. 3.2 (3.3 при использовании УПД)</w:t>
      </w:r>
      <w:r>
        <w:rPr>
          <w:rFonts w:cs="Times New Roman" w:ascii="Times New Roman" w:hAnsi="Times New Roman"/>
          <w:color w:val="000000"/>
          <w:sz w:val="24"/>
          <w:szCs w:val="24"/>
          <w:lang w:eastAsia="ar-SA"/>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lang w:eastAsia="ar-SA"/>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______________.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w:t>
      </w:r>
      <w:r>
        <w:rPr>
          <w:rFonts w:eastAsia="Times New Roman" w:cs="Times New Roman" w:ascii="Times New Roman" w:hAnsi="Times New Roman"/>
          <w:bCs/>
          <w:sz w:val="24"/>
          <w:szCs w:val="24"/>
          <w:lang w:eastAsia="ru-RU"/>
        </w:rPr>
        <w:t>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0"/>
        <w:ind w:left="284" w:hanging="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3" w:name="OLE_LINK154"/>
      <w:bookmarkStart w:id="54" w:name="OLE_LINK155"/>
      <w:bookmarkStart w:id="55" w:name="OLE_LINK156"/>
      <w:bookmarkStart w:id="56" w:name="OLE_LINK157"/>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7" w:name="_Hlk452755832"/>
            <w:bookmarkEnd w:id="57"/>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58" w:name="OLE_LINK112"/>
            <w:bookmarkStart w:id="59" w:name="OLE_LINK111"/>
            <w:bookmarkStart w:id="6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58"/>
            <w:bookmarkEnd w:id="59"/>
            <w:bookmarkEnd w:id="60"/>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1" w:name="_Hlk472952248"/>
            <w:bookmarkStart w:id="62" w:name="_Hlk472952248"/>
            <w:bookmarkEnd w:id="62"/>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20___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49"/>
              <w:widowControl w:val="false"/>
              <w:tabs>
                <w:tab w:val="clear" w:pos="708"/>
                <w:tab w:val="left" w:pos="720" w:leader="none"/>
              </w:tabs>
              <w:snapToGrid w:val="false"/>
              <w:spacing w:before="0" w:after="20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купатель</w:t>
            </w:r>
          </w:p>
        </w:tc>
        <w:tc>
          <w:tcPr>
            <w:tcW w:w="4786" w:type="dxa"/>
            <w:tcBorders/>
          </w:tcPr>
          <w:p>
            <w:pPr>
              <w:pStyle w:val="Style49"/>
              <w:widowControl w:val="false"/>
              <w:tabs>
                <w:tab w:val="clear" w:pos="708"/>
                <w:tab w:val="left" w:pos="720" w:leader="none"/>
              </w:tabs>
              <w:snapToGrid w:val="false"/>
              <w:spacing w:before="0" w:after="200"/>
              <w:ind w:left="360" w:hanging="0"/>
              <w:jc w:val="center"/>
              <w:rPr>
                <w:rFonts w:ascii="Times New Roman" w:hAnsi="Times New Roman" w:cs="Times New Roman"/>
                <w:b/>
                <w:b/>
                <w:bCs/>
              </w:rPr>
            </w:pPr>
            <w:r>
              <w:rPr>
                <w:rFonts w:cs="Times New Roman" w:ascii="Times New Roman" w:hAnsi="Times New Roman"/>
                <w:b/>
                <w:bCs/>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ибких теплоизолированных труб из термопластов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1: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10-05T14:06:00Z</dcterms:modified>
  <cp:revision>100</cp:revision>
  <dc:subject/>
  <dc:title/>
</cp:coreProperties>
</file>