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254-з от 06.07.2018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Документацию о проведении запроса котировок в электронной форм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раво заключения договора поставки трубопроводов из полибутена и комплектующих, утвержденную приказом от 24.06.2018 № 246-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4.</w:t>
      </w:r>
      <w:r>
        <w:rPr/>
        <w:t xml:space="preserve"> </w:t>
      </w:r>
      <w:r>
        <w:rPr>
          <w:lang w:eastAsia="ar-SA"/>
        </w:rPr>
        <w:t xml:space="preserve">Дата, время и место рассмотрения, оценки и сопоставления заявок и подведения итогов: 18.07.2018 в 10:00 (МСК) по адресу: г. Мурманск, ул. Промышленная, д. 15, каб. 17». 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В период с 29.06.2018 по 17.07.2018 Заказчик в течение двух рабочих дней (кроме субботы, воскресенья, а также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.».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и время начала/окончания срока подачи заявок: с 08:30 (МСК) 29.06.2018 по 16:42 (МСК) 17.07.2018.».</w:t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3, 4 п. 8 Информационной карты Документации изложить в следующей редакции: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и время начала/окончания приема запросов о разъяснении положений Документации от Участников закупки: с 08:30 (МСК) 29.06.2018 по 16:42 (МСК) 13.07.2018.</w:t>
      </w:r>
    </w:p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Дата начала/окончания срока предоставления Участникам закупки разъяснений положений Документации: с 29.06.2018 по 16.07.2018.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strike w:val="false"/>
      <w:dstrike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4"/>
      <w:szCs w:val="24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Виктория В. Пальчиковская</cp:lastModifiedBy>
  <cp:lastPrinted>2018-04-04T13:58:00Z</cp:lastPrinted>
  <dcterms:modified xsi:type="dcterms:W3CDTF">2018-07-09T06:00:00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