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запорной арматуры</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запорной арматуры</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palchikovskayavv</w:t>
        </w:r>
        <w:r>
          <w:rPr>
            <w:rStyle w:val="InternetLink"/>
            <w:rFonts w:cs="Times New Roman" w:ascii="Times New Roman" w:hAnsi="Times New Roman"/>
            <w:sz w:val="24"/>
            <w:szCs w:val="24"/>
            <w:lang w:val="en-US"/>
          </w:rPr>
          <w:t>@mures.ru</w:t>
        </w:r>
      </w:hyperlink>
      <w:r>
        <w:rPr>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запорной арматуры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86 шт.</w:t>
      </w:r>
    </w:p>
    <w:p>
      <w:pPr>
        <w:pStyle w:val="Normal"/>
        <w:numPr>
          <w:ilvl w:val="1"/>
          <w:numId w:val="41"/>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10016" w:type="dxa"/>
        <w:jc w:val="center"/>
        <w:tblInd w:w="0" w:type="dxa"/>
        <w:tblLayout w:type="fixed"/>
        <w:tblCellMar>
          <w:top w:w="0" w:type="dxa"/>
          <w:left w:w="108" w:type="dxa"/>
          <w:bottom w:w="0" w:type="dxa"/>
          <w:right w:w="108" w:type="dxa"/>
        </w:tblCellMar>
      </w:tblPr>
      <w:tblGrid>
        <w:gridCol w:w="899"/>
        <w:gridCol w:w="2738"/>
        <w:gridCol w:w="1798"/>
        <w:gridCol w:w="709"/>
        <w:gridCol w:w="708"/>
        <w:gridCol w:w="1560"/>
        <w:gridCol w:w="1604"/>
      </w:tblGrid>
      <w:tr>
        <w:trPr>
          <w:trHeight w:val="156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руб. коп.</w:t>
              <w:br/>
              <w:t>в том числе НД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руб. коп.</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НДС</w:t>
            </w:r>
          </w:p>
        </w:tc>
      </w:tr>
      <w:tr>
        <w:trPr>
          <w:trHeight w:val="26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запорный фланцевый ARI-FABA-Plus 23.046 DN25 PN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406,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436,90</w:t>
            </w:r>
          </w:p>
        </w:tc>
      </w:tr>
      <w:tr>
        <w:trPr>
          <w:trHeight w:val="26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запорный фланцевый ARI-FABA-Plus 23.046 DN50 PN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357,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 998,42</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запорный фланцевый ARI-FABA-Plus 23.046 DN100 PN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416,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497,02</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запорный фланцевый ARI-FABA-Plus 34.046 DN200 PN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733,6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 200,95</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запорный фланцевый ARI-FABA-Plus 34.046 DN300 PN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 690,8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18 454,00</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запорный фланцевый ARI-FABA-Plus 34.046 DN400 PN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1 273,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53 819,15</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обратный межфланцевый ARI-CHECKO-D 55.001 DN25 PN4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74,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49,08</w:t>
            </w:r>
          </w:p>
        </w:tc>
      </w:tr>
      <w:tr>
        <w:trPr>
          <w:trHeight w:val="32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обратный межфланцевый ARI-CHECKO-D 55.001 DN50 PN4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61,7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323,48</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обратный межфланцевый ARI-CHECKO-D 55.001 DN125 PN4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83,8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735,40</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предохранительный, пружинный, полноподъемный, фланцевый, угловой ARI-SAFE 25.901 DN40/65 PN40/16 Рсраб=0,28Мп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785,7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785,71</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предохранительный, пружинный, полноподъемный, фланцевый, угловой ARI-SAFE 25.901 DN125/200 PN40/16 Рсраб=0,55Мп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 214,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 856,60</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предохранительный, полноподъемный, фланцевый ARI-SAFE 12.901 DN125/200 PN16 Рсраб=0,63Мп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645,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 290,64</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игольчатый Росма S004.16.000 G1/2 внутр.-G1/2 нар., латунь / 200°С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40,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855,20</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регулирующий фланцевый ARI-STEVI 12.440 DN100 PN16 Kvs=160 с электроприводом Ari-Premio Plus 15.0 k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386,1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 772,38</w:t>
            </w:r>
          </w:p>
        </w:tc>
      </w:tr>
      <w:tr>
        <w:trPr>
          <w:trHeight w:val="1139"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регулирующий фланцевый ARI-STEVI 12.440 DN125 PN16 Kvs=160 с электроприводом Ari-Premio Plus 15.0 k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460,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 920,28</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регулирующий фланцевый ARI-STEVI 12.440 DN125 PN16 Kvs=250 с электроприводом Ari-Premio Plus 15.0 k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460,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460,14</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регулирующий фланцевый ARI-STEVI 12.440 DN150 PN16 Kvs=250 с электроприводом Ari-Premio Plus 15.0 k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164,7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164,70</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регулирующий фланцевый ARI-STEVI 12.440 DN150 PN16 Kvs=400 с электроприводом Ari-Premio Plus 15.0 k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164,7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4 329,42</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регулирующий фланцевый ARI-STEVI 12.422 DN250 PN16 Kvs=1000 с электроприводом Auma SAR 10.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1 406,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62 812,44</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регулирующий фланцевый ARI-STEVI 22.425 DN300 PN16 Kvs=1500 с электроприводом Auma SAR 10.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1 149,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1 149,88</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сетчатый ARI-Strainer 12.050 DN300 PN16 сетка стандартная 1,6м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120,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 240,40</w:t>
            </w:r>
          </w:p>
        </w:tc>
      </w:tr>
      <w:tr>
        <w:trPr>
          <w:trHeight w:val="184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редукционный фланцевый ARI-PREDU 23.701 DN40 PN25 Kvs=20 с мембранным приводом DMA 160 Рвх=5 бар, Рвых=2,5 бар</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 311,2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 311,29</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енсатоотводчик поплавковый фланцевый ARI-CONA S 85.637 DN50 PN40 (R-14) вертикальны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4 072,5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8 145,14</w:t>
            </w:r>
          </w:p>
        </w:tc>
      </w:tr>
      <w:tr>
        <w:trPr>
          <w:trHeight w:val="71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енсатоотводчик поплавковый фланцевый со встроеным фильтром ARI-CONA S 25.631 DN25 PN40 (R-8) вертикальны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733,7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467,56</w:t>
            </w:r>
          </w:p>
        </w:tc>
      </w:tr>
      <w:tr>
        <w:trPr>
          <w:trHeight w:val="27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334 776,18</w:t>
            </w:r>
          </w:p>
        </w:tc>
      </w:tr>
    </w:tbl>
    <w:p>
      <w:pPr>
        <w:pStyle w:val="Normal"/>
        <w:tabs>
          <w:tab w:val="clear" w:pos="708"/>
          <w:tab w:val="left" w:pos="1134" w:leader="none"/>
        </w:tabs>
        <w:spacing w:lineRule="auto" w:line="240" w:before="0" w:after="0"/>
        <w:ind w:left="106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1"/>
        </w:numPr>
        <w:tabs>
          <w:tab w:val="clear" w:pos="708"/>
          <w:tab w:val="left" w:pos="709" w:leader="none"/>
        </w:tabs>
        <w:spacing w:lineRule="auto" w:line="240" w:before="0" w:after="0"/>
        <w:ind w:left="0" w:firstLine="709"/>
        <w:jc w:val="both"/>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16 334 776 (Шестнадцать миллионов триста тридцать четыре тысячи семьсот семьдесят шесть) рублей 18 копеек.</w:t>
      </w:r>
    </w:p>
    <w:p>
      <w:pPr>
        <w:pStyle w:val="Normal"/>
        <w:spacing w:lineRule="auto" w:line="240" w:before="0" w:after="0"/>
        <w:ind w:firstLine="709"/>
        <w:jc w:val="both"/>
        <w:rPr/>
      </w:pPr>
      <w:r>
        <w:rPr>
          <w:rFonts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numPr>
          <w:ilvl w:val="1"/>
          <w:numId w:val="41"/>
        </w:numPr>
        <w:tabs>
          <w:tab w:val="clear" w:pos="708"/>
          <w:tab w:val="left" w:pos="0" w:leader="none"/>
          <w:tab w:val="left" w:pos="1276"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поставки Товара: </w:t>
      </w:r>
      <w:r>
        <w:rPr>
          <w:rFonts w:eastAsia="Times New Roman" w:cs="Times New Roman" w:ascii="Times New Roman" w:hAnsi="Times New Roman"/>
          <w:bCs/>
          <w:sz w:val="24"/>
          <w:szCs w:val="24"/>
          <w:lang w:eastAsia="ru-RU"/>
        </w:rPr>
        <w:t>в течение 60 (Шестидесяти) календарных дней с момента подачи заявки Покупателем. Заявки направляются по 30.09.2018 включительно.</w:t>
      </w:r>
    </w:p>
    <w:p>
      <w:pPr>
        <w:pStyle w:val="Normal"/>
        <w:numPr>
          <w:ilvl w:val="1"/>
          <w:numId w:val="41"/>
        </w:numPr>
        <w:tabs>
          <w:tab w:val="clear" w:pos="708"/>
          <w:tab w:val="left" w:pos="127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Мурманская обл., г. Кандалакша, ул. Заводская, д.3.</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Характеристики и страна происхождения Товара указываются в приложении 2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18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4.05</w:t>
      </w:r>
      <w:r>
        <w:rPr>
          <w:b/>
        </w:rPr>
        <w:t>.201</w:t>
      </w:r>
      <w:r>
        <w:rPr>
          <w:b/>
          <w:lang w:val="ru-RU"/>
        </w:rPr>
        <w:t xml:space="preserve">8 </w:t>
      </w:r>
      <w:r>
        <w:rPr>
          <w:b/>
        </w:rPr>
        <w:t xml:space="preserve">в </w:t>
      </w:r>
      <w:r>
        <w:rPr>
          <w:b/>
          <w:lang w:val="en-US" w:eastAsia="en-US"/>
        </w:rPr>
        <w:t>1</w:t>
      </w:r>
      <w:r>
        <w:rPr>
          <w:b/>
          <w:lang w:val="ru-RU" w:eastAsia="en-US"/>
        </w:rPr>
        <w:t>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орной арматуры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eastAsia="ar-SA"/>
        </w:rPr>
        <w:t>palchikovskayavv@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5.2018 по 23.05.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15.05.2018 по 16:42 (МСК) 23.05.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15.05.2018 по 16:42 (МСК) 21.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15.05.2018 по 22.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152"/>
        <w:gridCol w:w="6361"/>
        <w:gridCol w:w="241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6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пыт работы, связанный с предметом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2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Деловая репутация </w:t>
            </w:r>
            <w:r>
              <w:fldChar w:fldCharType="begin">
                <w:ffData>
                  <w:name w:val="Третий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20</w:t>
            </w:r>
            <w:r>
              <w:fldChar w:fldCharType="begin">
                <w:ffData>
                  <w:name w:val="ТретийЗ"/>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поставок</w:t>
      </w:r>
      <w:r>
        <w:rPr>
          <w:rFonts w:cs="Times New Roman" w:ascii="Times New Roman" w:hAnsi="Times New Roman"/>
          <w:sz w:val="24"/>
          <w:szCs w:val="24"/>
          <w:lang w:eastAsia="ar-SA"/>
        </w:rPr>
        <w:t xml:space="preserve"> (товарные накладные, УПД и т.д.), указанных в «Справке о перечне и объемах выполнения аналогичных поставок за 2014-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работы, связанный с предметом договора»)</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поставки запорной арматур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рекомендательные письма и отзывы о выполнении аналогичных договоров, </w:t>
      </w:r>
      <w:r>
        <w:rPr>
          <w:rFonts w:eastAsia="Times New Roman" w:cs="Times New Roman" w:ascii="Times New Roman" w:hAnsi="Times New Roman"/>
          <w:bCs/>
          <w:sz w:val="24"/>
          <w:szCs w:val="24"/>
          <w:lang w:eastAsia="ar-SA"/>
        </w:rPr>
        <w:t>указанных в «Справке о перечне и объемах выполнения аналогичных договоров за 2014-2017 годы»</w:t>
      </w:r>
      <w:r>
        <w:rPr>
          <w:rFonts w:cs="Times New Roman" w:ascii="Times New Roman" w:hAnsi="Times New Roman"/>
          <w:i/>
          <w:sz w:val="24"/>
          <w:szCs w:val="24"/>
          <w:lang w:eastAsia="ar-SA"/>
        </w:rPr>
        <w:t xml:space="preserve"> (на усмотрение Участника закупки для оценки по критерию «Деловая репутация»). </w:t>
      </w:r>
      <w:r>
        <w:rPr>
          <w:rFonts w:cs="Times New Roman" w:ascii="Times New Roman" w:hAnsi="Times New Roman"/>
          <w:b/>
          <w:sz w:val="24"/>
          <w:szCs w:val="24"/>
          <w:lang w:eastAsia="ar-SA"/>
        </w:rPr>
        <w:t>Аналогичными признаются поставки запорной арматуры;</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0"/>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6 334 776 (Шестнадцать миллионов триста тридцать четыре тысячи семьсот семьдесят шесть) рублей 18 копеек.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Опыт работы, связанный с предметом договора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Оценка заявок по критерию «Опыт работы, связанный с предметом договора»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кументами (товарных накладных, УПД и т.д.).</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65 000 001 рубль и более;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2 000 001 рубля до 65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9 000 001 рубля до 52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6 000 001 рубля до 39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3 000 001 рубля до 26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3 000 000 рублей и мен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кументов (товарных накладных, УПД и т.д.), подтверждающих выполнение поставок, заявке такого Участника будет присуждаться 0 баллов по данному критерию. Сведения, указанные в «Справке о перечне и объемах выполнения аналогичных* поставок за 2014-2017 годы», но не подтверждённые документами о выполнении поставок, а также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поставками признаются поставки запорной арматуры.</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numPr>
                <w:ilvl w:val="0"/>
                <w:numId w:val="26"/>
              </w:numPr>
              <w:suppressAutoHyphens w:val="true"/>
              <w:snapToGrid w:val="false"/>
              <w:spacing w:lineRule="auto" w:line="240" w:before="0" w:after="200"/>
              <w:jc w:val="center"/>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поставок (далее отзывы), указанных в «Справке о перечне и объемах выполнения аналогичных* поставок за 2014-2017 годы»: </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5 баллов - 9 отзывов и бол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4 балла - 7-8 отзывов;</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3 балла - 5-6 отзывов;</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2 балла - 3-4 отзыва;</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1 балл - 1-2 отзыва;</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0 баллов - 0 отзывов.</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поставок, не указанных в «Справке о перечне и объемах выполнения аналогичных* поставок за 2014-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Аналогичными поставками признаются поставки запорной арматуры.</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именование, тип, марка и количество Товара, являющегося предметом закупки, определено по спецификациям проектной документации на техническое перевооружение котельной. Пунктом 2 статьи 8 Федерального закона от 21 июля 1997 г.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 его технического перевооружения не допуск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1.</w:t>
      </w:r>
      <w:r>
        <w:rPr>
          <w:rFonts w:eastAsia="Times New Roman" w:cs="Times New Roman" w:ascii="Times New Roman" w:hAnsi="Times New Roman"/>
          <w:b/>
          <w:sz w:val="24"/>
          <w:szCs w:val="24"/>
          <w:lang w:eastAsia="ru-RU"/>
        </w:rPr>
        <w:t xml:space="preserve"> Клапан запорный фланцевый </w:t>
      </w:r>
      <w:r>
        <w:rPr>
          <w:rFonts w:eastAsia="Times New Roman" w:cs="Times New Roman" w:ascii="Times New Roman" w:hAnsi="Times New Roman"/>
          <w:b/>
          <w:bCs/>
          <w:sz w:val="24"/>
          <w:szCs w:val="24"/>
          <w:lang w:eastAsia="ru-RU"/>
        </w:rPr>
        <w:t>ARI-FABA-Plus 23.046</w:t>
      </w:r>
      <w:r>
        <w:rPr>
          <w:rFonts w:eastAsia="Times New Roman" w:cs="Times New Roman" w:ascii="Times New Roman" w:hAnsi="Times New Roman"/>
          <w:bCs/>
          <w:sz w:val="24"/>
          <w:szCs w:val="24"/>
          <w:lang w:eastAsia="ru-RU"/>
        </w:rPr>
        <w:t xml:space="preserve"> проходная конструкция с фланцами и сильфонным уплотнением. Затвор со скошенной посадочной поверхностью DN25 PN25. Материал корпуса: ковкий чугун EN-JS1049. Фланцы по DIN EN 1092-1/-2, форма В.</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 xml:space="preserve">Клапан запорный фланцевый </w:t>
      </w:r>
      <w:r>
        <w:rPr>
          <w:rFonts w:eastAsia="Times New Roman" w:cs="Times New Roman" w:ascii="Times New Roman" w:hAnsi="Times New Roman"/>
          <w:b/>
          <w:bCs/>
          <w:sz w:val="24"/>
          <w:szCs w:val="24"/>
          <w:lang w:eastAsia="ru-RU"/>
        </w:rPr>
        <w:t>ARI-FABA-Plus 23.04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роходная конструкция с фланцами и сильфонным уплотнением. Затвор со скошенной посадочной поверхностью DN50 PN25. Материал корпуса: ковкий чугун EN-JS1049. Фланцы по DIN EN 1092-1/-2, форма В.</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3.</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 xml:space="preserve">Клапан запорный фланцевый </w:t>
      </w:r>
      <w:r>
        <w:rPr>
          <w:rFonts w:eastAsia="Times New Roman" w:cs="Times New Roman" w:ascii="Times New Roman" w:hAnsi="Times New Roman"/>
          <w:b/>
          <w:bCs/>
          <w:sz w:val="24"/>
          <w:szCs w:val="24"/>
          <w:lang w:eastAsia="ru-RU"/>
        </w:rPr>
        <w:t xml:space="preserve">ARI-FABA-Plus 23.046 </w:t>
      </w:r>
      <w:r>
        <w:rPr>
          <w:rFonts w:eastAsia="Times New Roman" w:cs="Times New Roman" w:ascii="Times New Roman" w:hAnsi="Times New Roman"/>
          <w:bCs/>
          <w:sz w:val="24"/>
          <w:szCs w:val="24"/>
          <w:lang w:eastAsia="ru-RU"/>
        </w:rPr>
        <w:t>проходная конструкция с фланцами и сильфонным уплотнением. Затвор со скошенной посадочной поверхностью DN100 PN25. Материал корпуса: ковкий чугун EN-JS1049. Фланцы по DIN EN 1092-1/-2, форма В.</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4.</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 xml:space="preserve">Клапан запорный фланцевый </w:t>
      </w:r>
      <w:r>
        <w:rPr>
          <w:rFonts w:eastAsia="Times New Roman" w:cs="Times New Roman" w:ascii="Times New Roman" w:hAnsi="Times New Roman"/>
          <w:b/>
          <w:bCs/>
          <w:sz w:val="24"/>
          <w:szCs w:val="24"/>
          <w:lang w:eastAsia="ru-RU"/>
        </w:rPr>
        <w:t xml:space="preserve">ARI-FABA-Plus 34.046 </w:t>
      </w:r>
      <w:r>
        <w:rPr>
          <w:rFonts w:eastAsia="Times New Roman" w:cs="Times New Roman" w:ascii="Times New Roman" w:hAnsi="Times New Roman"/>
          <w:bCs/>
          <w:sz w:val="24"/>
          <w:szCs w:val="24"/>
          <w:lang w:eastAsia="ru-RU"/>
        </w:rPr>
        <w:t>проходная конструкция с фланцами и сильфонным уплотнением. Затвор со скошенной посадочной поверхностью. Максимально допустимый перепад давления 14 бар DN200 PN25. Материал корпуса: литая сталь 1.0619+N. Фланцы по DIN EN 1092-1/-2, форма В.</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5.</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 xml:space="preserve">Клапан запорный фланцевый </w:t>
      </w:r>
      <w:r>
        <w:rPr>
          <w:rFonts w:eastAsia="Times New Roman" w:cs="Times New Roman" w:ascii="Times New Roman" w:hAnsi="Times New Roman"/>
          <w:b/>
          <w:bCs/>
          <w:sz w:val="24"/>
          <w:szCs w:val="24"/>
          <w:lang w:eastAsia="ru-RU"/>
        </w:rPr>
        <w:t xml:space="preserve">ARI-FABA-Plus 34.046 </w:t>
      </w:r>
      <w:r>
        <w:rPr>
          <w:rFonts w:eastAsia="Times New Roman" w:cs="Times New Roman" w:ascii="Times New Roman" w:hAnsi="Times New Roman"/>
          <w:bCs/>
          <w:sz w:val="24"/>
          <w:szCs w:val="24"/>
          <w:lang w:eastAsia="ru-RU"/>
        </w:rPr>
        <w:t>проходная конструкция с фланцами и сильфонным уплотнением. Затвор со скошенной посадочной поверхностью. Максимально допустимый перепад давления 6 бар DN300 PN25. Материал корпуса: литая сталь 1.0619+N. Фланцы по DIN EN 1092-1/-2, форма В.</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 xml:space="preserve">Клапан запорный фланцевый </w:t>
      </w:r>
      <w:r>
        <w:rPr>
          <w:rFonts w:eastAsia="Times New Roman" w:cs="Times New Roman" w:ascii="Times New Roman" w:hAnsi="Times New Roman"/>
          <w:b/>
          <w:bCs/>
          <w:sz w:val="24"/>
          <w:szCs w:val="24"/>
          <w:lang w:eastAsia="ru-RU"/>
        </w:rPr>
        <w:t xml:space="preserve">ARI-FABA-Plus 34.046 </w:t>
      </w:r>
      <w:r>
        <w:rPr>
          <w:rFonts w:eastAsia="Times New Roman" w:cs="Times New Roman" w:ascii="Times New Roman" w:hAnsi="Times New Roman"/>
          <w:bCs/>
          <w:sz w:val="24"/>
          <w:szCs w:val="24"/>
          <w:lang w:eastAsia="ru-RU"/>
        </w:rPr>
        <w:t>проходная конструкция с фланцами и сильфонным уплотнением. Затвор со скошенной посадочной поверхностью. Максимально допустимый перепад давления 3,5 бар DN400 PN25. Материал корпуса: литая сталь 1.0619+N. Фланцы по DIN EN 1092-1/-2, форма В.</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5.1.7. Клапан обратный межфланцевый ARI-CHECKO-D 55.001 </w:t>
      </w:r>
      <w:r>
        <w:rPr>
          <w:rFonts w:eastAsia="Times New Roman" w:cs="Times New Roman" w:ascii="Times New Roman" w:hAnsi="Times New Roman"/>
          <w:bCs/>
          <w:sz w:val="24"/>
          <w:szCs w:val="24"/>
          <w:lang w:eastAsia="ru-RU"/>
        </w:rPr>
        <w:t>DN25 PN40. Материал корпуса: нержавеющая сталь 1.4408.</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5.1.8. Клапан обратный межфланцевый ARI-CHECKO-D 55.001 </w:t>
      </w:r>
      <w:r>
        <w:rPr>
          <w:rFonts w:eastAsia="Times New Roman" w:cs="Times New Roman" w:ascii="Times New Roman" w:hAnsi="Times New Roman"/>
          <w:bCs/>
          <w:sz w:val="24"/>
          <w:szCs w:val="24"/>
          <w:lang w:eastAsia="ru-RU"/>
        </w:rPr>
        <w:t>DN50 PN40. Материал корпуса: нержавеющая сталь 1.4408.</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5.1.9. Клапан обратный межфланцевый ARI-CHECKO-D 55.001 </w:t>
      </w:r>
      <w:r>
        <w:rPr>
          <w:rFonts w:eastAsia="Times New Roman" w:cs="Times New Roman" w:ascii="Times New Roman" w:hAnsi="Times New Roman"/>
          <w:bCs/>
          <w:sz w:val="24"/>
          <w:szCs w:val="24"/>
          <w:lang w:eastAsia="ru-RU"/>
        </w:rPr>
        <w:t>DN125 PN40. Материал корпуса: нержавеющая сталь 1.4408.</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5.1.10. Клапан предохранительный, пружинный, полноподъемный, фланцевый, угловой ARI-SAFE 25.901. </w:t>
      </w:r>
      <w:r>
        <w:rPr>
          <w:rFonts w:eastAsia="Times New Roman" w:cs="Times New Roman" w:ascii="Times New Roman" w:hAnsi="Times New Roman"/>
          <w:bCs/>
          <w:sz w:val="24"/>
          <w:szCs w:val="24"/>
          <w:lang w:eastAsia="ru-RU"/>
        </w:rPr>
        <w:t>Исполнение: закрытая крышка, закрытый подрыв. Изготовление согл.: EN ISO 4126-1, TRD 421, AD2000-A2. Материал корпуса:: EN-JS1049 - чугун с шаровидным графитом. Диаметр номинальный: DN 40/65. Давление номинальное: PN 40/16. Входной фланец: PN40 DIN EN1092-1-,2 форма B [соединительный выступ]. Выходной фланец PN16 DIN EN1092-1-,2 форма B [соединительный выступ] Давление срабатывания: 2,8 бар (изб.).</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5.1.11. Клапан предохранительный, пружинный, полноподъемный, фланцевый, угловой ARI-SAFE 25.901. </w:t>
      </w:r>
      <w:r>
        <w:rPr>
          <w:rFonts w:eastAsia="Times New Roman" w:cs="Times New Roman" w:ascii="Times New Roman" w:hAnsi="Times New Roman"/>
          <w:bCs/>
          <w:sz w:val="24"/>
          <w:szCs w:val="24"/>
          <w:lang w:eastAsia="ru-RU"/>
        </w:rPr>
        <w:t>Исполнение: закрытая крышка, закрытый подрыв. Изготовление согл.: EN ISO 4126-1, TRD 421, AD2000-A2. Материал корпуса:: EN-JS1049 - чугун с шаровидным графитом. Диаметр номинальный: DN 40/65. Давление номинальное: PN 125/200. Входной фланец: PN40 DIN EN1092-1-,2 форма B [соединительный выступ]. Выходной фланец PN16 DIN EN1092-1-,2 форма B [соединительный выступ] Давление срабатывания: 5,5 бар (изб.).</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12. Клапан предохранительный полноподъемный фланцевый ARI-SAFE 12.901.</w:t>
      </w:r>
      <w:r>
        <w:rPr>
          <w:rFonts w:eastAsia="Times New Roman" w:cs="Times New Roman" w:ascii="Times New Roman" w:hAnsi="Times New Roman"/>
          <w:bCs/>
          <w:sz w:val="24"/>
          <w:szCs w:val="24"/>
          <w:lang w:eastAsia="ru-RU"/>
        </w:rPr>
        <w:t xml:space="preserve"> Исполнение: закрытая крышка / закрытый подрыв DN 125/200. Давление срабатывания (бар): 6,3. Номинальное давление: PN 16. Сверление фланцев согласно: DIN PN 16.</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5.1.13. Клапан игольчатый Росма S004.16.000 </w:t>
      </w:r>
      <w:r>
        <w:rPr>
          <w:rFonts w:eastAsia="Times New Roman" w:cs="Times New Roman" w:ascii="Times New Roman" w:hAnsi="Times New Roman"/>
          <w:bCs/>
          <w:sz w:val="24"/>
          <w:szCs w:val="24"/>
          <w:lang w:eastAsia="ru-RU"/>
        </w:rPr>
        <w:t>G1/2 внутр.-G1/2 нар., латунь / 200°С /250 bar. Максимальное рабочее давление, МПа: 25. Максимальная рабочая температура, °С: 200. Резьба присоединения: G½Исполнение (резьба): наружная / внутренняя. Материал корпуса: латунь. Материал игольчатого золотника: нерж. сталь 20Х17Н2.</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1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Клапан регулирующий фланцевый ARI-STEVI 12.440 </w:t>
      </w:r>
      <w:r>
        <w:rPr>
          <w:rFonts w:eastAsia="Times New Roman" w:cs="Times New Roman" w:ascii="Times New Roman" w:hAnsi="Times New Roman"/>
          <w:bCs/>
          <w:sz w:val="24"/>
          <w:szCs w:val="24"/>
          <w:lang w:eastAsia="ru-RU"/>
        </w:rPr>
        <w:t xml:space="preserve">проходная конструкция. Номинальный диаметр: DN100. Номинальное давление: PN 16. Материал корпуса: ENJL1040 – серый литейный чугун. Вид соединения: фланцевое, соединительный выступ DIN EN1092-1-,2 форма B. Значение Kvs: 160. Характеристика: равнопроцентная ΔРмакс.: 16 бар. Исполнение затвора: шлицевой, металлический. Класс протечки: IV согл. DIN EN 60534-4. Уплотнение штока: EPDM (Tмакс: +150°C). Привод: Ari-Premio®-Plus 2G, 15.0 kN. Напряжение: 90-264V AC / 127-370V DC. Скорость перемещения: 0,25/ 0,38/ 0,47/ 1,0 мм/сек. Макс. давление закрытия (бар): 16,0. Управляющий сигнал: 4-20 мА, (так же 0-10V, 3-х точечный). Установленные опци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Электронный индикатор положения (аналоговая карта): выходной сигнал 0/4-20mA c переключением на 0-10V (инвертируемы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лейная карта: 2 промежуточных положения, с установкой при помощи клавиш, переключающий контакт; 1 сигнал сбоя и 1 предупредительный сигнал, переключающие контакт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1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Клапан регулирующий фланцевый ARI-STEVI 12.440 </w:t>
      </w:r>
      <w:r>
        <w:rPr>
          <w:rFonts w:eastAsia="Times New Roman" w:cs="Times New Roman" w:ascii="Times New Roman" w:hAnsi="Times New Roman"/>
          <w:bCs/>
          <w:sz w:val="24"/>
          <w:szCs w:val="24"/>
          <w:lang w:eastAsia="ru-RU"/>
        </w:rPr>
        <w:t>проходная конструкция. Номинальный диаметр: DN125. Номинальное давление: PN 16. Материал корпуса: ENJL1040 – серый литейный чугун. Вид соединения: фланцевое, соединительный выступ DIN EN1092-1-,2 форма B. Значение Kvs: 160. Характеристика: равнопроцентная ΔРмакс.: 16 бар. Исполнение затвора: шлицевой, металлический. Класс протечки: IV согл. DIN EN 60534-4. Уплотнение штока: EPDM (Tмакс: +150°C). Привод: Ari-Premio®-Plus 2G, 15.0 kN. Напряжение: 90-264V AC / 127-370V DC. Скорость перемещения: 0,25/ 0,38/ 0,47/ 1,0 мм/сек. Макс. давление закрытия (бар): 10,9• Управляющий сигнал: 4-20 мА, (так же 0-10V, 3-х точечный). Установленные оп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нный индикатор положения (аналоговая карта): выходной сигнал 0/4-20mA c переключением на 0-10V (инвертируемы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лейная карта: 2 промежуточных положения, с установкой при помощи клавиш, переключающий контакт; 1 сигнал сбоя и 1 предупредительный сигнал, переключающие контакт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16. Клапан регулирующий фланцевый ARI-STEVI 12.440</w:t>
      </w:r>
      <w:r>
        <w:rPr>
          <w:rFonts w:eastAsia="Times New Roman" w:cs="Times New Roman" w:ascii="Times New Roman" w:hAnsi="Times New Roman"/>
          <w:bCs/>
          <w:sz w:val="24"/>
          <w:szCs w:val="24"/>
          <w:lang w:eastAsia="ru-RU"/>
        </w:rPr>
        <w:t xml:space="preserve"> проходна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конструкция. Номинальный диаметр: DN125. Номинальное давление: PN 16. Материал корпуса: ENJL1040 – серый литейный чугун. Вид соединения: фланцевое, соединительный выступ DIN EN1092-1-,2 форма B. Значение Kvs: 250. Характеристика: равнопроцентная ΔРмакс.: 16 бар. Исполнение затвора: шлицевой, металлический. Класс протечки: IV согл. DIN EN 60534-4. Уплотнение штока: EPDM (Tмакс: +150°C). Привод: Ari-Premio®-Plus 2G, 15.0 kN. Напряжение: 90-264V AC / 127-370V DC. Скорость перемещения: 0,25/ 0,38/ 0,47/ 1,0 мм/сек. Макс. давление закрытия (бар): 10,9 Управляющий сигнал: 4-20 мА, (так же 0-10V, 3-х точечный). Установленные оп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нный индикатор положения (аналоговая карта): выходной сигнал 0/4-20mA c переключением на 0-10V (инвертируемы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лейная карта: 2 промежуточных положения, с установкой при помощи клавиш, переключающий контакт; 1 сигнал сбоя и 1 предупредительный сигнал, переключающие контакт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17. Клапан регулирующий фланцевый ARI-STEVI 12.440</w:t>
      </w:r>
      <w:r>
        <w:rPr>
          <w:rFonts w:eastAsia="Times New Roman" w:cs="Times New Roman" w:ascii="Times New Roman" w:hAnsi="Times New Roman"/>
          <w:bCs/>
          <w:sz w:val="24"/>
          <w:szCs w:val="24"/>
          <w:lang w:eastAsia="ru-RU"/>
        </w:rPr>
        <w:t xml:space="preserve"> проходная конструкция. Номинальный диаметр: DN150. Номинальное давление: PN 16. Материал корпуса: ENJL1040 – серый литейный чугун. Вид соединения: фланцевое, соединительный выступ DIN EN1092-1-,2 форма B. Значение Kvs: 250. Характеристика: равнопроцентная ΔРмакс.: 16 бар. Исполнение затвора: шлицевой, металлический. Класс протечки: IV согл. DIN EN 60534-4. Уплотнение штока: EPDM (Tмакс: +150°C). Привод: Ari-Premio®-Plus 2G, 15.0 kN. Напряжение: 90-264V AC / 127-370V DC. Скорость перемещения: 0,25/ 0,38/ 0,47/ 1,0 мм/сек. Макс. давление закрытия (бар): 7,5 Управляющий сигнал: 4-20 мА, (так же 0-10V, 3-х точечный). Установленные оп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нный индикатор положения (аналоговая карта): выходной сигнал 0/4-20mA c переключением на 0-10V (инвертируемы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лейная карта: 2 промежуточных положения, с установкой при помощи клавиш, переключающий контакт; 1 сигнал сбоя и 1 предупредительный сигнал, переключающие контакт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18. Клапан регулирующий фланцевый ARI-STEVI 12.440</w:t>
      </w:r>
      <w:r>
        <w:rPr>
          <w:rFonts w:eastAsia="Times New Roman" w:cs="Times New Roman" w:ascii="Times New Roman" w:hAnsi="Times New Roman"/>
          <w:bCs/>
          <w:sz w:val="24"/>
          <w:szCs w:val="24"/>
          <w:lang w:eastAsia="ru-RU"/>
        </w:rPr>
        <w:t xml:space="preserve"> проходная конструкция. Номинальный диаметр: DN150. Номинальное давление: PN 16. Материал корпуса: ENJL1040 – серый литейный чугун. Вид соединения: фланцевое, соединительный выступ DIN EN1092-1-,2 форма B. Значение Kvs: 400. Характеристика: равнопроцентная ΔРмакс.: 10 бар. Исполнение затвора: шлицевой, металлический. Класс протечки: IV согл. DIN EN 60534-4. Уплотнение штока: V-ring unit PTFE/Graphit, (Tмакс: +220°C) (шевронные манжеты, подпружиненные). Привод: Ari-Premio®-Plus 2G, 15.0 kN. Напряжение: 90-264V AC / 127-370V DCСкорость перемещения: 0,20/ 0,31/ 0,38/ 0,79 мм/сек. Макс. давление закрытия (бар): 7,5 Управляющий сигнал: 4-20 мА, (так же 0-10V, 3-х точечный). Установленные опци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Электронный индикатор положения (аналоговая карта): выходной сигнал 0/4-20mA c переключением на 0-10V (инвертируемый).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Релейная карта: 2 промежуточных положения, с установкой при помощи клавиш, переключающий контакт; 1 сигнал сбоя и 1 предупредительный сигнал, переключающие контакт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5.1.19. Клапан регулирующий фланцевый ARI-STEVI 12.422 </w:t>
      </w:r>
      <w:r>
        <w:rPr>
          <w:rFonts w:eastAsia="Times New Roman" w:cs="Times New Roman" w:ascii="Times New Roman" w:hAnsi="Times New Roman"/>
          <w:bCs/>
          <w:sz w:val="24"/>
          <w:szCs w:val="24"/>
          <w:lang w:eastAsia="ru-RU"/>
        </w:rPr>
        <w:t>проходная конструкция. Материал корпуса: ENJL1040 – серый литейный чугун. Диаметр номинальный: DN 250. Давление номинальное: PN 16. Вид соединения: фланцевое, форма пов-ти [соединительный выступ] DIN EN1092-1-,2 форма В. Значение Kvs: 1000. Характеристика: равнопроцентная. Затвор: параболический затвор с направляющей шпинделя (стандарт). Седло: резьбовое. Класс протечки: IV согл. DIN EN 60534-4. Уплотнение штока: сальник из PTFE. Привод: Auma SAR 10.2, IP68. Напряжение: 400V 50Hz 3~. Скорость вращения: 11 об./мин. Время перемещения : 71 сек. Давление закрытия макс. (бар): 8,8. Давление регулирования (бар): 4,1. Дополнительное оборудование: блок управления AUMATIC AС01.2 MWG, с позиционером 4-20мА- 5 потенциально свободных НО контактов с одной общей линией, макс. 250 В~, 1 А (резистивная нагрузка), ошибка по моменту в напр-ии ЗАКРЫТЬ, ошибка по моменту в напр-ии ОТКРЫТЬ. Потенциально свободный переключающий контакт, макс. 250 В~, 5 А (резистивная нагрузка), конфигурация по умолчанию: общий сигнал ошибки (ошибка по моменту, потеря фазы, срабатывание защиты электродв.). Обратная связь: 4-20 м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2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Клапан регулирующий фланцевый ARI-STEVI 22.425 </w:t>
      </w:r>
      <w:r>
        <w:rPr>
          <w:rFonts w:eastAsia="Times New Roman" w:cs="Times New Roman" w:ascii="Times New Roman" w:hAnsi="Times New Roman"/>
          <w:bCs/>
          <w:sz w:val="24"/>
          <w:szCs w:val="24"/>
          <w:lang w:eastAsia="ru-RU"/>
        </w:rPr>
        <w:t>проходная конструкция фланцами ENJS1049 DN300. Номинальное давление: PN 16. Сверление фланцев согласно: DIN PN16. Значение Kvs: 1.500. Характеристика: равнопроцентная. Исполнение затвора: шлицевой. Уплотнение штока: сальник из PTFE. Привод: Auma SAR 10.2 LE 50.1. Напряжение: 400V 50Hz 3~ Время перемещения: 56 сек. Давление закрытия макс. (бар): 4,1. Давление регулирования (бар): 2,4. Дополнительное оборудование: блок управления AUMATIC AС01.2 MWG, с позиционером 4-20мА- 5 потенциально свободных НО контактов с одной общей линией, макс. 250 В~, 1 А (резистивная нагрузка), ошибка по моменту в напр-ии ЗАКРЫТЬ, ошибка по моменту в напр-ии ОТКРЫТЬ. Потенциально свободный переключающий контакт, макс. 250 В~, 5 А (резистивная нагрузка), конфигурация по умолчанию: общий сигнал ошибки (ошибка по моменту, потеря фазы, срабатывание защиты электродв.). Обратная связь: 4-20 м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2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Фильтр сетчатый ARI-Strainer 12.05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роходная конструкция. DN300 PN16. Сетка стандартная 1,6 мм. Материал корпуса: серый чугун EN-JL1040. Фланцы по DIN EN 1092-1/-2, форма В.</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2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Клапан редукционный фланцевый ARI-PREDU 23.701</w:t>
      </w:r>
      <w:r>
        <w:rPr>
          <w:rFonts w:eastAsia="Times New Roman" w:cs="Times New Roman" w:ascii="Times New Roman" w:hAnsi="Times New Roman"/>
          <w:sz w:val="24"/>
          <w:szCs w:val="24"/>
          <w:lang w:eastAsia="ru-RU"/>
        </w:rPr>
        <w:t xml:space="preserve"> проходная конструкция фланцами </w:t>
      </w:r>
      <w:r>
        <w:rPr>
          <w:rFonts w:eastAsia="Times New Roman" w:cs="Times New Roman" w:ascii="Times New Roman" w:hAnsi="Times New Roman"/>
          <w:bCs/>
          <w:sz w:val="24"/>
          <w:szCs w:val="24"/>
          <w:lang w:eastAsia="ru-RU"/>
        </w:rPr>
        <w:t>EN-JS1049 DN40. Номинальное давление: PN25. Сверление фланцев согласно: DIN EN1092-1,-2. Значение Kvs: 20. Диапазон давлений: 0,8-2,5 бар. Привод: DMA 160. Материал мембраны: EPDM (-40°C - +130°C). Водяной бачок: размер1. Исполнение с разделителем потока трубка обратной связи, соединительные штуцеры.</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23.</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Конденсатоотводчик поплавковый фланцевый ARI-CONA S 85.637 DN50 PN4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Номинальное давление: PN40. Материал: Корпус: P235GH-TC1 / Крышка: P355NH. Монтажное положение: вертикальный. Регулятор: R14. Фланцы по DIN EN 1092-1/-2, форма В.</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2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Конденсатоотводчик поплавковый фланцевый со встроенным фильтром. ARI-CONA S 25.631 DN25 PN4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Монтажное положение: вертикальный. Приток слева. Длина: 160мм. Регулятор: R8. Максимально допустимый перепад давления: 8 бар DN25 PN40. Материал корпуса: ковкий чугун EN-JS1049. Фланцы по DIN EN 1092-1/-2, форма В.</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33"/>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Характеристики и страна происхождения Товара указываются в приложении 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18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tabs>
          <w:tab w:val="clear" w:pos="708"/>
          <w:tab w:val="left" w:pos="1032" w:leader="none"/>
          <w:tab w:val="left" w:pos="1985" w:leader="none"/>
        </w:tabs>
        <w:spacing w:lineRule="auto" w:line="240" w:before="0" w:after="0"/>
        <w:ind w:firstLine="709"/>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орной арматуры</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запорной арматуры,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запорной арматуры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5.1. раздела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запорной арматуры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характеристики,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 месяцев с момента приемки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6. Гарантийный срок должен быть не менее 12 (Двенадцати) месяцев</w:t>
      </w:r>
      <w:r>
        <w:rPr/>
        <w:t xml:space="preserve"> </w:t>
      </w:r>
      <w:r>
        <w:rPr>
          <w:rFonts w:cs="Times New Roman" w:ascii="Times New Roman" w:hAnsi="Times New Roman"/>
          <w:sz w:val="20"/>
          <w:szCs w:val="20"/>
          <w:lang w:eastAsia="ar-SA"/>
        </w:rPr>
        <w:t>с момента приемки Товара Покупателем. В случае не указания информации о гарантийном сроке, гарантийный срок по умолчанию составит 12 (Двенадцать) месяцев</w:t>
      </w:r>
      <w:r>
        <w:rPr/>
        <w:t xml:space="preserve"> </w:t>
      </w:r>
      <w:r>
        <w:rPr>
          <w:rFonts w:cs="Times New Roman" w:ascii="Times New Roman" w:hAnsi="Times New Roman"/>
          <w:sz w:val="20"/>
          <w:szCs w:val="20"/>
          <w:lang w:eastAsia="ar-SA"/>
        </w:rPr>
        <w:t>с момента приемки Товара Покупателем.</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кументы, подтверждающие выполнение договоров (товарные накладные, УПД и т.д.)</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4-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договоров в настоящей справке, а также не предоставления копий документов (товарных накладных, УПД и т.д.), подтверждающих выполнение договоров, заявке такого Участника будет присуждаться 0 баллов по критерию</w:t>
      </w:r>
      <w:r>
        <w:rPr/>
        <w:t xml:space="preserve"> «</w:t>
      </w:r>
      <w:r>
        <w:rPr>
          <w:rFonts w:eastAsia="Times New Roman" w:cs="Times New Roman" w:ascii="Times New Roman" w:hAnsi="Times New Roman"/>
          <w:b/>
          <w:sz w:val="20"/>
          <w:szCs w:val="20"/>
          <w:lang w:eastAsia="ar-SA"/>
        </w:rPr>
        <w:t>Опыт работы, связанный с предметом договора». Сведения, указанные в настоящей Справке, но не подтверждённые документами о выполнении договоров,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оставками признаются поставки запорной арматуры.</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орной арматуры</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запорной арматур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rFonts w:cs="Calibri"/>
          <w:b/>
          <w:iCs/>
        </w:rPr>
        <w:t xml:space="preserve">                         </w:t>
      </w:r>
      <w:bookmarkStart w:id="43" w:name="_Приложение_№_3"/>
      <w:bookmarkEnd w:id="43"/>
    </w:p>
    <w:p>
      <w:pPr>
        <w:pStyle w:val="Normal"/>
        <w:tabs>
          <w:tab w:val="clear" w:pos="708"/>
          <w:tab w:val="left" w:pos="0" w:leader="none"/>
          <w:tab w:val="left" w:pos="5387" w:leader="none"/>
        </w:tabs>
        <w:suppressAutoHyphens w:val="true"/>
        <w:spacing w:lineRule="auto" w:line="240" w:before="0" w:after="0"/>
        <w:rPr>
          <w:rFonts w:ascii="Times New Roman" w:hAnsi="Times New Roman" w:cs="Times New Roman"/>
          <w:b/>
          <w:b/>
          <w:iCs/>
          <w:sz w:val="24"/>
          <w:szCs w:val="24"/>
          <w:lang w:eastAsia="ar-SA"/>
        </w:rPr>
      </w:pPr>
      <w:r>
        <w:rPr>
          <w:b/>
          <w:iCs/>
        </w:rPr>
        <w:tab/>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орной арматуры</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507055984"/>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орной арматуры</w:t>
      </w:r>
    </w:p>
    <w:p>
      <w:pPr>
        <w:pStyle w:val="Normal"/>
        <w:spacing w:lineRule="auto" w:line="240"/>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8 г.</w:t>
            </w:r>
          </w:p>
        </w:tc>
      </w:tr>
    </w:tbl>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4"/>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sz w:val="24"/>
          <w:szCs w:val="24"/>
          <w:lang w:eastAsia="ru-RU"/>
        </w:rPr>
        <w:t>запорную арматур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___№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86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получения заявки от Покупателя.</w:t>
      </w:r>
      <w:r>
        <w:rPr/>
        <w:t xml:space="preserve"> </w:t>
      </w:r>
      <w:r>
        <w:rPr>
          <w:rFonts w:eastAsia="Times New Roman" w:cs="Times New Roman" w:ascii="Times New Roman" w:hAnsi="Times New Roman"/>
          <w:color w:val="000000"/>
          <w:sz w:val="24"/>
          <w:szCs w:val="24"/>
          <w:lang w:eastAsia="ru-RU"/>
        </w:rPr>
        <w:t>Заявки направляются по 30.09.2018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Мурманская обл. г. Кандалакша ул. Заводская д.3.</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2"/>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6" w:name="OLE_LINK12"/>
      <w:bookmarkStart w:id="47" w:name="OLE_LINK13"/>
      <w:bookmarkStart w:id="48" w:name="OLE_LINK14"/>
      <w:bookmarkEnd w:id="46"/>
      <w:bookmarkEnd w:id="47"/>
      <w:bookmarkEnd w:id="48"/>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49" w:name="OLE_LINK12"/>
      <w:bookmarkStart w:id="50" w:name="OLE_LINK13"/>
      <w:bookmarkStart w:id="51" w:name="OLE_LINK14"/>
      <w:bookmarkEnd w:id="49"/>
      <w:bookmarkEnd w:id="50"/>
      <w:bookmarkEnd w:id="51"/>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2"/>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 _______ (____________)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2"/>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before="0" w:after="0"/>
        <w:contextualSpacing/>
        <w:jc w:val="both"/>
        <w:rPr/>
      </w:pPr>
      <w:bookmarkStart w:id="53" w:name="OLE_LINK154"/>
      <w:bookmarkStart w:id="54" w:name="OLE_LINK155"/>
      <w:bookmarkStart w:id="55" w:name="OLE_LINK156"/>
      <w:bookmarkStart w:id="56" w:name="OLE_LINK157"/>
      <w:bookmarkEnd w:id="53"/>
      <w:bookmarkEnd w:id="54"/>
      <w:bookmarkEnd w:id="55"/>
      <w:bookmarkEnd w:id="5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2"/>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c>
          <w:tcPr>
            <w:tcW w:w="4786" w:type="dxa"/>
            <w:tcBorders/>
          </w:tcPr>
          <w:p>
            <w:pPr>
              <w:pStyle w:val="Normal"/>
              <w:snapToGrid w:val="false"/>
              <w:spacing w:before="0" w:after="0"/>
              <w:jc w:val="both"/>
              <w:rPr>
                <w:rFonts w:cs="Calibri"/>
                <w:b/>
                <w:b/>
                <w:bCs/>
              </w:rPr>
            </w:pPr>
            <w:r>
              <w:rPr>
                <w:rFonts w:cs="Calibri"/>
                <w:b/>
                <w:bCs/>
              </w:rPr>
            </w:r>
          </w:p>
          <w:p>
            <w:pPr>
              <w:pStyle w:val="Normal"/>
              <w:spacing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173" w:type="dxa"/>
        <w:jc w:val="left"/>
        <w:tblInd w:w="-113" w:type="dxa"/>
        <w:tblLayout w:type="fixed"/>
        <w:tblCellMar>
          <w:top w:w="0" w:type="dxa"/>
          <w:left w:w="108" w:type="dxa"/>
          <w:bottom w:w="0" w:type="dxa"/>
          <w:right w:w="108" w:type="dxa"/>
        </w:tblCellMar>
      </w:tblPr>
      <w:tblGrid>
        <w:gridCol w:w="649"/>
        <w:gridCol w:w="2294"/>
        <w:gridCol w:w="1985"/>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57" w:name="_Hlk452755832"/>
            <w:bookmarkEnd w:id="57"/>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58" w:name="OLE_LINK112"/>
            <w:bookmarkStart w:id="59" w:name="OLE_LINK111"/>
            <w:bookmarkStart w:id="6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58"/>
            <w:bookmarkEnd w:id="59"/>
            <w:bookmarkEnd w:id="6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1" w:name="_Hlk472952248"/>
            <w:bookmarkStart w:id="62" w:name="_Hlk472952248"/>
            <w:bookmarkEnd w:id="62"/>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3" w:name="__RefHeading___Toc507055985"/>
      <w:bookmarkStart w:id="64" w:name="_Приложение_№_5"/>
      <w:bookmarkEnd w:id="63"/>
      <w:bookmarkEnd w:id="6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орной арматуры</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поставок 2014-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 xml:space="preserve">Документы, подтверждающие выполнение аналогичных поставок (товарные накладные, УПД и т.д.), указанных в «Справке о перечне и объемах выполнения аналогичных поставок за 2014-2017 годы» (форма 5 Приложения № 1 к Документации)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Рекомендательные письма и отзывы о выполнении аналогичных договоров, указанных в «Справке о перечне и объемах выполнения аналогичных договоров за 2014-2017 годы»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720" w:hanging="36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Виктория В. Пальчиковская</cp:lastModifiedBy>
  <cp:lastPrinted>2018-01-22T15:51:00Z</cp:lastPrinted>
  <dcterms:modified xsi:type="dcterms:W3CDTF">2018-05-14T11:01:00Z</dcterms:modified>
  <cp:revision>137</cp:revision>
  <dc:subject/>
  <dc:title/>
</cp:coreProperties>
</file>