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88-з от 14.03.201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на право заключения договора на выполнение работ по капитальному ремонту парового котла ДКВР-10/13 ст. № 4 с заменой экранных и кипятильных труб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участниками закупки являются только субъекты малого и среднего предпринимательства), утвержденную Приказом № 73-з от 01.03.2018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</w:t>
      </w:r>
      <w:r>
        <w:rPr/>
        <w:t xml:space="preserve"> </w:t>
      </w:r>
      <w:r>
        <w:rPr>
          <w:lang w:eastAsia="ar-SA"/>
        </w:rPr>
        <w:t xml:space="preserve">Дата, время и место вскрытия конвертов с заявками, рассмотрения, оценки, сопоставления и подведения итогов: 26.03.2018 в 09:00 (МСК) по адресу: г. Мурманск, ул. Промышленная, д. 15, каб. 17». 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В период с 02.03.2018 по 23.03.2018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7 п. 7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и время начала/окончания срока подачи заявок: с 08:30 (МСК) 02.03.2018 по 16:42 (МСК) 23.03.2018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3, 4 п. 8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и время начала/окончания приема запросов о разъяснении положений Документации от Участников закупки: с 08:30 (МСК) 02.03.2018 по 16:42 (МСК) 21.03.2018.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: с 02.03.2018 по 22.03.2018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ероника М. Бычкова</cp:lastModifiedBy>
  <cp:lastPrinted>2018-03-14T08:39:00Z</cp:lastPrinted>
  <dcterms:modified xsi:type="dcterms:W3CDTF">2018-03-14T11:50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