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токол № 1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седания Комиссии по закупк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на право заключения договора на выполнение работ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проведению экспертизы промышленной безопасности тепловых сетей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 Мурманск                                                                                                                            14.03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2018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1. Предмет запроса котировок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ыполнение работ по проведению экспертизы промышленной безопасности тепловых сетей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алее - Работы)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2. Общее количество Работ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15 ед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3. Начальная (максимальная) 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9 630 405 (Девять миллионов шестьсот тридцать тысяч четыреста пять) рублей 00 копеек.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  <w:t>Указанная цена включает в себя: НДС, затраты на возможные предвиденные и непредвиденные работы, пересмотру и увеличению не подлежи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4. Срок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 момента подписания Договора по 15.07.2018г. включитель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5. Место выполнения Работ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ы выполняются на местах нахождения объектов, указанных в п. 2. технического задания (Приложение 1 к проекту Договора)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6. Условия оплаты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чет за выполненные по Договору работы производится в течение 30 (Тридцати) календарных дней с момента подписания двухстороннего Акта сдачи-приемки выполненных работ и получения «Заказчиком» счета-фактуры и счета на оплату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В заседании приняли участие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лены Комиссии по закупк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едседатель Комиссии В.П. Островский – начальник управления материально-технического обеспечения АО «МЭС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А.В. Тишкин – начальник отдела экономической безопасности управления экономической и информационной безопасности департамента безопасности АО «МЭС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В.М. Бабикова – заместитель начальника производственно-технического отдела АО «МЭС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М.С. Шубин – ведущий инженер по техническому надзору производственно-технического отдела АО «МЭС»;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А.Л. Бровков – инженер по наладке и испытаниям тепловых сетей производственно-технического отдела АО «МЭС»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кретарь Комиссии по закупке (без права голоса)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 xml:space="preserve">А.В. Руснак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ведущий специалист отдела организации торгов управления материально-технического обеспече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О «МЭС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Заседание Комиссии по закупке проводилось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14.03.2018 по адресу: г. Мурманск, ул. Промышленная, д. 15, каб. 17, начало в 09:30 </w:t>
      </w:r>
      <w:r>
        <w:rPr>
          <w:rFonts w:cs="Times New Roman" w:ascii="Times New Roman" w:hAnsi="Times New Roman"/>
          <w:b w:val="false"/>
          <w:iCs/>
          <w:sz w:val="24"/>
          <w:szCs w:val="24"/>
          <w:lang w:val="en-US" w:eastAsia="en-US"/>
        </w:rPr>
        <w:t>(МСК)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 момент начала процедур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крытия конвертов с заявками, рассмотрения, оценки и сопоставления заявок и подведения итогов (далее – процедура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заявлений об отзыве и изменении заявок для участия в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запросе котирово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 право заключения договора</w:t>
      </w:r>
      <w:r>
        <w:rPr>
          <w:rFonts w:cs="Times New Roman" w:ascii="Times New Roman" w:hAnsi="Times New Roman"/>
          <w:sz w:val="24"/>
          <w:szCs w:val="24"/>
        </w:rPr>
        <w:t xml:space="preserve"> на </w:t>
      </w: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en-US"/>
        </w:rPr>
        <w:t>выполнение работ по проведению экспертизы промышленной безопасности тепловых сетей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(далее по тексту – запрос котировок) не поступал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Н</w:t>
      </w:r>
      <w:r>
        <w:rPr>
          <w:rFonts w:cs="Times New Roman" w:ascii="Times New Roman" w:hAnsi="Times New Roman"/>
          <w:sz w:val="24"/>
          <w:szCs w:val="24"/>
          <w:lang w:eastAsia="ru-RU"/>
        </w:rPr>
        <w:t>а процедуру на бумажных носителях было представлено 12 (Двенадцать)</w:t>
      </w:r>
      <w:r>
        <w:rPr>
          <w:rFonts w:cs="Times New Roman" w:ascii="Times New Roman" w:hAnsi="Times New Roman"/>
          <w:iCs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явок от следующих Участников закупк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 № 1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бщество с ограниченной ответственностью «Промэкспертиза» (ООО «Промэкспертиза»), 185030, Республика Карелия, г. Петрозаводск, пр. Александра Невского, д. 68, оф. 402  (ИНН 1001208677, КПП 100101001, ОГРН 1081001007152)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1 от 06.03.2018 в 14:50 (МСК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110 лис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: 8 848 417 рублей 68 копеек, в том числе НД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1 349 758 рублей 63 копейк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Правительства РФ № 925 от 16.09.2016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(далее – Постановление № 925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 № 2</w:t>
      </w:r>
      <w:r>
        <w:rPr>
          <w:rFonts w:cs="Times New Roman" w:ascii="Times New Roman" w:hAnsi="Times New Roman"/>
          <w:bCs w:val="false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Акционерное 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бщество «Научно-Исследовательский Центр «ТЕХНОПРОГРЕСС» (АО «НИЦ «ТЕХНОПРОГРЕСС»), 109548, г. Москва, пр-д Проектируемый 4062-Й, д. 6, стр.16 (ИНН 7723517509, КПП 772501001, ОГРН 1047796549250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регистрирована в журнале регистрации конвертов с заявками под номером 2 от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07.03.2018 в 14:19 (МСК)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124 ли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: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 150 000 рублей 00 копеек,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 том числе НДС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327 966 рублей 10 копее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u w:val="single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 № 3</w:t>
      </w: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Закрытое акционерное 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бщество Магнитогорский независимый центр диагностики и экспертизы объектов Госгортехнадзора «Диагностика» (ЗАО МНТЦ «Диагностика»), 455019, Челябинская обл., г. Магнитогорск, ул. Профсоюзная, д. 14  (ИНН 7425003297, КПП 745501001, ОГРН 1027401426392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регистрирована в журнале регистрации конвертов с заявками под номером 3 от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03.2018 в 11:11 (МСК)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129 лис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: 6 137 630 рублей 76 копеек, в том числе НДС 936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248 рублей 76 копее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 № 4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бщество с ограниченной ответственностью «ПРОМТЕХЭКСПЕРТ 77» (ООО «ПТЭ 77»), 105318, г. Москва, ул. Ткацкая, д. 5, стр. 2, этаж 3, оф. 2-318 (ИНН 7719422572, КПП 771901001, ОГРН 1157746780476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регистрирована в журнале регистрации конвертов с заявками под номером 4 от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03.2018 в 11:12 (МСК)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66 лис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Цена договора, предложенная Участником закупки: 1 890 000 рублей 00 копеек, НДС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не облагаетс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 № 5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бщество с ограниченной ответственностью «Велес» (ООО «Велес»)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194021, г. Санкт-Петербург, пр-кт 2-й Муринский, д. 49, комната 311-А (ИНН 4704079653, КПП 780201001, ОГРН 1094704000379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5 от 12.03.2018 в 11:47 (МСК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133 лист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: 3 880 000 рублей 00 копеек, в том числе НД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591 864 рубля 41 копейк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 № 6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 xml:space="preserve"> Акционерное обществ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 «Научно-исследовательский центр «Горный Эксперт» (АО НИЦ «Горный эксперт»), 109147, г. Москва, ул. Марксистская, д. 3, стр. 1, оф. 323 (ИНН 7723561360, КПП 770901001, ОГРН 1067746255092).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регистрирована в журнале регистрации конвертов с заявками под номером 6 от 12.03.2018 в 11:48 (МСК)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106 лис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: 3 190 000 рублей 00 копеек, в том числе НД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486 610 рублей 17 копее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 № 7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бщество с ограниченной ответственностью «РусСибКонтроль» (ООО «РусСибКонтроль»), 141190, Московская обл., г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Фрязино, пр-д Заводской, д. 2, оф. 257-264 (ИНН 5403006452, КПП 505001001, ОГРН 1155476068208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7 от 12.03.2018 в 11:49 (МСК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106 лис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: 5 150 454 рубля 89 копеек, в том числе НДС 785 66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убля 62 копейк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 № 8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 xml:space="preserve">Общество с ограниченной ответственностью «Единый Инновационно-Технический Центр» (ООО «Единый Инновационно-Технический Центр»), 197341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г. Санкт-Петербург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, ул. Афонская, д. 2, литер А (ИНН 7814596346, КПП 781401001, ОГРН 1137847491583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8 от 12.03.2018 в 12:00 (МСК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113 лис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Цена договора, предложенная Участником закупки: 3 381 600 рублей 00 копеек, в том числе НДС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515 837 рублей 29 копее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 № 9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бщество с ограниченной ответственностью «Северо-Западный Экспертный Центр» (ООО</w:t>
      </w:r>
      <w:r>
        <w:rPr>
          <w:b w:val="false"/>
          <w:color w:val="000000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«СЭЦ»)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, 197110, г. Санкт-Петербург, Петровская коса, д. 1, корп. 1, литера Р, пом. 5Н (ИНН 7813597594, КПП 781301001, ОГРН 1147847321280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9 от 12.03.2018 в 13:33 (МСК)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197 лис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: 5 281 000 рублей 00 копеек, в том числе НДС 805 57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ублей 27 копее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 № 10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бщество с ограниченной ответственностью «Региональный промышленный центр» (ООО</w:t>
      </w:r>
      <w:r>
        <w:rPr>
          <w:b w:val="false"/>
          <w:color w:val="000000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«РПЦ»)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, 121359, г. Москва, ул. Маршала Тимошенко, д. 4, пом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II,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комната 3 (ИНН 7731329587, КПП 773101001, ОГРН 1167746901101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10 от 12.03.2018 в 14:00 (МСК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68 листо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: 4 529 700 рублей 00 копеек, в том числе НДС 690 9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убль 19 копее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u w:val="single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 № 11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бщество с ограниченной ответственностью «Научно-Технический Центр «Сфера-Эксперт» (ООО «НТЦ «Сфера-Эксперт»), 197101, г. Санкт-Петербург, ул. Кропоткина, д. 1, литер А, оф. 400Б (ИНН 7813425637, КПП 781301001, ОГРН 1089847358941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11 от 12.03.2018 в 15:13 (МСК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95 лис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: 6 300 000 рублей 00 копеек, в том числе НДС 961 016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рублей 95 копее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u w:val="single"/>
          <w:lang w:eastAsia="ru-RU"/>
        </w:rPr>
        <w:t>Заявка № 12</w:t>
      </w: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бщество с ограниченной ответственностью «Северо-Западная Экспертно-Промышленная Компания» (ООО «Северо-Западная ЭПК»), 190020, г. Санкт-Петербург, набережная Обводного канала, д. 148, литер А, пом. 309 (ИНН 7842362300, КПП 783901001, ОГРН 1077847481910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регистрирована в журнале регистрации конвертов с заявками под номером 12 от 13.03.2018 в 13:35 (МСК)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верт с заявкой на момент вскрытия был запечатан, и его целостность не была наруше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листы заявки пронумерованы. Заявка сшита, скреплена печатью Участника закупки и подписью уполномоченного лица Участника закупки, содержит 87 лис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договора, предложенная Участником закупки: 5 114 692 рубля 30 копеек, в том числе НДС 780 207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рублей 30 копее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 закупки относится к субъектам малого предпринимательства (в том числе к субъектам малого предпринимательства, относящимся к микропредприятиям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№ 92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Комиссия по закупке рассмотрела заявки Участников закупки на соответствие требованиям, указанным в Документации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о проведении запроса котировок на право заключения договора на выполнение работ по проведению экспертизы промышленной безопасности тепловых сетей (далее – Документация), на соответствие технического предложения требованиям Раздела 5 «Техническое задание» Документации, и принял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ЕШ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а основании пп. а) и в) п. 4.10.2. Документации признать оформление заявки на участие в запросе котировок ООО 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Промэкспертиз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» не соответствующим требованиям Документации, а именно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 xml:space="preserve">Комиссией по закупке выявлено, что </w:t>
      </w:r>
      <w:r>
        <w:rPr>
          <w:rFonts w:cs="Times New Roman" w:ascii="Times New Roman" w:hAnsi="Times New Roman"/>
          <w:sz w:val="24"/>
          <w:szCs w:val="24"/>
        </w:rPr>
        <w:t>в нарушение требований п. 4.4.5. Документации п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и пересчете итоговая сумма, которая складывается из сумм по каждой позиции графы «Стоимость работ, без НДС, руб.» Коммерческого предложения Участника закупки </w:t>
      </w:r>
      <w:r>
        <w:rPr>
          <w:rFonts w:cs="Times New Roman" w:ascii="Times New Roman" w:hAnsi="Times New Roman"/>
          <w:sz w:val="24"/>
          <w:szCs w:val="24"/>
        </w:rPr>
        <w:t>(Приложение 1 к письму о подаче оферты от 01.03.2018 № 60-П/18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составляет 7 765 936</w:t>
      </w:r>
      <w:r>
        <w:rPr>
          <w:rFonts w:cs="Times New Roman" w:ascii="Times New Roman" w:hAnsi="Times New Roman"/>
          <w:bCs/>
          <w:sz w:val="24"/>
          <w:szCs w:val="24"/>
        </w:rPr>
        <w:t xml:space="preserve"> рублей 49 копее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что не соответствует сумме, указанной в строке «Итого без НДС» графы «Стоимость работ, без НДС, руб.» Коммерческого предложения Участника закупки </w:t>
      </w:r>
      <w:r>
        <w:rPr>
          <w:rFonts w:cs="Times New Roman" w:ascii="Times New Roman" w:hAnsi="Times New Roman"/>
          <w:sz w:val="24"/>
          <w:szCs w:val="24"/>
        </w:rPr>
        <w:t xml:space="preserve">(Приложение 1 к письму о подаче оферты от 01.03.2018 № 60-П/18)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7 498 659</w:t>
      </w:r>
      <w:r>
        <w:rPr>
          <w:rFonts w:cs="Times New Roman" w:ascii="Times New Roman" w:hAnsi="Times New Roman"/>
          <w:bCs/>
          <w:sz w:val="24"/>
          <w:szCs w:val="24"/>
        </w:rPr>
        <w:t xml:space="preserve"> рублей 05 копее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Не допуст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 «Промэкспертиза»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и не включа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2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изнать правильность оформления заявки на участие в запросе котировок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АО «НИЦ «ТЕХНОПРОГРЕСС»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</w:t>
      </w:r>
      <w:r>
        <w:rPr>
          <w:rFonts w:cs="Times New Roman" w:ascii="Times New Roman" w:hAnsi="Times New Roman"/>
          <w:sz w:val="24"/>
          <w:szCs w:val="24"/>
          <w:lang w:eastAsia="ru-RU"/>
        </w:rPr>
        <w:t>АО «НИЦ «ТЕХНОПРОГРЕСС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АО «НИЦ «ТЕХНОПРОГРЕСС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3.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изнать правильность оформления заявки на участие в запросе котировок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ЗАО МНТЦ «Диагностика»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О МНТЦ «Диагностика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О МНТЦ «Диагностик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4.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изнать правильность оформления заявки на участие в запросе котировок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ОО «ПТЭ 77»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ПТЭ 77»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тветствующей техническим требованиям Документ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ПТЭ 77»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и включить в перечень Участников запроса котирово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5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  <w:t>На основании пп. а) и в) п.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en-US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  <w:t xml:space="preserve">4.10.2. Документации признать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формление заявки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  <w:t xml:space="preserve"> на участие в запрос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котировок ООО «Велес»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 w:eastAsia="en-US"/>
        </w:rPr>
        <w:t xml:space="preserve"> не соответствующим требованиям Документации, а именно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ar-SA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в нарушение требований п. 4.4.2. Документации в Коммерческом предложении (Приложение 1 к письму о подаче оферты от 06.03.2018 г. №ГЕ 41) не учтены следующие работы, указанные в п. 3.3. Информационной карты Документации, п. 5.1. Технического задания Документации: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134"/>
        <w:gridCol w:w="1418"/>
        <w:gridCol w:w="992"/>
        <w:gridCol w:w="1134"/>
        <w:gridCol w:w="992"/>
        <w:gridCol w:w="1134"/>
        <w:gridCol w:w="1276"/>
        <w:gridCol w:w="1276"/>
      </w:tblGrid>
      <w:tr>
        <w:trPr>
          <w:trHeight w:val="300" w:hRule="atLeast"/>
        </w:trPr>
        <w:tc>
          <w:tcPr>
            <w:tcW w:w="10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ar-SA"/>
              </w:rPr>
              <w:t>Паспорт тепловой сети ТК 63 – ЦТП 62 кв.</w:t>
            </w:r>
          </w:p>
        </w:tc>
      </w:tr>
      <w:tr>
        <w:trPr>
          <w:trHeight w:val="30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ar-SA"/>
              </w:rPr>
              <w:t>2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ar-SA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ar-S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2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2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ar-S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ar-SA"/>
              </w:rPr>
              <w:t>5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ar-SA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ar-S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0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ar-SA"/>
              </w:rPr>
              <w:t>Паспорт тепловой сети 69 кв.</w:t>
            </w:r>
          </w:p>
        </w:tc>
      </w:tr>
      <w:tr>
        <w:trPr>
          <w:trHeight w:val="30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ar-S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ar-SA"/>
              </w:rPr>
              <w:t>1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ar-SA"/>
              </w:rPr>
              <w:t>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ar-S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ar-SA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ar-S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ar-SA"/>
              </w:rPr>
              <w:t>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ar-S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ar-S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ar-SA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ar-S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5" w:leader="none"/>
                <w:tab w:val="left" w:pos="567" w:leader="none"/>
                <w:tab w:val="left" w:pos="709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ar-SA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  <w:t xml:space="preserve">Комиссией по закупке выявлено, что </w:t>
      </w:r>
      <w:r>
        <w:rPr>
          <w:rFonts w:cs="Times New Roman" w:ascii="Times New Roman" w:hAnsi="Times New Roman"/>
          <w:sz w:val="24"/>
          <w:szCs w:val="24"/>
        </w:rPr>
        <w:t>в нарушение требований п. 4.4.5. Документации п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и пересчете итоговая сумма, которая складывается из сумм по каждой позиции графы «Стоимость работы, в т.ч. НДС (в случае, если организация не является плательщиком НДС, указывается - НДС не облагается)» Коммерческого предложения </w:t>
      </w:r>
      <w:r>
        <w:rPr>
          <w:rFonts w:cs="Times New Roman" w:ascii="Times New Roman" w:hAnsi="Times New Roman"/>
          <w:sz w:val="24"/>
          <w:szCs w:val="24"/>
        </w:rPr>
        <w:t>(Приложение 1 к письму о подаче оферты от 06.03.2018 №ГЕ 41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составляет 3 362 668</w:t>
      </w:r>
      <w:r>
        <w:rPr>
          <w:rFonts w:cs="Times New Roman" w:ascii="Times New Roman" w:hAnsi="Times New Roman"/>
          <w:bCs/>
          <w:sz w:val="24"/>
          <w:szCs w:val="24"/>
        </w:rPr>
        <w:t xml:space="preserve"> рублей 00 копее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, что не соответствует сумме, указанной в строке «Итого» графы «Стоимость работы, в т.ч. НДС (в случае, если организация не является плательщиком НДС, указывается - НДС не облагается)» Коммерческого предложения </w:t>
      </w:r>
      <w:r>
        <w:rPr>
          <w:rFonts w:cs="Times New Roman" w:ascii="Times New Roman" w:hAnsi="Times New Roman"/>
          <w:sz w:val="24"/>
          <w:szCs w:val="24"/>
        </w:rPr>
        <w:t xml:space="preserve">(Приложение 1 к письму о подаче оферты от 06.03.2018 №ГЕ 41)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 880 000</w:t>
      </w:r>
      <w:r>
        <w:rPr>
          <w:rFonts w:cs="Times New Roman" w:ascii="Times New Roman" w:hAnsi="Times New Roman"/>
          <w:bCs/>
          <w:sz w:val="24"/>
          <w:szCs w:val="24"/>
        </w:rPr>
        <w:t xml:space="preserve"> рублей 00 копеек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е допуст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</w:t>
      </w:r>
      <w:r>
        <w:rPr>
          <w:rFonts w:cs="Times New Roman" w:ascii="Times New Roman" w:hAnsi="Times New Roman"/>
          <w:sz w:val="24"/>
          <w:szCs w:val="24"/>
          <w:lang w:eastAsia="ru-RU"/>
        </w:rPr>
        <w:t>Веле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 процедуре запроса котирово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и не включать в перечень Участников запроса котирово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6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изнать правильность оформления заявки на участие в запросе котировок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АО НИЦ «Горный эксперт»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</w:t>
      </w:r>
      <w:r>
        <w:rPr>
          <w:rFonts w:cs="Times New Roman" w:ascii="Times New Roman" w:hAnsi="Times New Roman"/>
          <w:sz w:val="24"/>
          <w:szCs w:val="24"/>
          <w:lang w:eastAsia="ru-RU"/>
        </w:rPr>
        <w:t>АО НИЦ «Горный эксперт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АО НИЦ «Горный эксперт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7.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изнать правильность оформления заявки на участие в запросе котировок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ОО «РусСибКонтроль»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</w:t>
      </w:r>
      <w:r>
        <w:rPr>
          <w:rFonts w:cs="Times New Roman" w:ascii="Times New Roman" w:hAnsi="Times New Roman"/>
          <w:sz w:val="24"/>
          <w:szCs w:val="24"/>
          <w:lang w:eastAsia="ru-RU"/>
        </w:rPr>
        <w:t>РусСибКонтро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</w:t>
      </w:r>
      <w:r>
        <w:rPr>
          <w:rFonts w:cs="Times New Roman" w:ascii="Times New Roman" w:hAnsi="Times New Roman"/>
          <w:sz w:val="24"/>
          <w:szCs w:val="24"/>
          <w:lang w:eastAsia="ru-RU"/>
        </w:rPr>
        <w:t>РусСибКонтро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8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ризнать правильность оформления заявки на участие в запросе котировок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ОО «Единый Инновационно-Технический Центр»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</w:t>
      </w:r>
      <w:r>
        <w:rPr>
          <w:rFonts w:cs="Times New Roman" w:ascii="Times New Roman" w:hAnsi="Times New Roman"/>
          <w:sz w:val="24"/>
          <w:szCs w:val="24"/>
          <w:lang w:eastAsia="ru-RU"/>
        </w:rPr>
        <w:t>Единый Инновационно-Технический Цент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</w:t>
      </w:r>
      <w:r>
        <w:rPr>
          <w:rFonts w:cs="Times New Roman" w:ascii="Times New Roman" w:hAnsi="Times New Roman"/>
          <w:sz w:val="24"/>
          <w:szCs w:val="24"/>
          <w:lang w:eastAsia="ru-RU"/>
        </w:rPr>
        <w:t>Единый Инновационно-Технический Цент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9.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изнать правильность оформления заявки на участие в запросе котировок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ОО «СЭЦ»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</w:t>
      </w:r>
      <w:r>
        <w:rPr>
          <w:rFonts w:cs="Times New Roman" w:ascii="Times New Roman" w:hAnsi="Times New Roman"/>
          <w:sz w:val="24"/>
          <w:szCs w:val="24"/>
          <w:lang w:eastAsia="ru-RU"/>
        </w:rPr>
        <w:t>СЭ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</w:t>
      </w:r>
      <w:r>
        <w:rPr>
          <w:rFonts w:cs="Times New Roman" w:ascii="Times New Roman" w:hAnsi="Times New Roman"/>
          <w:sz w:val="24"/>
          <w:szCs w:val="24"/>
          <w:lang w:eastAsia="ru-RU"/>
        </w:rPr>
        <w:t>СЭ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0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ризнать правильность оформления заявки на участие в запросе котировок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ОО «РПЦ»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</w:t>
      </w:r>
      <w:r>
        <w:rPr>
          <w:rFonts w:cs="Times New Roman" w:ascii="Times New Roman" w:hAnsi="Times New Roman"/>
          <w:sz w:val="24"/>
          <w:szCs w:val="24"/>
          <w:lang w:eastAsia="ru-RU"/>
        </w:rPr>
        <w:t>РП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</w:t>
      </w:r>
      <w:r>
        <w:rPr>
          <w:rFonts w:cs="Times New Roman" w:ascii="Times New Roman" w:hAnsi="Times New Roman"/>
          <w:sz w:val="24"/>
          <w:szCs w:val="24"/>
          <w:lang w:eastAsia="ru-RU"/>
        </w:rPr>
        <w:t>РПЦ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1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Признать правильность оформления заявки на участие в запросе котировок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ОО «НТЦ «Сфера-Эксперт»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НТЦ «Сфера-Эксперт» </w:t>
      </w:r>
      <w:r>
        <w:rPr>
          <w:rFonts w:cs="Times New Roman" w:ascii="Times New Roman" w:hAnsi="Times New Roman"/>
          <w:sz w:val="24"/>
          <w:szCs w:val="24"/>
        </w:rPr>
        <w:t>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ОО «НТЦ «Сфера-Эксперт»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2.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изнать правильность оформления заявки на участие в запросе котировок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ООО «Северо-Западная ЭПК»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 соответствие договорных условий, предложенных Участником закупки,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ть заявку на участие в запросе котировок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 «Северо-Западная ЭПК»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тветствующей техническим требованиям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опусти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 «Северо-Западная ЭПК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роцедуре запроса котировок и включить в перечень Участников запроса котиров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eading2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3.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eastAsia="ru-RU"/>
        </w:rPr>
        <w:t>Признать запрос котировок состоявшимся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В соответствии с п. 4.12. Документации Комиссией по закупке была произведена оценка заявок АО «НИЦ «ТЕХНОПРОГРЕСС»,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ЗАО МНТЦ «Диагностика», ООО «ПТЭ 77»,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АО НИЦ «Горный эксперт», ООО «РусСибКонтроль», ООО «Единый Инновационно-Технический Центр», ООО «СЭЦ», ООО «РПЦ»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ООО «НТЦ «Сфера-Эксперт»,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ООО «Северо-Западная ЭПК»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динственным критерием оценки со значимостью (весом) 100% в запросе котировок является цена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1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В соответствии с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становлением № 925 и пп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) п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4.12.2. Документации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е предоставляется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, так как в заявках на участие в закупке не содержится предложений о поставке товаров иностранного происхождения, выполнении работ, оказании услуг иностранными лиц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ГОЛОС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5.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о ст. 171 НК РФ Заказчик имеет право применить налоговый вычет НДС в отношении выполнения Работ.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(в случае, когда Участниками запроса котировок являются организации и индивидуальные предприниматели, применяющие общую систему налогообложения и организации и индивидуальные предприниматели, применяющие системы налогообложения, отличные от общей системы налогообложе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оценки были определены итоговые места с учетом значимости критерия оценк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 мест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О «НИЦ «ТЕХНОПРОГРЕСС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цена договора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2 150 000 рублей 00 копеек, в том числе НДС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327 966 рублей 10 копеек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без учета НДС –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 822 033 рубля 90 копее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 место –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ОО «ПТЭ 77» (цена договора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 890 000 рублей 00 копеек, НДС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не облагается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 мест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АО НИЦ «Горный эксперт» (цена договора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 190 000 рублей 00 копеек, в том числе НД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486 610 рублей 17 копеек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без учета НДС –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 703 389 рублей 83 копейки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 мест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ООО «Единый Инновационно-Технический Центр» (цена договора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3 381 600 рублей 00 копеек, в том числе НДС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515 837 рублей 29 копеек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без учета НДС –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 865 762 рубля 71 копей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 мест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ООО «РПЦ» (цена договора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4 529 700 рублей 00 копеек, в том числе НДС 690 97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убль 19 копеек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без учета НДС –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 838 728 рублей 81 копей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 место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ООО «Северо-Западная ЭПК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(цена договора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 114 692 рубля 30 копеек, в том числе НДС 780 207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рублей 30 копеек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без учета НДС –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4 334 485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ублей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00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пее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7 место 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ОО «</w:t>
      </w:r>
      <w:r>
        <w:rPr>
          <w:rFonts w:cs="Times New Roman" w:ascii="Times New Roman" w:hAnsi="Times New Roman"/>
          <w:sz w:val="24"/>
          <w:szCs w:val="24"/>
          <w:lang w:eastAsia="ru-RU"/>
        </w:rPr>
        <w:t>РусСибКонтро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цена договора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 150 454 рубля 89 копеек, в том числе НДС 785 66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убля 62 копейки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без учета НДС –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 364 792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убл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пеек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8 место –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ОО «СЭЦ» (цена договора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 281 000 рублей 00 копеек, в том числе НДС 805 57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ублей 27 копеек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без учета НДС –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 475 423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убл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3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копейки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9 место –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ЗАО МНТЦ «Диагностика» (цена договора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6 137 630 рублей 76 копеек, в том числе НДС 936 248 рублей 76 копеек,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без учета НДС –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5 201 382 рубля 00 копеек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10 место –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ОО «НТЦ «Сфера-Экспер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(цена договора –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6 300 000 рублей 00 копеек, в том числе НДС 961 016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рублей 95 копеек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на без учета НДС –</w:t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5 338 983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убля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05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пеек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нято единогласно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>6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Условия исполнения договора, указанные в Документации и в заявке Участника</w:t>
      </w:r>
      <w:r>
        <w:rPr>
          <w:rFonts w:cs="Times New Roman" w:ascii="Times New Roman" w:hAnsi="Times New Roman"/>
          <w:b w:val="false"/>
          <w:bCs w:val="false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запроса котировок, заявке которого присвоено 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>второе место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–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ОО «ПТЭ 77»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(юридический адрес: 105318, г. Москва, ул. Ткацкая, д. 5, стр. 2, этаж 3, оф. 2-318. ИНН 7719422572, КПП 771901001, ОГРН 1157746780476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относится к субъектам малого предпринимательства (в том числе к субъектам малого предпринимательства, относящимся к микропредприятиям))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ыполнение работ по проведению экспертизы промышленной безопасности тепловых сетей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2. Общее количество Работ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15 ед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3. 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1 890 000 (Один миллион восемьсот девяносто тысяч) рублей 00 копеек, НДС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не облагает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  <w:t>Стоимость работ установлена на весь срок действия Договора, включает в себя затраты на возможные предвиденные и непредвиденные работы, пересмотру и увеличению не подлежи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4. Срок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 момента подписания Договора по 15.07.2018г. включитель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5. Место выполнения Работ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ы выполняются на местах нахождения объектов, указанных в п. 2. технического задания (Приложение №1 к Договору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6. Условия оплаты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чет за выполненные по Договору работы производится в течение 30 (Тридцати) календарных дней с момента подписания двухстороннего Акта сдачи-приемки выполненных работ и получения «Заказчиком» счета-фактуры и счета на опла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7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Комиссией по закупке было принято решение признать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бедителем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 запроса котировок </w:t>
      </w:r>
      <w:r>
        <w:rPr>
          <w:rFonts w:cs="Times New Roman" w:ascii="Times New Roman" w:hAnsi="Times New Roman"/>
          <w:bCs w:val="false"/>
          <w:sz w:val="24"/>
          <w:szCs w:val="24"/>
          <w:lang w:eastAsia="ru-RU"/>
        </w:rPr>
        <w:t>АО «НИЦ «ТЕХНОПРОГРЕСС»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 xml:space="preserve"> (юридический адрес: 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109548, г. Москва, пр-д Проектируемый 4062-Й, д. 6, стр. 16. ИНН 7723517509, КПП 772501001, ОГРН 1047796549250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eastAsia="ru-RU"/>
        </w:rPr>
        <w:t>, относится к субъектам малого предпринимательства</w: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 xml:space="preserve">), заявке которого было присвоено первое место, и заключить с ним </w:t>
      </w:r>
      <w:r>
        <w:fldChar w:fldCharType="begin">
          <w:ffData>
            <w:name w:val="ПервоеМесто_2"/>
            <w:enabled/>
            <w:calcOnExit w:val="0"/>
            <w:textInput/>
          </w:ffData>
        </w:fldChar>
      </w:r>
      <w:r>
        <w:rPr>
          <w:sz w:val="24"/>
          <w:b w:val="false"/>
          <w:szCs w:val="24"/>
          <w:rFonts w:cs="Times New Roman" w:ascii="Times New Roman" w:hAnsi="Times New Roman"/>
          <w:lang w:eastAsia="ru-RU"/>
        </w:rPr>
        <w:instrText xml:space="preserve"> FORMTEXT </w:instrText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</w:r>
      <w:r>
        <w:rPr>
          <w:sz w:val="24"/>
          <w:b w:val="false"/>
          <w:szCs w:val="24"/>
          <w:rFonts w:cs="Times New Roman" w:ascii="Times New Roman" w:hAnsi="Times New Roman"/>
          <w:lang w:eastAsia="ru-RU"/>
        </w:rPr>
        <w:fldChar w:fldCharType="separate"/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</w:r>
      <w:r>
        <w:rPr>
          <w:sz w:val="24"/>
          <w:b w:val="false"/>
          <w:szCs w:val="24"/>
          <w:rFonts w:cs="Times New Roman" w:ascii="Times New Roman" w:hAnsi="Times New Roman"/>
          <w:lang w:eastAsia="ru-RU"/>
        </w:rPr>
        <w:fldChar w:fldCharType="end"/>
      </w: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договор на условиях, указанных в заявке Участника запроса котировок и в Документации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1. Предмет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выполнение работ по проведению экспертизы промышленной безопасности тепловых сетей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.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2. Общее количество Работ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15 ед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3. Цена Договор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2 150 000 (Два миллиона сто пятьдесят тысяч) рублей 00 копеек,</w:t>
      </w:r>
      <w:r>
        <w:rPr>
          <w:rFonts w:eastAsia="Times New Roman" w:cs="Times New Roman" w:ascii="Times New Roman" w:hAnsi="Times New Roman"/>
          <w:bCs/>
          <w:sz w:val="24"/>
          <w:szCs w:val="24"/>
          <w:highlight w:val="red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включая НДС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327 966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ублей 10 копеек.</w:t>
      </w: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 w:bidi="ru-RU"/>
        </w:rPr>
        <w:t>Стоимость работ установлена на весь срок действия Договора, включает в себя затраты на возможные предвиденные и непредвиденные работы, пересмотру и увеличению не подлежи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4. Срок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 момента подписания Договора по 15.07.2018г. включитель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5. Место выполнения Работ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ы выполняются на местах нахождения объектов, указанных в п. 2. технического задания (Приложение №1 к Договору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6. Условия оплаты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чет за выполненные по Договору работы производится в течение 30 (Тридцати) календарных дней с момента подписания двухстороннего Акта сдачи-приемки выполненных работ и получения «Заказчиком» счета-фактуры и счета на опла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РЕЗУЛЬТАТЫ ГОЛОСОВАН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о единогласн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ПИС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Члены Комиссии по закупке</w:t>
      </w:r>
      <w:r>
        <w:rPr/>
        <w:t>: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410"/>
        <w:gridCol w:w="2126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едседатель Комиссии В.П. Островский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.В. Тишкин</w:t>
              <w:tab/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.М. Бабикова</w:t>
              <w:tab/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.С. Шубин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А.Л. Бровков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екретарь Комиссии по закупке (без права голоса):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.В. Руснак                           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__________________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___»_____2018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___»_____2018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___»_____2018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___»_____2018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___»_____2018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___»_____2018</w:t>
            </w:r>
          </w:p>
        </w:tc>
      </w:tr>
    </w:tbl>
    <w:p>
      <w:pPr>
        <w:pStyle w:val="Normal"/>
        <w:tabs>
          <w:tab w:val="clear" w:pos="708"/>
          <w:tab w:val="left" w:pos="3924" w:leader="none"/>
        </w:tabs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  <w:r>
      <w:rPr>
        <w:rFonts w:cs="Calibri"/>
      </w:rPr>
      <w:t xml:space="preserve">                                    </w:t>
    </w:r>
    <w:r>
      <w:rPr>
        <w:rFonts w:cs="Times New Roman" w:ascii="Times New Roman" w:hAnsi="Times New Roman"/>
        <w:sz w:val="16"/>
        <w:szCs w:val="16"/>
      </w:rPr>
      <w:t>Протокол №1 от 14.03.2018 заседания Комиссии по</w:t>
    </w:r>
  </w:p>
  <w:p>
    <w:pPr>
      <w:pStyle w:val="Header"/>
      <w:jc w:val="right"/>
      <w:rPr>
        <w:rFonts w:ascii="Times New Roman" w:hAnsi="Times New Roman" w:cs="Times New Roman"/>
        <w:bCs/>
        <w:sz w:val="16"/>
        <w:szCs w:val="16"/>
      </w:rPr>
    </w:pPr>
    <w:r>
      <w:rPr>
        <w:rFonts w:eastAsia="Times New Roman"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 xml:space="preserve">закупке </w:t>
    </w:r>
    <w:r>
      <w:rPr>
        <w:rFonts w:cs="Times New Roman" w:ascii="Times New Roman" w:hAnsi="Times New Roman"/>
        <w:bCs/>
        <w:sz w:val="16"/>
        <w:szCs w:val="16"/>
      </w:rPr>
      <w:t>на право заключения договора выполнение работ по</w:t>
    </w:r>
  </w:p>
  <w:p>
    <w:pPr>
      <w:pStyle w:val="Header"/>
      <w:jc w:val="right"/>
      <w:rPr/>
    </w:pPr>
    <w:r>
      <w:rPr>
        <w:rFonts w:cs="Times New Roman" w:ascii="Times New Roman" w:hAnsi="Times New Roman"/>
        <w:bCs/>
        <w:sz w:val="16"/>
        <w:szCs w:val="16"/>
      </w:rPr>
      <w:t>проведению экспертизы промышленной безопасности тепловых сетей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cs="Calibri"/>
      <w:b/>
      <w:sz w:val="20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8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9:02:00Z</dcterms:created>
  <dc:creator>Ermolenko</dc:creator>
  <dc:description/>
  <cp:keywords/>
  <dc:language>en-US</dc:language>
  <cp:lastModifiedBy>Анна В. Руснак</cp:lastModifiedBy>
  <cp:lastPrinted>2018-03-16T12:04:00Z</cp:lastPrinted>
  <dcterms:modified xsi:type="dcterms:W3CDTF">2018-03-16T11:16:00Z</dcterms:modified>
  <cp:revision>5</cp:revision>
  <dc:subject/>
  <dc:title/>
</cp:coreProperties>
</file>