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оставки автомобильного топли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Мурманск                                                                                                                            20.02.</w:t>
      </w:r>
      <w:r>
        <w:rPr>
          <w:rFonts w:cs="Times New Roman" w:ascii="Times New Roman" w:hAnsi="Times New Roman"/>
          <w:sz w:val="23"/>
          <w:szCs w:val="23"/>
          <w:lang w:eastAsia="ar-SA"/>
        </w:rPr>
        <w:t>2018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1.1. Лот № 1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оставка автомобильного топлива – Бензин АИ-92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(далее Товар).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87 228 литр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12 683 988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венадцать миллионов шестьсот восемьдесят три тысячи девятьсот восемьдесят восемь) рублей 48 копеек, в т.ч. НДС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подписания договора по 15.03.2019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1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ЗС г. Мурманска и Мурманской области: г. Кандалакша, п. Зеленоборский, п. Умба, г. Ковдор, г. Заполярный, г. Оленегорск, п. Ревда, п. Ник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1.6. Иные условия: </w:t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Топливные карты выдаются на бесплатной основе в количестве – не более 175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1.2. Лот № 2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1. Предмет догово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ставка автомобильного топлива – Бензин АИ-95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(далее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2. Общее количество поставляемого Това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8 671 литров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3. 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1 816 376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Один миллион восемьсот шестнадцать тысяч триста семьдесят шесть) рублей 87 копеек, в т.ч.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4. Срок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подписания договора по 15.03.2019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ЗС г. Мурманска и Мурманской области: г. Кандалакша, п. Зеленоборский, п. Умба, г. Ковдор, г. Заполярный, г. Оленегорск, п. Ревда,  п. Никель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2.6. Иные условия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Топливные карты выдаются на бесплатной основе в количестве – не более 5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ar-SA"/>
        </w:rPr>
        <w:t>1.3. Лот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1. Предмет догово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ставка автомобильного топлива – Дизельного топлив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(далее Товар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534 614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3.3. 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25 939 471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вадцать пять миллионов девятьсот тридцать девять тысяч четыреста семьдесят один) рубль 28 копеек, в т.ч. НДС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3.4. Срок поставки Товара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подписания договора по 15.03.2019 включитель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3.5. Место поставки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ЗС г. Мурманска и Мурманской области: г. Кандалакша, п. Зеленоборский, п. Умба, г. Ковдор, г. Заполярный, г. Оленегорск, п. Ревда, п. Никель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ab/>
        <w:tab/>
        <w:tab/>
        <w:t xml:space="preserve">1.3.6. Иные условия: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Топливные карты выдаются на бесплатной основе в количестве – не более 15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1.4. Условия оплаты (для всех Лотов):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едседатель Комиссии М.С. Болотин – ВРИО генерального директор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В.П. Островский – начальник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В.В. Матрехин –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Четверякова – ведущий специалист транспортного управления АО «МЭС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А.В. Руснак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О «МЭС»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Заседание Комиссии по закупке проводилось 20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.02.2018 по адресу: г. Мурманск, ул. Свердлова, д. 39, корп. 1, каб. 403, начало в </w:t>
      </w:r>
      <w:r>
        <w:rPr>
          <w:rFonts w:cs="Times New Roman" w:ascii="Times New Roman" w:hAnsi="Times New Roman"/>
          <w:b w:val="false"/>
          <w:sz w:val="23"/>
          <w:szCs w:val="23"/>
          <w:lang w:val="en-US" w:eastAsia="en-US"/>
        </w:rPr>
        <w:t xml:space="preserve">09:00 </w:t>
      </w:r>
      <w:r>
        <w:rPr>
          <w:rFonts w:cs="Times New Roman" w:ascii="Times New Roman" w:hAnsi="Times New Roman"/>
          <w:b w:val="false"/>
          <w:sz w:val="23"/>
          <w:szCs w:val="23"/>
        </w:rPr>
        <w:t>(МС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момент начала процедуры вскрытия конвертов с заявками, рассмотрения, оценки и  сопоставления заявок и подведения итогов (далее – процедура)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запросе предложений на право заключения договоров поставки автомобильного топлива</w:t>
      </w:r>
      <w:r>
        <w:rPr>
          <w:rFonts w:cs="Times New Roman" w:ascii="Times New Roman" w:hAnsi="Times New Roman"/>
          <w:bCs/>
          <w:sz w:val="23"/>
          <w:szCs w:val="23"/>
        </w:rPr>
        <w:t xml:space="preserve"> (далее по тексту – запрос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редложений</w:t>
      </w:r>
      <w:r>
        <w:rPr>
          <w:rFonts w:cs="Times New Roman" w:ascii="Times New Roman" w:hAnsi="Times New Roman"/>
          <w:bCs/>
          <w:sz w:val="23"/>
          <w:szCs w:val="23"/>
        </w:rPr>
        <w:t>) не поступа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1. Лот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 процедуру на бумажных носителях была представлена 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5054, г. Москва, ул. Дубининская, д. 27, стр. 5 (ИНН 7743529527, КПП 770501001, ОГРН 1047796395305, ОКПО 7280278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Зарегистрирована в журнале регистрации конвертов под номером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 19.02.2018 в 16:31 (МСК)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69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 –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2 683 988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рублей 48 копеек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в том числе НДС. Цена за 1 литр – 44,16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Топливные карты выдаются на бесплатной основе в количестве не более 175 шт. на все время действия Договора п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от розничной цены, действующей на ТО на момент отпуска топлива, в соответствии с тарифной политикой в зависимости от объема полученного топлива по итогам отчетного периода (1 месяц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нее 5 000 литров/месяц – 0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5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1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3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2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4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3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5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3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6 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свыше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 – 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highlight w:val="yellow"/>
          <w:lang w:eastAsia="ru-RU"/>
        </w:rPr>
      </w:r>
    </w:p>
    <w:p>
      <w:pPr>
        <w:pStyle w:val="Heading2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2.</w:t>
        <w:tab/>
        <w:t>Лот №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 процедуру на бумажных носителях была представлена 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5054, г. Москва, ул. Дубининская, д. 27, стр. 5 (ИНН 7743529527, КПП 770501001, ОГРН 1047796395305, ОКПО 7280278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Зарегистрирована в журнале регистрации конвертов под номером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 19.02.2018 в 16:31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(МСК).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69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 –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 816 376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рублей 87 копеек,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 том числе НДС. Цена за 1 литр – 46,97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Топливные карты выдаются на бесплатной основе в количестве не более 50 шт. на все время действия Договора п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от розничной цены, действующей на ТО на момент отпуска топлива, в соответствии с тарифной политикой в зависимости от объема полученного топлива по итогам отчетного периода (1 месяц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нее 5 000 литров/месяц – 0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5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1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3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2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4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3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5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3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6 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свыше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 – 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highlight w:val="yellow"/>
          <w:u w:val="single"/>
          <w:lang w:eastAsia="ru-RU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3.3.</w:t>
        <w:tab/>
        <w:t>Лот №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 процедуру на бумажных носителях была представлена 1 (Одна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заявка от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ледующег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Участника закуп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РН-Карт» (ООО «РН-Карт»), 115054, г. Москва, ул. Дубининская, д. 27, стр. 5 (ИНН 7743529527, КПП 770501001, ОГРН 1047796395305, ОКПО 7280278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Зарегистрирована в журнале регистрации конвертов под номером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т 19.02.2018 в 16:31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(МСК).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се листы заявки пронумерованы. Заявка сшита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креплена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подписью уполномоченного лица Участника закупки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содержит 69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 – 25 939 471 рубль 28 копеек, в том числе НДС. Цена за 1 литр – 48,52 рублей, в том числе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Топливные карты выдаются на бесплатной основе в количестве не более 150 шт. на все время действия Договора п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от розничной цены, действующей на ТО на момент отпуска топлива, в соответствии с тарифной политикой в зависимости от объема полученного топлива по итогам отчетного периода (1 месяц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нее 5 000 литров/месяц – 0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5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1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3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2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4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3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5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3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6 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свыше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 – 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4.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rFonts w:eastAsia="Calibri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 проведении запроса предложений на право заключения договоров поставки автомобильного топлива (далее – Документация), на соответствие технического предложения требованиям Раздела 5 «Техническое задание» Документации, и приняла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1.  Лот №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 1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2.  Лот №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 2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3.  Лот №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3.1.</w:t>
      </w:r>
      <w:r>
        <w:rPr>
          <w:rFonts w:cs="Times New Roman" w:ascii="Times New Roman" w:hAnsi="Times New Roman"/>
          <w:sz w:val="23"/>
          <w:szCs w:val="23"/>
        </w:rPr>
        <w:t xml:space="preserve"> Признать правильность оформления заявки на участие в запросе предложений ООО «РН-Кар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знать заявку ООО «РН-Карт»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тить ООО «РН-Карт» 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3.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знать запрос предложений по Лоту № 3 несостоявшимся на основании п. 7.5.3.11 Положения о закупке товаров, работ, услуг АО «МЭС» (ИНН 5190907139, ОГРН 1095190009111) и п. 4.12.4. Документации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 оценить заявку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3"/>
          <w:szCs w:val="23"/>
          <w:highlight w:val="yellow"/>
        </w:rPr>
      </w:pPr>
      <w:r>
        <w:rPr>
          <w:rFonts w:cs="Times New Roman" w:ascii="Times New Roman" w:hAnsi="Times New Roman"/>
          <w:color w:val="FF0000"/>
          <w:sz w:val="23"/>
          <w:szCs w:val="23"/>
          <w:highlight w:val="yellow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В соответствии с п. 4.12.1. Документации Комиссией по закупке была произведена оценка заявки ООО «РН-Карт» по Лоту № 1, Лоту № 2 и Лоту № 3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1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Лот № 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Цена», «Наличие материально - технических ресурсов (Количество АЗС на территории г. Мурманска и Мурманской области: г. Кандалакша, п. Зеленоборский, п. Умба, г. Ковдор, г. Заполярный, г. Оленегорск, п. Ревда, п. Никель)», «Деловая репутация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2. Лот № 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Цена», «Наличие материально - технических ресурсов (Количество АЗС на территории г. Мурманска и Мурманской области: г. Кандалакша, п. Зеленоборский, п. Умба, г. Ковдор, г. Заполярный, г. Оленегорск, п. Ревда, п. Никель)», «Деловая репутация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5.3. Лот № 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ка оценивалась членами Комиссии по закупке по следующим критериям: «Цена», «Наличие материально - технических ресурсов (Количество АЗС на территории г. Мурманска и Мурманской области: г. Кандалакша, п. Зеленоборский, п. Умба, г. Ковдор, г. Заполярный, г. Оленегорск, п. Ревда, п. Никель)», «Деловая репутация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  <w:t>На основании оценки был определен итоговый балл – 4 (Приложение №1 к настоящему Протокол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6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Председатель Комиссии по закупке, принял следующие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РЕ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6.1. Лот №1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ключить договор с ООО «РН-Карт» (</w:t>
      </w:r>
      <w:r>
        <w:rPr>
          <w:rFonts w:cs="Times New Roman" w:ascii="Times New Roman" w:hAnsi="Times New Roman"/>
          <w:sz w:val="23"/>
          <w:szCs w:val="23"/>
          <w:lang w:eastAsia="ru-RU"/>
        </w:rPr>
        <w:t>юридический адрес: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15054, г. Москва, ул. Дубининская, д. 27, стр. 5. ИНН 7743529527, КПП 770501001, ОГРН 1047796395305, ОКПО 72802780, единственный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заявка которого соответствует требованиям Документаци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6.1.1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мет договора: поставка автомобильного топлива – Бензин АИ-92 (далее Товар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1.2. Общее количество поставляемого Товара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287 228 литров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.1.3. 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2 683 988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венадцать миллионов шестьсот восемьдесят три тысячи девятьсот восемьдесят восемь) рублей 48 копеек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, в том числе НДС. Цена за 1 литр – 44,16 рублей, в том числе НДС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1.4. Срок поставки Товара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подписания договора по 15.03.2019 включительно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1.5. Место поставки Товара: АЗС г. Мурманска и Мурманской области: г. Кандалакша, п. Зеленоборский, п. Умба, г. Ковдор, г. Заполярный, г. Оленегорск, п. Ревда, п. Никель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1.6. Иные условия: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Топливные карты выдаются на бесплатной основе в количестве не более 175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от розничной цены, действующей на ТО на момент отпуска топлива, в соответствии с тарифной политикой в зависимости от объема полученного топлива по итогам отчетного периода (1 месяц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нее 5 000 литров/месяц – 0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5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1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3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2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4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3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5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3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6 %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свыше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 – 7 %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1.7. Порядок оплаты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6.2. Лот №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ключить договор с ООО «РН-Карт» (</w:t>
      </w:r>
      <w:r>
        <w:rPr>
          <w:rFonts w:cs="Times New Roman" w:ascii="Times New Roman" w:hAnsi="Times New Roman"/>
          <w:sz w:val="23"/>
          <w:szCs w:val="23"/>
          <w:lang w:eastAsia="ru-RU"/>
        </w:rPr>
        <w:t>юридический адрес: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115054, г. Москва, ул. Дубининская, д. 27, стр. 5. ИНН 7743529527, КПП 770501001, ОГРН 1047796395305, ОКПО 72802780, единственный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У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частник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закупки</w:t>
      </w:r>
      <w:r>
        <w:rPr>
          <w:rFonts w:cs="Times New Roman" w:ascii="Times New Roman" w:hAnsi="Times New Roman"/>
          <w:sz w:val="23"/>
          <w:szCs w:val="23"/>
          <w:lang w:eastAsia="ru-RU"/>
        </w:rPr>
        <w:t>,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соответствующий требованиям Документации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и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включенный в перечень Участников запроса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предложений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заявка которого соответствует требованиям Документации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.2.1. Предмет договора: поставка автомобильного топлива – Бензин АИ-95 (далее Товар).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2.2. Общее количество поставляемого Товара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38 671 литров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.2.3. 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 816 376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Один миллион восемьсот шестнадцать тысяч триста семьдесят шесть) рублей 87 копеек,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в том числ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НДС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2.4. Срок поставки Товара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подписания договора по 15.03.2019 включительно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2.5. Место поставки Товара: АЗС г. Мурманска и Мурманской области: г. Кандалакша, п. Зеленоборский, п. Умба, г. Ковдор, г. Заполярный, г. Оленегорск, п. Ревда,  п. Никель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.2.6. Иные условия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Топливные карты выдаются на бесплатной основе в количестве не более 5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от розничной цены, действующей на ТО на момент отпуска топлива, в соответствии с тарифной политикой в зависимости от объема полученного топлива по итогам отчетного периода (1 месяц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нее 5 000 литров/месяц – 0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5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1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3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2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4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3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5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3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6 %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свыше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 – 7 %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.2.7. Порядок оплаты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ar-SA"/>
        </w:rPr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6.3. Лот №3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ключить договор с ООО «РН-Карт»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 4.12.4. 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3.1. Предмет договора: поставка автомобильного топлива – Дизельного топлива (далее Товар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3.2. Общее количество поставляемого Товара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534 614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.3.3. Цена договора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5 939 471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вадцать пять миллионов девятьсот тридцать девять тысяч четыреста семьдесят один) рубль 28 копеек, в </w:t>
      </w:r>
      <w:r>
        <w:rPr>
          <w:rFonts w:cs="Times New Roman" w:ascii="Times New Roman" w:hAnsi="Times New Roman"/>
          <w:sz w:val="23"/>
          <w:szCs w:val="23"/>
          <w:lang w:eastAsia="ru-RU"/>
        </w:rPr>
        <w:t>том числ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НДС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3.4. Срок поставки Товара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с момента подписания договора по 15.03.2019 включитель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6.3.5. Место поставки Товара: АЗС г. Мурманска и Мурманской области: г. Кандалакша, п. Зеленоборский, п. Умба, г. Ковдор, г. Заполярный, г. Оленегорск, п. Ревда, п. Никель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.3.6. Иные условия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Топливные карты выдаются на бесплатной основе в количестве – не более 15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тпускаемое топливо устанавливается скидка от розничной цены, действующей на ТО на момент отпуска топлива, в соответствии с тарифной политикой в зависимости от объема полученного топлива по итогам отчетного периода (1 месяц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енее 5 000 литров/месяц – 0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5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1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3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10 00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2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4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2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30 00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5 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30 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-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– 6 %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свыше 70 000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литров/месяц – 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6.3.7. Условия оплаты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</w:t>
      </w:r>
      <w:r>
        <w:rPr>
          <w:rFonts w:cs="Times New Roman" w:ascii="Times New Roman" w:hAnsi="Times New Roman"/>
          <w:sz w:val="23"/>
          <w:szCs w:val="23"/>
          <w:lang w:eastAsia="ru-RU"/>
        </w:rPr>
        <w:t>окупателем в счет оплаты Товара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В соответствии с Постановлением № 925 </w:t>
      </w:r>
      <w:r>
        <w:rPr>
          <w:rFonts w:cs="Times New Roman" w:ascii="Times New Roman" w:hAnsi="Times New Roman"/>
          <w:b w:val="false"/>
          <w:iCs/>
          <w:sz w:val="23"/>
          <w:szCs w:val="23"/>
          <w:lang w:eastAsia="ru-RU"/>
        </w:rPr>
        <w:t xml:space="preserve"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и п. 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sz w:val="23"/>
          <w:szCs w:val="23"/>
          <w:lang w:eastAsia="ru-RU"/>
        </w:rPr>
        <w:t>не предоставляется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так как закупка по Лоту № 1, Лоту № 2, Лоту № 3 признана несостоявшейся и договоры заключаются с единственным участником заку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  <w:tab w:val="left" w:pos="949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едседатель Комиссии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М.С. Болотин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В.П. Островский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Тишкин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Четверяков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93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А.В. Руснак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от 20.02.2018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право заключения договоров поставки автомобильного топлив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4:00Z</dcterms:created>
  <dc:creator>Ermolenko</dc:creator>
  <dc:description/>
  <cp:keywords/>
  <dc:language>en-US</dc:language>
  <cp:lastModifiedBy>Анна В. Руснак</cp:lastModifiedBy>
  <cp:lastPrinted>2017-08-31T16:12:00Z</cp:lastPrinted>
  <dcterms:modified xsi:type="dcterms:W3CDTF">2018-02-20T09:49:00Z</dcterms:modified>
  <cp:revision>74</cp:revision>
  <dc:subject/>
  <dc:title/>
</cp:coreProperties>
</file>