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</w:t>
      </w:r>
      <w:r>
        <w:rPr>
          <w:rFonts w:cs="Times New Roman" w:ascii="Times New Roman" w:hAnsi="Times New Roman"/>
          <w:b/>
          <w:sz w:val="24"/>
          <w:szCs w:val="24"/>
        </w:rPr>
        <w:t>на оказание услуг по проведению обучения по программе «Безопасные методы и приемы выполнения работ на высоте с применением средств подмащивания, а также на площадках с защитным ограждением высотой 1,1м и более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Мурманск                                                                                                                             22.01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2018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проведению обучения по программе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«Безопасные методы и приемы выполнения работ на высоте с применением средств подмащивания, а также на площадках с защитным ограждением высотой 1,1м и более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- Услуги).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щее количество оказываемых Услуг: </w:t>
      </w:r>
      <w:r>
        <w:rPr>
          <w:rFonts w:cs="Times New Roman" w:ascii="Times New Roman" w:hAnsi="Times New Roman"/>
          <w:bCs/>
          <w:sz w:val="24"/>
          <w:szCs w:val="24"/>
        </w:rPr>
        <w:t>не превышает 750 челове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 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 125 000</w:t>
      </w:r>
      <w:r>
        <w:rPr>
          <w:rFonts w:cs="Times New Roman" w:ascii="Times New Roman" w:hAnsi="Times New Roman"/>
          <w:bCs/>
          <w:sz w:val="24"/>
          <w:szCs w:val="24"/>
        </w:rPr>
        <w:t xml:space="preserve"> (Один миллион сто двадцать пять тысяч) рублей 00 копеек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Указанная цена включает в себя </w:t>
      </w:r>
      <w:r>
        <w:rPr>
          <w:rFonts w:cs="Times New Roman" w:ascii="Times New Roman" w:hAnsi="Times New Roman"/>
          <w:sz w:val="24"/>
          <w:szCs w:val="24"/>
        </w:rPr>
        <w:t>все затраты Исполнителя, в т.ч. командировочные и транспортные расходы, все налоги, сборы и другие обязательные платежи в соответствии с действующим законодательством Российской Федерации, а также прочие затраты, связанные с оказанием услуг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6987" w:leader="none"/>
        </w:tabs>
        <w:suppressAutoHyphens w:val="true"/>
        <w:autoSpaceDE w:val="false"/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4. Срок оказания Услуг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05.02.2018г. по 14.12.2018г. включительно. Обучение проводится ежемесячно согласно направляемому перечню Слушателей (Приложение №2 к проекту Договора).</w:t>
      </w:r>
    </w:p>
    <w:p>
      <w:pPr>
        <w:pStyle w:val="Normal"/>
        <w:spacing w:lineRule="auto" w:line="240" w:before="0" w:after="0"/>
        <w:ind w:left="709" w:hanging="72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5. Место оказания Услуг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. Мурманск;</w:t>
      </w:r>
    </w:p>
    <w:p>
      <w:pPr>
        <w:pStyle w:val="Normal"/>
        <w:spacing w:lineRule="auto" w:line="24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Кольский район, г. Кола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Кольский район, п. Верхнетуломский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Кольский район, п. Кильдинский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Кольский район, п. Молочный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Кольский район, п. Мурмаши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г. Гаджиево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г. Полярный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г. Снежногорск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г. Заозерск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г. Никель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с. Ловозеро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п. Ревда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п. Высокий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п. Териберка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г. Кандалакша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п. Зеленоборский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п. Умба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г. Заполярный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г. Ковдор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г. Североморск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п. Видяево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ретное место оказания услуг указывается в перечне Слушателей, направляемых на обучение (Приложение №2 к проекту Договора).</w:t>
      </w:r>
    </w:p>
    <w:p>
      <w:pPr>
        <w:pStyle w:val="Normal"/>
        <w:tabs>
          <w:tab w:val="clear" w:pos="708"/>
          <w:tab w:val="left" w:pos="2054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1.6. Иные услов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Срок оказания услуг по каждому перечню Слушателей Заказчика 10 (Десять) рабочих дней. Исполнитель самостоятельно должен оформить пропуск в ЗАТО Североморск, ЗАТО Александровск, ЗАТО Видяево в соответствии с установленными правил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.7. Условия оплат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азчик обязан оплатить оказанные Исполнителем услуги в течение 20 (Двадцати) рабочих дней с момента подписания Акта оказанных Услуг обеими сторонами, на основании выставленного Исполнителем счета, счета-фактуры (при наличии) путем перечисления суммы платежа на расчетный счет Исполнителя.</w:t>
      </w:r>
    </w:p>
    <w:p>
      <w:pPr>
        <w:pStyle w:val="Normal"/>
        <w:tabs>
          <w:tab w:val="clear" w:pos="708"/>
          <w:tab w:val="left" w:pos="205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оказанных услуг за декабрь 2018 года производится Заказчиком в срок не позднее 31.12.2018.</w:t>
      </w:r>
    </w:p>
    <w:p>
      <w:pPr>
        <w:pStyle w:val="Normal"/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В.П. Островский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чальник управления материально-технического обеспечения АО «МЭС»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.В. Тишкин – начальник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.А. Филиппов – ведущий специалист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В. Ермолин – начальник отдела охраны труда АО 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.В. Петровская  – ведущий инженер по охране труда отдела охраны труда АО «МЭС»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С.А. Оболенска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седание Комиссии по закупке проводилось 22.01.2018 по адресу: г. Мурманск, ул. Промышленная, д. 15, каб. 17, начало в 10:00 (МСК).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вскрытия конвертов с заявками, рассмотрения, оценки и сопоставления заявок и подведения итогов (далее – процедура) заявлений об отзыве и изменении заявок на участие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на оказание услуг по проведению обучения по программе «Безопасные методы и приемы выполнения работ на высоте с применением средств подмащивания, а также на площадках с защитным ограждением высотой 1,1м и более»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– запрос котировок) не поступал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роцедуру на бумажном носителе были представлены 4 (Четыре)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ки от следующих Участников закупк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 № 1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  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Автономная некоммерческая организация дополнительного профессионального образования </w:t>
      </w:r>
      <w:r>
        <w:rPr>
          <w:rStyle w:val="StrongEmphasis"/>
          <w:rFonts w:cs="Times New Roman" w:ascii="Times New Roman" w:hAnsi="Times New Roman"/>
          <w:b/>
          <w:color w:val="000000"/>
          <w:sz w:val="24"/>
          <w:szCs w:val="24"/>
        </w:rPr>
        <w:t>«Учебно-методический центр «БЕЗОПАСНОСТЬ ТРУДА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НО ДПО «УМЦ «БЕЗОПАСНОСТЬ ТРУДА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)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241037, г. Брянск, ул. Костычева, д.3, офис 8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(ИНН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3250900232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КПП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3257010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ОГР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1103200000584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1 от 18.01.2018 в 11:19 (МСК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59 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 – 940 000 рублей 00 копеек, без НДС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(далее – Постановление № 925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5"/>
          <w:szCs w:val="25"/>
          <w:u w:val="single"/>
          <w:lang w:eastAsia="ru-RU"/>
        </w:rPr>
        <w:t>Заявка № 2</w:t>
      </w:r>
      <w:r>
        <w:rPr>
          <w:rFonts w:cs="Times New Roman" w:ascii="Times New Roman" w:hAnsi="Times New Roman"/>
          <w:bCs w:val="false"/>
          <w:color w:val="000000"/>
          <w:sz w:val="25"/>
          <w:szCs w:val="25"/>
          <w:lang w:eastAsia="ru-RU"/>
        </w:rPr>
        <w:t xml:space="preserve"> 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Государственное автономное профессиональное образовательное учреждение Псковской области «Псковский областной учебный комбинат жилищно- коммунального хозяйства» (ГАПОУ ПО «Псковский областной учебный комбинат ЖКХ»), 180021,  Псковская область, г. Псков, ул. Инженерная, д.9 (ИНН 6027015291, КПП 602701001, ОГРН 1036000302370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2 от 18.01.2018 в 11:50 (МСК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46 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Цена договора, предложенная Участником закупки – 749 250 рублей 00 копеек, НДС не облагается.</w:t>
      </w:r>
      <w:r>
        <w:rPr>
          <w:rFonts w:eastAsia="Times New Roman" w:cs="Times New Roman" w:ascii="Times New Roman" w:hAnsi="Times New Roman"/>
          <w:bCs/>
          <w:color w:val="C0504D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u w:val="single"/>
          <w:lang w:eastAsia="ru-RU"/>
        </w:rPr>
        <w:t>Заявка № 3</w:t>
      </w:r>
      <w:r>
        <w:rPr>
          <w:rFonts w:eastAsia="Times New Roman" w:cs="Times New Roman" w:ascii="Times New Roman" w:hAnsi="Times New Roman"/>
          <w:sz w:val="25"/>
          <w:szCs w:val="25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еральное государственное бюджетное учреждение «Российское энергетическое агентство» Министерства энергетики Российской Федерации  (ФГБУ «РЭА» Минэнерго России),  129110,  г. Москва, ул. Щепкина, д. 40 стр. 1; адрес Мурманского ЦНТИ - филиала ФГБУ «РЭА» Минэнерго России: 183038, Мурманская область, г. Мурманск, ул. Папанина, д.4 (ИНН 7709018297, КПП 519002001, ОГРН 1027739187607, ОКПО 02734893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3 от 19.01.2018 в 10:58 (МСК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137 лист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, предложенная Участником закупки – 748 500 рублей 00 копеек, кроме того НДС 114 177 рублей 97 копеек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аявка № 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Государственное автономное профессиональное образовательное учреждение Мурманской области «Мурманский строительный колледж имени Н.Е. Момота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</w:rPr>
        <w:t>ГАПОУ МО «МС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</w:t>
      </w:r>
      <w:r>
        <w:rPr>
          <w:rFonts w:cs="Times New Roman" w:ascii="Times New Roman" w:hAnsi="Times New Roman"/>
          <w:color w:val="000000"/>
          <w:sz w:val="24"/>
          <w:szCs w:val="24"/>
        </w:rPr>
        <w:t>183035, г. Мурманск, ул. А. Невского, д. 8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ИНН </w:t>
      </w:r>
      <w:r>
        <w:rPr>
          <w:rFonts w:cs="Times New Roman" w:ascii="Times New Roman" w:hAnsi="Times New Roman"/>
          <w:sz w:val="24"/>
          <w:szCs w:val="24"/>
        </w:rPr>
        <w:t>519016819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КПП </w:t>
      </w:r>
      <w:r>
        <w:rPr>
          <w:rFonts w:cs="Times New Roman" w:ascii="Times New Roman" w:hAnsi="Times New Roman"/>
          <w:sz w:val="24"/>
          <w:szCs w:val="24"/>
        </w:rPr>
        <w:t>51900100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ГРН </w:t>
      </w:r>
      <w:r>
        <w:rPr>
          <w:rFonts w:cs="Times New Roman" w:ascii="Times New Roman" w:hAnsi="Times New Roman"/>
          <w:sz w:val="24"/>
          <w:szCs w:val="24"/>
        </w:rPr>
        <w:t>107519001493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4 от 19.01.2018 в 14:32 (МСК)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84 листа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Цена договора, предложенная Участником закупки – 1 121 250 рублей 00 копеек, кроме того НДС 0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5"/>
          <w:szCs w:val="25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Heading1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4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Комиссия по закупке рассмотрела заявки Участников закупки на соответствие требованиям, указанным в Документации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о проведении запроса котировок на право заключения договора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на </w:t>
      </w:r>
      <w:r>
        <w:rPr>
          <w:rFonts w:cs="Times New Roman" w:ascii="Times New Roman" w:hAnsi="Times New Roman"/>
          <w:b w:val="false"/>
          <w:sz w:val="24"/>
          <w:szCs w:val="24"/>
        </w:rPr>
        <w:t>оказание услуг по проведению обучения по программе «Безопасные методы и приемы выполнения работ на высоте с применением средств подмащивания, а также на площадках с защитным ограждением высотой 1,1м и более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1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На основании пп. а) и в) п. 4.10.2 Документации признать оформление заявки на участие в запросе котировок </w:t>
      </w:r>
      <w:r>
        <w:rPr>
          <w:rFonts w:cs="Times New Roman" w:ascii="Times New Roman" w:hAnsi="Times New Roman"/>
          <w:b w:val="false"/>
          <w:color w:val="444444"/>
          <w:sz w:val="24"/>
          <w:szCs w:val="24"/>
        </w:rPr>
        <w:t>АНО ДПО «УМЦ «БЕЗОПАСНОСТЬ ТРУДА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не соответствующим требованиям Документации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иссией по закупке выявлено несоответств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Письма о подаче оферты и Коммерческого предложения </w:t>
      </w:r>
      <w:r>
        <w:rPr>
          <w:rFonts w:cs="Times New Roman" w:ascii="Times New Roman" w:hAnsi="Times New Roman"/>
          <w:sz w:val="24"/>
          <w:szCs w:val="24"/>
        </w:rPr>
        <w:t xml:space="preserve">в нарушение требований п.4.4.5. Документации - Итоговая стоимость заявки, указанная в </w:t>
      </w:r>
      <w:r>
        <w:rPr>
          <w:rFonts w:cs="Times New Roman" w:ascii="Times New Roman" w:hAnsi="Times New Roman"/>
          <w:bCs/>
          <w:sz w:val="24"/>
          <w:szCs w:val="24"/>
        </w:rPr>
        <w:t>Письме о подаче оферты (от 15.01.2018 года № 07-01-18), составляет 940 000 рублей 00 копеек, что не соответствует итоговой сумме, указанной в Коммерческом предложении (Приложение № 1 к письму о подаче оферты от 15.01.2018г. № 07-01-18) - 937 500 рублей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е допустить </w:t>
      </w:r>
      <w:r>
        <w:rPr>
          <w:rFonts w:cs="Times New Roman" w:ascii="Times New Roman" w:hAnsi="Times New Roman"/>
          <w:sz w:val="24"/>
          <w:szCs w:val="24"/>
        </w:rPr>
        <w:t>АНО ДПО «УМЦ «БЕЗОПАСНОСТЬ ТРУДА»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процедуре запроса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 не включать в перечень Участников запроса котиров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  <w:tab w:val="left" w:pos="851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highlight w:val="yellow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2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ГАПОУ ПО «Псковский областной учебный комбинат ЖКХ»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АПОУ ПО «Псковский областной учебный комбинат ЖКХ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АПОУ ПО «Псковский областной учебный комбинат ЖКХ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>4.3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изнать правильность оформления заявки на участие в запросе котирово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ФГБУ «РЭА» Минэнерго Росси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ГБУ «РЭА» Минэнерго России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ГБУ «РЭА» Минэнерго России</w:t>
      </w:r>
      <w:r>
        <w:rPr>
          <w:rFonts w:cs="Times New Roman" w:ascii="Times New Roman" w:hAnsi="Times New Roman"/>
          <w:sz w:val="24"/>
          <w:szCs w:val="24"/>
        </w:rPr>
        <w:t xml:space="preserve"> 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4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На основании пп. а) и в) п. 4.10.2 Документации признать</w:t>
      </w:r>
      <w:r>
        <w:rPr>
          <w:rFonts w:eastAsia="Calibri" w:cs="Times New Roman" w:ascii="Times New Roman" w:hAnsi="Times New Roman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формление заявк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на участие в запросе котирово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ГАПОУ МО «МСК» 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договорные условия, предложенные Участником закупки, не соответствующими требованиям Документации, а именно: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в нарушение требований п.3.2. Документации предоставлены копии бухгалтерского баланса и отчета о финансовых результатах за 2017 год без отметки о приеме налоговой инспекции по месту регистрации Участника закупки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 нарушение требований п.3.4. Информационной карты Документации, п.1.4.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Приложения № 4 Документации в Письме о подаче оферты (от 19.01.2018 № 51) и в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мерческом предложении (Приложение № 1 к письму о подаче оферты от 19.01.2018г. № 51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содержатся условия к формированию групп и их наполняемости, а также прописано требование о включении данного условия в  договор, тогда как согласно условиям Документации формирование и наполняемость групп остается на усмотрение Заказчика, в соответствии с перечнем слушателей, направленных на обучение (Приложение № 2 к Приложению № 4 Документац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е допустить </w:t>
      </w:r>
      <w:r>
        <w:rPr>
          <w:rFonts w:cs="Times New Roman" w:ascii="Times New Roman" w:hAnsi="Times New Roman"/>
          <w:color w:val="000000"/>
          <w:sz w:val="24"/>
          <w:szCs w:val="24"/>
        </w:rPr>
        <w:t>ГАПОУ МО «МСК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 процедуре запроса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 не включать в перечень Участников запроса котиров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</w:t>
      </w:r>
      <w:r>
        <w:rPr>
          <w:rFonts w:eastAsia="Times New Roman" w:cs="Times New Roman" w:ascii="Times New Roman" w:hAnsi="Times New Roman"/>
          <w:bCs/>
          <w:sz w:val="25"/>
          <w:szCs w:val="25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5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Признать запрос котировок 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5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п. 4.12. Документации Комиссией по закупке была произведена оценка заявок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ГАПОУ ПО «Псковский областной учебный комбинат ЖКХ»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ГБУ «РЭА» Минэнерго Росси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о ст. 171 НК РФ Заказчик имеет право применить налоговый вычет НДС в отношении оказываемых Услуг.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(в случае, когда Участниками запроса котировок являются организации и индивидуальные предприниматели, применяющие общую систему налогообложения и организации и индивидуальные предприниматели, применяющие системы налогообложения, отличные от общей системы налогообложе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соответствии с Постановлением № 925 и п. 4.1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 предоставляет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так как в заявках на участие в закупке не содержится предложений о поставке товаров иностранного происхождения, выполнении работ, оказании услуг иностран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ФГБУ «РЭА» Минэнерго России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цена договора –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748 500 рублей 00 копеек, кроме того НДС 114 177 рублей 97 копеек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цена без учета НДС – 634 322 рубля 03 копейк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;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 мест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АПОУ ПО «Псковский областной учебный комбинат ЖКХ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цена договора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49 250 рублей 00 копеек, НДС не облагается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нято единогласно.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6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словия исполнения договора, указанные в Документации и в заявке Участника запроса котировок, заявке которого присвоен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торое место –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ГАПОУ ПО «Псковский областной учебный комбинат ЖКХ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юридический адрес: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80021, Псковская область, г. Псков, ул. Инженерная, д.9. ИНН 6027015291, КПП 602701001, ОГРН 1036000302370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: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проведению обучения по программе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«Безопасные методы и приемы выполнения работ на высоте с применением средств подмащивания, а также на площадках с защитным ограждением высотой 1,1м и более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- Услуги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425" w:leader="none"/>
          <w:tab w:val="left" w:pos="540" w:leader="none"/>
          <w:tab w:val="left" w:pos="567" w:leader="none"/>
          <w:tab w:val="left" w:pos="709" w:leader="none"/>
          <w:tab w:val="left" w:pos="900" w:leader="none"/>
          <w:tab w:val="left" w:pos="1134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749 250 (Семьсот сорок девять тысяч двести пятьдесят) рублей 00 копеек, НДС не облагает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Указанная цена включает в себя </w:t>
      </w:r>
      <w:r>
        <w:rPr>
          <w:rFonts w:cs="Times New Roman" w:ascii="Times New Roman" w:hAnsi="Times New Roman"/>
          <w:sz w:val="24"/>
          <w:szCs w:val="24"/>
        </w:rPr>
        <w:t>все затраты Исполнителя, в т.ч. командировочные и транспортные расходы, все налоги, сборы и другие обязательные платежи в соответствии с действующим законодательством Российской Федерации, а также прочие затраты, связанные с оказанием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рок оказания Услуг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05.02.2018г. по 14.12.2018г. включительно. Обучение проводится ежемесячно согласно направляемому перечню Слушателей (Приложение №2  Договора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4. Место оказания Услуг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. Мурманск;</w:t>
      </w:r>
    </w:p>
    <w:p>
      <w:pPr>
        <w:pStyle w:val="Normal"/>
        <w:spacing w:lineRule="auto" w:line="24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Кольский район, г. Кола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Кольский район, п. Верхнетуломский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Кольский район, п. Кильдинский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Кольский район, п. Молочный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Кольский район, п. Мурмаши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г. Гаджиево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г. Полярный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г. Снежногорск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г. Заозерск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г. Никель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с. Ловозеро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п. Ревда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п. Высокий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п. Териберка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г. Кандалакша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п. Зеленоборский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п. Умба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г. Заполярный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г. Ковдор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г. Североморск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п. Видяе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ретное место оказания услуг указывается в перечне Слушателей, направляемых на обучение (Приложение №2 Договора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6.5. Иные услов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Срок оказания услуг по каждому перечню Слушателей Заказчика 10 (Десять) рабочих дней. Исполнитель самостоятельно должен оформить пропуск в ЗАТО Североморск, ЗАТО Александровск, ЗАТО Видяево в соответствии с установленными правил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6.6. Условия оплат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азчик обязан оплатить оказанные Исполнителем услуги в течение 20 (Двадцати) рабочих дней с момента подписания Акта оказанных Услуг обеими сторонами, на основании выставленного Исполнителем счета, счета-фактуры (при наличии) путем перечисления суммы платежа на расчетный счет Исполнител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оказанных услуг за декабрь 2018 года производится Заказчиком в срок не позднее 31.12.2018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миссией по закупке было принято решение призн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бедителе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запроса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ГБУ «РЭА» Минэнерго России (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юридический адрес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9110, г. Москва, ул. Щепкина, д. 40 стр. 1; адрес Мурманского ЦНТИ - филиала ФГБУ «РЭА» Минэнерго России: 183038, Мурманская область, г. Мурманск, ул. Папанина, д.4. ИНН 7709018297, КПП 519002001, ОГРН 1027739187607, ОКПО 02734893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азание услуг по проведению обучения по программе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«Безопасные методы и приемы выполнения работ на высоте с применением средств подмащивания, а также на площадках с защитным ограждением высотой 1,1м и более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- Услуги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2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на договора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748 500 (Семьсот сорок восемь тысяч пятьсот) рублей 00 копеек, в том числе НДС 114 177 рублей 97 копеек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bidi="ru-RU"/>
        </w:rPr>
        <w:t xml:space="preserve">Указанная цена включает в себя </w:t>
      </w:r>
      <w:r>
        <w:rPr>
          <w:rFonts w:cs="Times New Roman" w:ascii="Times New Roman" w:hAnsi="Times New Roman"/>
          <w:sz w:val="24"/>
          <w:szCs w:val="24"/>
        </w:rPr>
        <w:t>все затраты Исполнителя, в т.ч. командировочные и транспортные расходы, все налоги, сборы и другие обязательные платежи в соответствии с действующим законодательством Российской Федерации, а также прочие затраты, связанные с оказанием услуг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3. Срок оказания Услуг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05.02.2018г. по 14.12.2018г. включительно. Обучение проводится ежемесячно согласно направляемому перечню Слушателей (Приложение №2 Договора)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4. Место оказания Услуг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г. Мурманск;</w:t>
      </w:r>
    </w:p>
    <w:p>
      <w:pPr>
        <w:pStyle w:val="Normal"/>
        <w:spacing w:lineRule="auto" w:line="24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Кольский район, г. Кола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Кольский район, п. Верхнетуломский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Кольский район, п. Кильдинский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Кольский район, п. Молочный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Кольский район, п. Мурмаши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г. Гаджиево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г. Полярный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г. Снежногорск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г. Заозерск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г. Никель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с. Ловозеро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п. Ревда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п. Высокий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п. Териберка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г. Кандалакша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п. Зеленоборский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п. Умба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г. Заполярный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г. Ковдор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г. Североморск;</w:t>
      </w:r>
    </w:p>
    <w:p>
      <w:pPr>
        <w:pStyle w:val="Normal"/>
        <w:spacing w:lineRule="atLeast" w:line="0" w:before="0" w:after="0"/>
        <w:ind w:left="1429" w:hanging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урманская область, п. Видяево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ретное место оказания услуг указывается в перечне Слушателей, направляемых на обучение (Приложение №2 Договора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900" w:leader="none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.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Иные условия: 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  <w:lang w:eastAsia="ar-SA"/>
        </w:rPr>
        <w:t>Срок оказания услуг по каждому перечню Слушателей Заказчика 10 (Десять) рабочих дней. Исполнитель самостоятельно должен оформить пропуск в ЗАТО Североморск, ЗАТО Александровск, ЗАТО Видяево в соответствии с установленными правилам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7.6. Условия оплаты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азчик обязан оплатить оказанные Исполнителем услуги в течение 20 (Двадцати) рабочих дней с момента подписания Акта оказанных Услуг обеими сторонами, на основании выставленного Исполнителем счета, счета-фактуры (при наличии) путем перечисления суммы платежа на расчетный счет Исполнител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лата оказанных услуг за декабрь 2018 года производится Заказчиком в срок не позднее 31.12.2018.</w:t>
      </w:r>
    </w:p>
    <w:p>
      <w:pPr>
        <w:pStyle w:val="Normal"/>
        <w:tabs>
          <w:tab w:val="clear" w:pos="708"/>
          <w:tab w:val="left" w:pos="425" w:leader="none"/>
          <w:tab w:val="left" w:pos="567" w:leader="none"/>
          <w:tab w:val="left" w:pos="709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едседатель Комиссии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П. Островски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.В. Тишкин</w:t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.А. Филиппов</w:t>
        <w:tab/>
        <w:t>___________________</w:t>
      </w:r>
    </w:p>
    <w:p>
      <w:pPr>
        <w:pStyle w:val="Normal"/>
        <w:tabs>
          <w:tab w:val="clear" w:pos="708"/>
          <w:tab w:val="left" w:pos="6237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.В. Ермолин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.В. Петровска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ab/>
        <w:t>___________________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С.А. Оболенска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___________________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tabs>
        <w:tab w:val="clear" w:pos="708"/>
        <w:tab w:val="left" w:pos="5670" w:leader="none"/>
      </w:tabs>
      <w:ind w:firstLine="2835"/>
      <w:jc w:val="center"/>
      <w:rPr>
        <w:rFonts w:ascii="Times New Roman" w:hAnsi="Times New Roman" w:cs="Times New Roman"/>
        <w:bCs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 xml:space="preserve">Протокол №1 от 22.01.2018  заседания Комиссии по закупке </w:t>
    </w:r>
    <w:r>
      <w:rPr>
        <w:rFonts w:cs="Times New Roman" w:ascii="Times New Roman" w:hAnsi="Times New Roman"/>
        <w:bCs/>
        <w:sz w:val="16"/>
        <w:szCs w:val="16"/>
      </w:rPr>
      <w:t xml:space="preserve">на право заключения договора </w:t>
    </w:r>
  </w:p>
  <w:p>
    <w:pPr>
      <w:pStyle w:val="Header"/>
      <w:tabs>
        <w:tab w:val="clear" w:pos="708"/>
        <w:tab w:val="left" w:pos="3261" w:leader="none"/>
      </w:tabs>
      <w:rPr/>
    </w:pPr>
    <w:r>
      <w:rPr>
        <w:rFonts w:eastAsia="Times New Roman" w:cs="Times New Roman" w:ascii="Times New Roman" w:hAnsi="Times New Roman"/>
        <w:bCs/>
        <w:sz w:val="16"/>
        <w:szCs w:val="16"/>
      </w:rPr>
      <w:t xml:space="preserve">                                                      </w:t>
    </w:r>
    <w:r>
      <w:rPr>
        <w:rFonts w:cs="Times New Roman" w:ascii="Times New Roman" w:hAnsi="Times New Roman"/>
        <w:bCs/>
        <w:sz w:val="16"/>
        <w:szCs w:val="16"/>
      </w:rPr>
      <w:t xml:space="preserve">на </w:t>
    </w:r>
    <w:r>
      <w:rPr>
        <w:rFonts w:cs="Times New Roman" w:ascii="Times New Roman" w:hAnsi="Times New Roman"/>
        <w:sz w:val="16"/>
        <w:szCs w:val="16"/>
      </w:rPr>
      <w:t xml:space="preserve">оказание услуг по проведению обучения по программе «Безопасные методы и приемы выполнения работ на                       </w:t>
    </w:r>
  </w:p>
  <w:p>
    <w:pPr>
      <w:pStyle w:val="Header"/>
      <w:tabs>
        <w:tab w:val="clear" w:pos="708"/>
        <w:tab w:val="left" w:pos="3261" w:leader="none"/>
      </w:tabs>
      <w:rPr/>
    </w:pPr>
    <w:r>
      <w:rPr>
        <w:rFonts w:eastAsia="Times New Roman" w:cs="Times New Roman" w:ascii="Times New Roman" w:hAnsi="Times New Roman"/>
        <w:sz w:val="16"/>
        <w:szCs w:val="16"/>
      </w:rPr>
      <w:t xml:space="preserve">                                            </w:t>
    </w:r>
    <w:r>
      <w:rPr>
        <w:rFonts w:cs="Times New Roman" w:ascii="Times New Roman" w:hAnsi="Times New Roman"/>
        <w:sz w:val="16"/>
        <w:szCs w:val="16"/>
      </w:rPr>
      <w:t>высоте с применением средств подмащивания, а также на площадках с защитным ограждением высотой 1,1м и более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28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1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44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6:23:00Z</dcterms:created>
  <dc:creator>Ermolenko</dc:creator>
  <dc:description/>
  <dc:language>en-US</dc:language>
  <cp:lastModifiedBy>Светлана А. Оболенская</cp:lastModifiedBy>
  <cp:lastPrinted>2018-01-23T09:22:00Z</cp:lastPrinted>
  <dcterms:modified xsi:type="dcterms:W3CDTF">2018-01-23T06:23:00Z</dcterms:modified>
  <cp:revision>2</cp:revision>
  <dc:subject/>
  <dc:title/>
</cp:coreProperties>
</file>